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Корнюхин Г.Ф.</w:t>
      </w:r>
    </w:p>
    <w:p>
      <w:pPr>
        <w:pStyle w:val="Normal"/>
        <w:widowControl w:val="false"/>
        <w:spacing w:lineRule="atLeast" w:line="0"/>
        <w:rPr>
          <w:b/>
          <w:b/>
          <w:color w:val="800000"/>
          <w:sz w:val="28"/>
        </w:rPr>
      </w:pPr>
      <w:r>
        <w:rPr>
          <w:b/>
          <w:color w:val="800000"/>
          <w:sz w:val="28"/>
        </w:rPr>
        <w:t>Советские истребители в Великой Отечественной войне</w:t>
      </w:r>
    </w:p>
    <w:p>
      <w:pPr>
        <w:pStyle w:val="Normal"/>
        <w:rPr>
          <w:b/>
          <w:b/>
          <w:lang w:val="en-US"/>
        </w:rPr>
      </w:pPr>
      <w:r>
        <w:rPr>
          <w:b/>
          <w:lang w:val="en-US"/>
        </w:rPr>
        <w:t>- - - - - - - - - - - - - - - - - - - - - - - - - - - - - - - - - - - - - - - - - - - - - - - - - - - - - - - - - - - - - - - - - - - - - - -</w:t>
      </w:r>
    </w:p>
    <w:p>
      <w:pPr>
        <w:pStyle w:val="Normal"/>
        <w:rPr>
          <w:lang w:val="en-US"/>
        </w:rPr>
      </w:pPr>
      <w:r>
        <w:rPr>
          <w:b/>
        </w:rPr>
        <w:t xml:space="preserve">Проект «Военная литература»: </w:t>
      </w:r>
      <w:r>
        <w:rPr/>
        <w:t>militera.lib.ru</w:t>
      </w:r>
    </w:p>
    <w:p>
      <w:pPr>
        <w:pStyle w:val="Normal"/>
        <w:rPr/>
      </w:pPr>
      <w:r>
        <w:rPr>
          <w:b/>
        </w:rPr>
        <w:t xml:space="preserve">Издание: </w:t>
      </w:r>
      <w:r>
        <w:rPr>
          <w:i/>
        </w:rPr>
        <w:t xml:space="preserve">Спик М. </w:t>
      </w:r>
      <w:r>
        <w:rPr/>
        <w:t>Асы союзников. — Смоленск.: Русич, 2000.</w:t>
      </w:r>
    </w:p>
    <w:p>
      <w:pPr>
        <w:pStyle w:val="Normal"/>
        <w:rPr>
          <w:b/>
          <w:b/>
        </w:rPr>
      </w:pPr>
      <w:r>
        <w:rPr>
          <w:b/>
        </w:rPr>
        <w:t xml:space="preserve">Книга в сети: </w:t>
      </w:r>
      <w:r>
        <w:rPr/>
        <w:t>militera.lib.ru/</w:t>
      </w:r>
      <w:r>
        <w:rPr>
          <w:rFonts w:cs="Times New Roman" w:ascii="Times New Roman" w:hAnsi="Times New Roman"/>
          <w:lang w:val="en-US"/>
        </w:rPr>
        <w:t>research</w:t>
      </w:r>
      <w:r>
        <w:rPr/>
        <w:t>/</w:t>
      </w:r>
      <w:r>
        <w:rPr>
          <w:lang w:val="en-US"/>
        </w:rPr>
        <w:t>kornyukhin</w:t>
      </w:r>
      <w:r>
        <w:rPr/>
        <w:t>/index.html</w:t>
      </w:r>
    </w:p>
    <w:p>
      <w:pPr>
        <w:pStyle w:val="Normal"/>
        <w:rPr/>
      </w:pPr>
      <w:r>
        <w:rPr>
          <w:b/>
        </w:rPr>
        <w:t>Иллюстрации:</w:t>
      </w:r>
      <w:r>
        <w:rPr/>
        <w:t xml:space="preserve"> нет</w:t>
      </w:r>
    </w:p>
    <w:p>
      <w:pPr>
        <w:pStyle w:val="Normal"/>
        <w:rPr/>
      </w:pPr>
      <w:r>
        <w:rPr>
          <w:b/>
        </w:rPr>
        <w:t xml:space="preserve">OCR, корректура, оформление: </w:t>
      </w:r>
      <w:r>
        <w:rPr/>
        <w:t>Hoaxer (hoaxer@mail.ru)</w:t>
      </w:r>
    </w:p>
    <w:p>
      <w:pPr>
        <w:pStyle w:val="Normal"/>
        <w:rPr/>
      </w:pPr>
      <w:r>
        <w:rPr/>
      </w:r>
    </w:p>
    <w:p>
      <w:pPr>
        <w:pStyle w:val="Normal"/>
        <w:rPr>
          <w:sz w:val="22"/>
        </w:rPr>
      </w:pPr>
      <w:r>
        <w:rPr>
          <w:lang w:val="en-US"/>
        </w:rPr>
        <w:t xml:space="preserve">[1] </w:t>
      </w:r>
      <w:r>
        <w:rPr/>
        <w:t>Так помечены страницы. Номер предшествует странице.</w:t>
      </w:r>
    </w:p>
    <w:p>
      <w:pPr>
        <w:pStyle w:val="Normal"/>
        <w:rPr>
          <w:sz w:val="24"/>
        </w:rPr>
      </w:pPr>
      <w:r>
        <w:rPr>
          <w:sz w:val="24"/>
        </w:rPr>
      </w:r>
    </w:p>
    <w:p>
      <w:pPr>
        <w:pStyle w:val="Normal"/>
        <w:rPr/>
      </w:pPr>
      <w:r>
        <w:rPr>
          <w:b/>
          <w:lang w:val="en-US"/>
        </w:rPr>
        <w:t>Hoaxer:</w:t>
      </w:r>
      <w:r>
        <w:rPr>
          <w:lang w:val="en-US"/>
        </w:rPr>
        <w:t xml:space="preserve"> </w:t>
      </w:r>
      <w:r>
        <w:rPr/>
        <w:t xml:space="preserve">Книга Корнюхина издана вместе с книгой Майка Спика "Асы союзников" под одной обложкой. Мне непонятно, отчего в "Русиче" их не разделили, не обозначили на обложке Корнюхина. Текст его книги оформлен в том же ключе, что и предшествующий Спика, т.е. такие же вставки-цитаты асов, такие же таблицы ТТХ </w:t>
      </w:r>
      <w:r>
        <w:rPr>
          <w:lang w:val="en-US"/>
        </w:rPr>
        <w:t>etc</w:t>
      </w:r>
      <w:r>
        <w:rPr/>
        <w:t xml:space="preserve">. В общем, нумерация страниц сквозная, текст Корнюхина идёт с 262-й страницы. </w:t>
      </w:r>
    </w:p>
    <w:p>
      <w:pPr>
        <w:pStyle w:val="Normal"/>
        <w:rPr/>
      </w:pPr>
      <w:r>
        <w:rPr/>
      </w:r>
      <w:r>
        <w:br w:type="page"/>
      </w:r>
    </w:p>
    <w:p>
      <w:pPr>
        <w:pStyle w:val="Normal"/>
        <w:rPr>
          <w:color w:val="800000"/>
          <w:sz w:val="28"/>
        </w:rPr>
      </w:pPr>
      <w:r>
        <w:rPr>
          <w:color w:val="800000"/>
          <w:sz w:val="28"/>
        </w:rPr>
        <w:t>Содержание</w:t>
      </w:r>
    </w:p>
    <w:p>
      <w:pPr>
        <w:pStyle w:val="Normal"/>
        <w:rPr/>
      </w:pPr>
      <w:r>
        <w:rPr/>
      </w:r>
    </w:p>
    <w:p>
      <w:pPr>
        <w:pStyle w:val="Normal"/>
        <w:rPr/>
      </w:pPr>
      <w:r>
        <w:rPr/>
      </w:r>
    </w:p>
    <w:p>
      <w:pPr>
        <w:pStyle w:val="Normal"/>
        <w:rPr/>
      </w:pPr>
      <w:r>
        <w:rPr>
          <w:rFonts w:cs="Times New Roman" w:ascii="Times New Roman" w:hAnsi="Times New Roman"/>
          <w:sz w:val="24"/>
        </w:rPr>
        <w:t>Глава</w:t>
      </w:r>
      <w:r>
        <w:rPr>
          <w:rFonts w:cs="Times New Roman" w:ascii="Times New Roman" w:hAnsi="Times New Roman"/>
          <w:sz w:val="24"/>
          <w:lang w:val="en-US"/>
        </w:rPr>
        <w:t xml:space="preserve"> 1. </w:t>
      </w:r>
      <w:r>
        <w:rPr>
          <w:rFonts w:cs="Times New Roman" w:ascii="Times New Roman" w:hAnsi="Times New Roman"/>
          <w:sz w:val="24"/>
        </w:rPr>
        <w:t>Жестокие уроки войны. Июнь 1941— июнь</w:t>
      </w:r>
      <w:r>
        <w:rPr>
          <w:rFonts w:cs="Times New Roman" w:ascii="Times New Roman" w:hAnsi="Times New Roman"/>
          <w:sz w:val="24"/>
          <w:lang w:val="en-US"/>
        </w:rPr>
        <w:t xml:space="preserve"> 1942</w:t>
      </w:r>
      <w:r>
        <w:rPr>
          <w:rFonts w:cs="Times New Roman" w:ascii="Times New Roman" w:hAnsi="Times New Roman"/>
          <w:sz w:val="24"/>
        </w:rPr>
        <w:t xml:space="preserve"> гг.</w:t>
        <w:tab/>
        <w:tab/>
        <w:t>262</w:t>
      </w:r>
    </w:p>
    <w:p>
      <w:pPr>
        <w:pStyle w:val="Normal"/>
        <w:rPr>
          <w:lang w:val="en-US"/>
        </w:rPr>
      </w:pPr>
      <w:r>
        <w:rPr>
          <w:lang w:val="en-US"/>
        </w:rPr>
      </w:r>
    </w:p>
    <w:p>
      <w:pPr>
        <w:pStyle w:val="Normal"/>
        <w:rPr>
          <w:rFonts w:ascii="Times New Roman" w:hAnsi="Times New Roman" w:cs="Times New Roman"/>
          <w:sz w:val="18"/>
        </w:rPr>
      </w:pPr>
      <w:r>
        <w:rPr>
          <w:rFonts w:cs="Times New Roman" w:ascii="Times New Roman" w:hAnsi="Times New Roman"/>
          <w:sz w:val="18"/>
        </w:rPr>
        <w:t>Истребители</w:t>
        <w:tab/>
        <w:tab/>
        <w:tab/>
        <w:tab/>
        <w:tab/>
        <w:tab/>
        <w:tab/>
        <w:tab/>
        <w:tab/>
        <w:t>284</w:t>
      </w:r>
    </w:p>
    <w:p>
      <w:pPr>
        <w:pStyle w:val="Normal"/>
        <w:rPr>
          <w:sz w:val="18"/>
        </w:rPr>
      </w:pPr>
      <w:r>
        <w:rPr>
          <w:sz w:val="18"/>
        </w:rPr>
        <w:t>Асы</w:t>
        <w:tab/>
        <w:tab/>
        <w:tab/>
        <w:tab/>
        <w:tab/>
        <w:tab/>
        <w:tab/>
        <w:tab/>
        <w:tab/>
        <w:tab/>
        <w:t>289</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t>Глава 2. Борьба с переменным успехом. Июль 1942 — июнь 1943 гг.</w:t>
        <w:tab/>
        <w:t>307</w:t>
      </w:r>
    </w:p>
    <w:p>
      <w:pPr>
        <w:pStyle w:val="Normal"/>
        <w:rPr/>
      </w:pPr>
      <w:r>
        <w:rPr/>
      </w:r>
    </w:p>
    <w:p>
      <w:pPr>
        <w:pStyle w:val="Normal"/>
        <w:rPr>
          <w:rFonts w:ascii="Times New Roman" w:hAnsi="Times New Roman" w:cs="Times New Roman"/>
          <w:sz w:val="18"/>
        </w:rPr>
      </w:pPr>
      <w:r>
        <w:rPr>
          <w:rFonts w:cs="Times New Roman" w:ascii="Times New Roman" w:hAnsi="Times New Roman"/>
          <w:sz w:val="18"/>
        </w:rPr>
        <w:t>Истребители</w:t>
        <w:tab/>
        <w:tab/>
        <w:tab/>
        <w:tab/>
        <w:tab/>
        <w:tab/>
        <w:tab/>
        <w:tab/>
        <w:tab/>
        <w:t>330</w:t>
      </w:r>
    </w:p>
    <w:p>
      <w:pPr>
        <w:pStyle w:val="Normal"/>
        <w:rPr>
          <w:sz w:val="18"/>
        </w:rPr>
      </w:pPr>
      <w:r>
        <w:rPr>
          <w:sz w:val="18"/>
        </w:rPr>
        <w:t>Асы</w:t>
        <w:tab/>
        <w:tab/>
        <w:tab/>
        <w:tab/>
        <w:tab/>
        <w:tab/>
        <w:tab/>
        <w:tab/>
        <w:tab/>
        <w:tab/>
        <w:t>335</w:t>
      </w:r>
    </w:p>
    <w:p>
      <w:pPr>
        <w:pStyle w:val="Normal"/>
        <w:rPr>
          <w:sz w:val="18"/>
        </w:rPr>
      </w:pPr>
      <w:r>
        <w:rPr>
          <w:sz w:val="18"/>
        </w:rPr>
      </w:r>
    </w:p>
    <w:p>
      <w:pPr>
        <w:pStyle w:val="Normal"/>
        <w:rPr>
          <w:rFonts w:ascii="Times New Roman" w:hAnsi="Times New Roman" w:cs="Times New Roman"/>
          <w:sz w:val="24"/>
        </w:rPr>
      </w:pPr>
      <w:r>
        <w:rPr>
          <w:rFonts w:cs="Times New Roman" w:ascii="Times New Roman" w:hAnsi="Times New Roman"/>
          <w:sz w:val="24"/>
        </w:rPr>
        <w:t>Глава 3. Сражение за господство в воздухе. Июль — декабрь 1943 гг.</w:t>
        <w:tab/>
        <w:t>34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8"/>
        </w:rPr>
      </w:pPr>
      <w:r>
        <w:rPr>
          <w:rFonts w:cs="Times New Roman" w:ascii="Times New Roman" w:hAnsi="Times New Roman"/>
          <w:sz w:val="18"/>
        </w:rPr>
        <w:t>Истребители</w:t>
        <w:tab/>
        <w:tab/>
        <w:tab/>
        <w:tab/>
        <w:tab/>
        <w:tab/>
        <w:tab/>
        <w:tab/>
        <w:tab/>
        <w:t>363</w:t>
      </w:r>
    </w:p>
    <w:p>
      <w:pPr>
        <w:pStyle w:val="Normal"/>
        <w:rPr>
          <w:sz w:val="18"/>
        </w:rPr>
      </w:pPr>
      <w:r>
        <w:rPr>
          <w:sz w:val="18"/>
        </w:rPr>
        <w:t>Асы</w:t>
        <w:tab/>
        <w:tab/>
        <w:tab/>
        <w:tab/>
        <w:tab/>
        <w:tab/>
        <w:tab/>
        <w:tab/>
        <w:tab/>
        <w:tab/>
        <w:t>366</w:t>
      </w:r>
    </w:p>
    <w:p>
      <w:pPr>
        <w:pStyle w:val="Normal"/>
        <w:rPr>
          <w:sz w:val="18"/>
        </w:rPr>
      </w:pPr>
      <w:r>
        <w:rPr>
          <w:sz w:val="18"/>
        </w:rPr>
      </w:r>
    </w:p>
    <w:p>
      <w:pPr>
        <w:pStyle w:val="Normal"/>
        <w:rPr>
          <w:sz w:val="18"/>
        </w:rPr>
      </w:pPr>
      <w:r>
        <w:rPr>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rPr/>
      </w:pPr>
      <w:r>
        <w:rPr/>
      </w:r>
    </w:p>
    <w:p>
      <w:pPr>
        <w:pStyle w:val="Normal"/>
        <w:rPr/>
      </w:pPr>
      <w:r>
        <w:rPr/>
      </w:r>
    </w:p>
    <w:p>
      <w:pPr>
        <w:pStyle w:val="Normal"/>
        <w:rPr/>
      </w:pPr>
      <w:r>
        <w:rPr/>
      </w:r>
      <w:r>
        <w:br w:type="page"/>
      </w:r>
    </w:p>
    <w:p>
      <w:pPr>
        <w:pStyle w:val="Normal1"/>
        <w:rPr>
          <w:rFonts w:ascii="Times New Roman" w:hAnsi="Times New Roman" w:cs="Times New Roman"/>
          <w:sz w:val="24"/>
        </w:rPr>
      </w:pPr>
      <w:r>
        <w:rPr>
          <w:rFonts w:cs="Times New Roman" w:ascii="Times New Roman" w:hAnsi="Times New Roman"/>
          <w:color w:val="800000"/>
          <w:sz w:val="28"/>
        </w:rPr>
        <w:t xml:space="preserve">Глава 1. </w:t>
      </w:r>
      <w:r>
        <w:rPr>
          <w:rFonts w:cs="Times New Roman" w:ascii="Times New Roman" w:hAnsi="Times New Roman"/>
          <w:b/>
          <w:color w:val="800000"/>
          <w:sz w:val="28"/>
        </w:rPr>
        <w:t>Жестокие уроки войны. Июнь 1941— июнь 1942 гг.</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Для участия в операции «Барбаросса» Германия сосредоточила у границ с СССР огромные силы. В их состав входило 3600 боевых самолетов, в том числе 953 бомбардировщика, 1025 одномоторных и 93 двухмоторных истребителя, а также около 300 разведывательных машин дальнего действия. Не остались в стороне и страны — союзницы Германии в надвигающейся войне. Румыния выделила для военных действий против Советского Союза 423 самолета (170 истребителей), Финляндия — 307 (236 истребителей), Венгрия и Италия — по 100, Хорватия — около 60, и почти 50 самолетов предоставила Словакия. Таким образом, свыше 4600 боевых машин были нацелены на первое социалистическое государство в мир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К моменту нападения на СССР немецкие летчики приобрели немалый опыт, участвуя в сражениях над Польшей, Францией и Британией. Они отшлифовали истребительную тактику, отлично знали сильные и слабые</w:t>
      </w:r>
      <w:r>
        <w:rPr>
          <w:rFonts w:cs="Times New Roman" w:ascii="Times New Roman" w:hAnsi="Times New Roman"/>
        </w:rPr>
        <w:t xml:space="preserve"> </w:t>
      </w:r>
      <w:r>
        <w:rPr>
          <w:rFonts w:cs="Times New Roman" w:ascii="Times New Roman" w:hAnsi="Times New Roman"/>
          <w:color w:val="808080"/>
        </w:rPr>
        <w:t xml:space="preserve">[263] </w:t>
      </w:r>
      <w:r>
        <w:rPr>
          <w:rFonts w:cs="Times New Roman" w:ascii="Times New Roman" w:hAnsi="Times New Roman"/>
          <w:sz w:val="24"/>
        </w:rPr>
        <w:t>стороны своих самолетов в бою. Не последнее место занимала также отработка взаимодействия авиационных подразделений между собой и с наземными войсками. Огромное значение для Германии имело превосходство в качестве авиационной техники. На вооружение истребительных частей Люфтваффе в большом количестве начали поступать новые самолеты Мессершмитт Bf.109F-1 и F-2, и немцы постарались оснастить ими большинство летных подразделений.</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2"/>
        </w:rPr>
        <w:t xml:space="preserve">Таблица 1. </w:t>
      </w:r>
      <w:r>
        <w:rPr>
          <w:rFonts w:cs="Times New Roman" w:ascii="Times New Roman" w:hAnsi="Times New Roman"/>
          <w:b/>
          <w:sz w:val="22"/>
        </w:rPr>
        <w:t>Соотношение сил противостоящих группировок ВВС, количество потерь и побед советской авиации на различных фронтах 22 июня 1941 года.</w:t>
      </w:r>
    </w:p>
    <w:p>
      <w:pPr>
        <w:pStyle w:val="Normal1"/>
        <w:rPr>
          <w:rFonts w:ascii="Times New Roman" w:hAnsi="Times New Roman" w:cs="Times New Roman"/>
          <w:sz w:val="24"/>
        </w:rPr>
      </w:pPr>
      <w:r>
        <w:rPr>
          <w:rFonts w:cs="Times New Roman" w:ascii="Times New Roman" w:hAnsi="Times New Roman"/>
          <w:sz w:val="24"/>
        </w:rPr>
      </w:r>
    </w:p>
    <w:tbl>
      <w:tblPr>
        <w:tblW w:w="8897" w:type="dxa"/>
        <w:jc w:val="left"/>
        <w:tblInd w:w="-113" w:type="dxa"/>
        <w:tblLayout w:type="fixed"/>
        <w:tblCellMar>
          <w:top w:w="0" w:type="dxa"/>
          <w:left w:w="108" w:type="dxa"/>
          <w:bottom w:w="0" w:type="dxa"/>
          <w:right w:w="108" w:type="dxa"/>
        </w:tblCellMar>
      </w:tblPr>
      <w:tblGrid>
        <w:gridCol w:w="2660"/>
        <w:gridCol w:w="1134"/>
        <w:gridCol w:w="1559"/>
        <w:gridCol w:w="1276"/>
        <w:gridCol w:w="1134"/>
        <w:gridCol w:w="113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Наименование военного округа, командующий ВВС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Количество самолётов в ВВС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Количество самолётов в противостоящей группировке ВВС против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Количество аэродромов, подвергшихся удару</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Потеряно самолётов</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Количество заявленных побе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ПрибОВО; ген.-м-р  Ионов А.П.</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211</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lang w:val="en-US"/>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ЗапОВО; ген.-м-р Копец И.И.</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789</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588</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738</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КОВО, ген.-л-т Птухин Е.С.</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913</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pPr>
            <w:r>
              <w:rPr>
                <w:sz w:val="16"/>
                <w:lang w:val="en-US"/>
              </w:rPr>
              <w:t>~</w:t>
            </w:r>
            <w:r>
              <w:rPr>
                <w:sz w:val="16"/>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ОдВО; ген.-м-р Мичугин Ф.Г.</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pPr>
            <w:r>
              <w:rPr>
                <w:sz w:val="16"/>
                <w:lang w:val="en-US"/>
              </w:rPr>
              <w:t>~</w:t>
            </w:r>
            <w:r>
              <w:rPr>
                <w:sz w:val="16"/>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lang w:val="en-US"/>
              </w:rPr>
              <w:t>~20</w:t>
            </w:r>
          </w:p>
        </w:tc>
      </w:tr>
    </w:tbl>
    <w:p>
      <w:pPr>
        <w:pStyle w:val="Normal1"/>
        <w:rPr>
          <w:rFonts w:ascii="Times New Roman" w:hAnsi="Times New Roman" w:cs="Times New Roman"/>
          <w:sz w:val="24"/>
        </w:rPr>
      </w:pPr>
      <w:r>
        <w:rPr>
          <w:rFonts w:cs="Times New Roman" w:ascii="Times New Roman" w:hAnsi="Times New Roman"/>
          <w:sz w:val="18"/>
        </w:rPr>
        <w:t>В таблице не учтены ВВС Ленинградского ВО СССР, ВВС Финляндии, Италии, Венгрии, Хорватии и Словакии, также соединения 5-го воздушного флота Германии, не участвовавшие в крупномасштабных сражениях первого дня войны.</w:t>
      </w:r>
    </w:p>
    <w:p>
      <w:pPr>
        <w:pStyle w:val="Normal1"/>
        <w:rPr>
          <w:rFonts w:ascii="Times New Roman" w:hAnsi="Times New Roman" w:cs="Times New Roman"/>
          <w:sz w:val="24"/>
        </w:rPr>
      </w:pPr>
      <w:r>
        <w:rPr>
          <w:rFonts w:cs="Times New Roman" w:ascii="Times New Roman" w:hAnsi="Times New Roman"/>
          <w:color w:val="808080"/>
        </w:rPr>
        <w:t xml:space="preserve">\264]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440 таких истребителей приняли участие в июньских боях 1941 года, и их количество на Восточном фронте постоянно увеличивалось. Самолеты Bf.109Е все чаше стали использоваться в роли истребителей-бомбардировщиков.</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Численность советских ВВС руководители рейха оценивали приблизительно в 13-14 тысяч самолетов, считая безнадежно устаревшими не менее половины из этих машин. Их боевая мощь, по мнению немецких стратегов, совершенно не соответствовала количеству и снижалась, кроме того, из-за слабой и неэффективной тактики и организации советской авиации. Тем не менее большое число советских самолетов могло существенно помешать успешному ходу кампании, и поэтому наиболее важной задачей подразделений Люфтваффе в первый день войны было завоевание господства в воздухе путем нанесения неожиданного удара по аэродромам противника. Для этой цели предполагалось использовать все наличные силы немецких ВВС на Востоке, даже ценой отказа от поддержки наземных войск. И только после уничтожения советской авиации части Люфтваффе должны были переключиться на непосредственное взаимодействие с вермахтом. Неоценимую пользу для Германии в решении этой задачи принесли разведывательные полеты над территорией СССР немецких самолетов из «команды» подполковника Ровеля. Воздушный шпионаж со стороны Люфтваффе, начатый в 1937 году, значительно активизировался с осени 1940 года. Отряд Теодора Ровеля, действуя с баз в Румынии, Венгрии, Польше и Финляндии, практически безнаказанно вел фоторазведку западных районов Советского Союза от Прибалтики до Черного моря и обнаружил много приграничных аэродромов. С октября 1939 года и до июня 1941 года немецкие самолеты более 500 раз нарушали воздушные границы СССР. Советские ВВС в преддверии войны насчитывали свыше 19 тыс. самолетов — немецкая разведка сильно недооценила</w:t>
      </w:r>
      <w:r>
        <w:rPr>
          <w:rFonts w:cs="Times New Roman" w:ascii="Times New Roman" w:hAnsi="Times New Roman"/>
        </w:rPr>
        <w:t xml:space="preserve"> </w:t>
      </w:r>
      <w:r>
        <w:rPr>
          <w:rFonts w:cs="Times New Roman" w:ascii="Times New Roman" w:hAnsi="Times New Roman"/>
          <w:color w:val="808080"/>
        </w:rPr>
        <w:t xml:space="preserve">[265] </w:t>
      </w:r>
      <w:r>
        <w:rPr>
          <w:rFonts w:cs="Times New Roman" w:ascii="Times New Roman" w:hAnsi="Times New Roman"/>
          <w:sz w:val="24"/>
        </w:rPr>
        <w:t>авиацию противника. Западная группировка войск Красной Армии имела в своем составе 7133 самолета фронтовой авиации (свыше 4200 истребителей) и 1445 морской (763 истребителя). Правда, приблизительно 80% всей авиации составляли изношенные машины устаревших образцов, и только 1540 самолетов соответствовали требованиям времен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середине 30-х годов воздушный флот СССР по праву считался сильнейшим в мире, и советское руководство, убаюканное превосходством в этой области, несколько лет почивало на лаврах. Но за это время в качественном развитии мировой авиации был сделан значительный шаг вперед, и это отчетливо проявилось уже в 1939 году, когда истребители СССР стали проигрывать воздушные схватки не только с более совершенными «Мессершмиттами-109» в небе Испании, но даже и с японскими самолетами в ходе конфликта на реке Халхин-Гол. Требовалось в кратчайшие сроки изменить такое положение дел. К середине 1941 года, ценой больших усилий, были разработаны и запущены в серийное производство все необходимые типы современных самолетов, но гитлеровское нападение сорвало план полного перевооружения Красной Армии. Количество новых машин в частях оставалось на крайне низком уровне, и многие пилоты даже не успели освоить новую технику.</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Сыграло на руку гитлеровцам и размещение подразделений ВВС СССР. После присоединения к Советскому Союзу территорий прибалтийских стран, а также Западной Украины и Белоруссии, в соответствии с новой полосой обороны западного направления, там было начато строительство 250 аэродромов. Однако, к сожалению, это произошло слишком поздно и многие из них к моменту начала войны еще не были закончены. Просчеты верховного командования привели к большей скученности баз ВВС — некоторые из них располагались так близко от границы, что в первые часы</w:t>
      </w:r>
      <w:r>
        <w:rPr>
          <w:rFonts w:cs="Times New Roman" w:ascii="Times New Roman" w:hAnsi="Times New Roman"/>
        </w:rPr>
        <w:t xml:space="preserve"> </w:t>
      </w:r>
      <w:r>
        <w:rPr>
          <w:rFonts w:cs="Times New Roman" w:ascii="Times New Roman" w:hAnsi="Times New Roman"/>
          <w:color w:val="808080"/>
        </w:rPr>
        <w:t xml:space="preserve">[266] </w:t>
      </w:r>
      <w:r>
        <w:rPr>
          <w:rFonts w:cs="Times New Roman" w:ascii="Times New Roman" w:hAnsi="Times New Roman"/>
          <w:sz w:val="24"/>
        </w:rPr>
        <w:t>военных действий попали под удар даже полевой артиллерии противника. Укрытия для самолетов сделать не успели, а во многих частях из-за недостатка средств и материалов не были проведены и меры элементарной маскировки боевых машин, размещенных рядами поблизости от взлетно-посадочных полос. Все это дополнялось слабостью или полным отсутствием зенитных средств на большинстве аэродром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Итог дня 22 июня 1941 года оказался плачевным для советских ВВС. На 66 приграничных аэродромах подвергшихся удару, было уничтожено, по некоторым оценкам, около 800 самолетов на земле и еще свыше 300 машин были сбиты в воздухе. Причем большая часть самолетов была потеряна не в результате первого внезапного удара Люфтваффе, а в ходе последующих дневных налетов немецкой авиации, пожинавшей плоды хаоса и неразберихи на авиабазах СССР. В суматохе первого дня войны многие командиры авиаполков Красной Армии действовали на свой страх и риск зачастую не имея связи с вышестоящим начальством (этому способствовали диверсанты противник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риказы и донесения штабов, как правило, запаздывали. Некоторые высокопоставленные руководители, растерянные развитием событий и все еще опасавшиеся «дать повод к войне» Германии, практически устранились от выполнения своих функций. Среди них были командир 9-й САД (смешанной авиационной дивизии), ветеран Испании, С. Черных и командир 6-й САД И. Федоров. Поэтому не было отдано своевременных приказов о рассредоточении авиации. Нехватка запасных оперативных аэродромов усугубила положение. Наиболее сложная обстановка сложилась в полосе Западного фронт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Расположенная на направлении главного удара немецких войск, авиация Западного особого военного округа понесла наиболее тяжелые потери в первый день войны. Особое внимание немцы уделили советским</w:t>
      </w:r>
      <w:r>
        <w:rPr>
          <w:rFonts w:cs="Times New Roman" w:ascii="Times New Roman" w:hAnsi="Times New Roman"/>
        </w:rPr>
        <w:t xml:space="preserve"> </w:t>
      </w:r>
      <w:r>
        <w:rPr>
          <w:rFonts w:cs="Times New Roman" w:ascii="Times New Roman" w:hAnsi="Times New Roman"/>
          <w:color w:val="808080"/>
        </w:rPr>
        <w:t xml:space="preserve">[267] </w:t>
      </w:r>
      <w:r>
        <w:rPr>
          <w:rFonts w:cs="Times New Roman" w:ascii="Times New Roman" w:hAnsi="Times New Roman"/>
          <w:sz w:val="24"/>
        </w:rPr>
        <w:t>авиаполкам, оснащенным новейшей боевой техникой. Взлетев в предутренних сумерках, бомбардировщики Люфтваффе освободились от бомб почти одновременно с залпами наземной артиллерии. В течение дня интенсивным бомбардировкам подвергались 26 аэродромов, на которых в числе прочих находились 402 современных самолета, включая 233 истребителя МиГ-3 и 20 Як-1. Все МиГи входили в состав 9-й САД передового базирования, а половина на них оказалась на авиабазах в Тарново и Долубово, обстрелянных из полевых орудий. К концу дня соединения ВВС ЗапОВО потеряли большую часть своих самолетов, а некоторые из них практически полностью утратили военное значение. Например, 9-я САД, расположенная вблизи границы, из 409 самолетов потеряла 347, 10-я САД из 231 — 180, а в 11-й САД из первоначального количества 199 боевых машин к концу дня осталось только 72. Всего авиация Западного округа лишилась 738 самолетов (387 истребителей и 351 бомбардировщик), из которых 528 были уничтожены на земле и 210 сбиты в воздух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Тем не менее за этот успех подразделениям Люфтваффе пришлось заплатить немалую цену. 22 июня, после первой атаки аэродромов, уцелело еще немало самолетов, принявших участие в воздушных боях. Уже в 3.30 утра первый немецкий бомбардировщик, обстрелянный звеном лейтенанта Мочалова из 33-го ИАП, рухнул, объятый пламенем, на землю. В 4.15 немцы познакомились с русским методом ведения боя — мл. лейтенант Кокорев из 124-го ИАП, израсходовав боеприпасы, таранил на МиГ-3 двухмоторный Ju.88.</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ообще за 8 часов с момента начала войны 15 немецких самолетов стали жертвами таранных ударов на всех фронтах. Последним уничтожил таким образом немецкую машину около полудня пилот П. Кузьмин из 127-го ИАП, пилотируя истребитель И-153 «Чайка». В первые военные годы таран нередко</w:t>
      </w:r>
      <w:r>
        <w:rPr>
          <w:rFonts w:cs="Times New Roman" w:ascii="Times New Roman" w:hAnsi="Times New Roman"/>
        </w:rPr>
        <w:t xml:space="preserve"> </w:t>
      </w:r>
      <w:r>
        <w:rPr>
          <w:rFonts w:cs="Times New Roman" w:ascii="Times New Roman" w:hAnsi="Times New Roman"/>
          <w:color w:val="808080"/>
        </w:rPr>
        <w:t xml:space="preserve">[268] </w:t>
      </w:r>
      <w:r>
        <w:rPr>
          <w:rFonts w:cs="Times New Roman" w:ascii="Times New Roman" w:hAnsi="Times New Roman"/>
          <w:sz w:val="24"/>
        </w:rPr>
        <w:t>использовался советскими летчиками в качестве последнего средства боя, и его роль в воздушной войне на Восточном фронте была необычайно высокой. В первую очередь, с моральной точки зрения. Страх погибнуть в столкновении с русским самолетом постоянно преследовал немецких летчиков, старавшихся не сближаться с противником, и это позволяло советским истребителям даже без использования бортового оружия рассеивать боевые порядки бомбардировщиков, предпринимая на них ложные таранные атак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127-й ИАП, под командованием полковника А. Гордиенко, базировался на аэродроме Скидель в районе Гродно и за день совершил 180 самолето-вылетов. Пилоты части доложили о 20 победах над врагом. Особенно напряженным был бой около 10.00, когда две эскадрильи полка схватились в воздухе почти с 40 вражескими самолетами. В итоге 4 немецких машины были сбиты ценой 5 истребителей И-153. Для устарелых бипланов это был неплохой результат, учитывая, что их противником оказалась знаменитая 27-я истребительная эскадра Люфтваффе. Более 20 сбитых самолетов было записано на счет 123-го ИАП, которым командовал майор Б. Сурин. Имея в своем распоряжении 20 новых Як-1, полк не успел переучиться на новую матчасть и вступил в войну на тех же И-153. Сурин лично сбил 3 вражеских самолета за четыре вылета, но во время последнего из них, вероятно раненый, разбился на «Чайке» при посадке. Его результат превзошел И. Калабушкин, отправивший к земле 5 немецких машин, но и он вскоре был ранен и надолго выбыл из строя. После полудня остатки полка (15 самолетов) были перебазированы под Пинск. Наибольшим количеством боевых самолетов на западной границе располагал Киевский особый военный округ. Из 1913 машин его ВВС — 1238 составляли истребители (190 МиГ-1/3, 62 Як-1, 986 И-16 и И-153), входящие в состав 17 авиаполков. Большинство новых самолетов и на этом</w:t>
      </w:r>
      <w:r>
        <w:rPr>
          <w:rFonts w:cs="Times New Roman" w:ascii="Times New Roman" w:hAnsi="Times New Roman"/>
        </w:rPr>
        <w:t xml:space="preserve"> </w:t>
      </w:r>
      <w:r>
        <w:rPr>
          <w:rFonts w:cs="Times New Roman" w:ascii="Times New Roman" w:hAnsi="Times New Roman"/>
          <w:color w:val="808080"/>
        </w:rPr>
        <w:t xml:space="preserve">[269] </w:t>
      </w:r>
      <w:r>
        <w:rPr>
          <w:rFonts w:cs="Times New Roman" w:ascii="Times New Roman" w:hAnsi="Times New Roman"/>
          <w:sz w:val="24"/>
        </w:rPr>
        <w:t>фронте размещались на аэродромах поблизости от противника. 4-й воздушный флот генерала А. Лера на юго-западном направлении имел около 800 машин, и почти половина из них была использована для нанесения первого удара в 4-5 часов утра. Летчики 87-го ИАП, занявшие по тревоге свои места у истребителей, не смогли вовремя распознать враг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омандир полка майор И. Сульдин вспоминал:</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Примерно в 4 часа 50 минут с восточной стороны аэродрома показался плохо видимый в лучах восходящего солнца двухмоторный бомбардировщик. Все сочли, что для проверки готовности полка прилетел командир авиадивизии. Но то был немецкий бомбардировщик Ju.88. На бреющем полете он атаковал выстроенные в линию самолеты. Увидев зловещие кресты на бомбардировщике, находившиеся на аэродроме командиры и бойцы открыли по нему огонь из винтовок. Но было уже поздно. Немецкий самолет сбросил прицельно мелкие осколочные бомбы, обстрелял из пулеметов личный состав: из 10 выстроенных самолетов 7 сгорели, были убиты два находившихся в кабинах летчика и ранены два младших авиаспециалиста. Пострадал и личный состав 4-й эскадрильи, построенный возле своего КП...»</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есмотря на большие потери, советские пилоты и на этом участке границы яростно сражались с противником. Одним из наиболее результативных подразделений был 12-й ИАП, приданный 12-й армии. Потеряв при налете 36 машин, полк сумел затем записать на свой счет 11 сбитых вражеских самолетов, заплатив за это только тремя «Чайками». Две машины уничтожил мл. лейтенант Л. Бутелин — последнюю он таранил и при этом погиб. Всего в полосе 12-й армии в плен попали 12 немецких летчиков.</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Истребители МиГ-3 из состава 15-й и 16-й САД добились невысоких результатов. За 374 боевых вылета</w:t>
      </w:r>
      <w:r>
        <w:rPr>
          <w:rFonts w:cs="Times New Roman" w:ascii="Times New Roman" w:hAnsi="Times New Roman"/>
        </w:rPr>
        <w:t xml:space="preserve"> </w:t>
      </w:r>
      <w:r>
        <w:rPr>
          <w:rFonts w:cs="Times New Roman" w:ascii="Times New Roman" w:hAnsi="Times New Roman"/>
          <w:color w:val="808080"/>
        </w:rPr>
        <w:t xml:space="preserve">[270] </w:t>
      </w:r>
      <w:r>
        <w:rPr>
          <w:rFonts w:cs="Times New Roman" w:ascii="Times New Roman" w:hAnsi="Times New Roman"/>
          <w:sz w:val="24"/>
        </w:rPr>
        <w:t>они сбили всего 10 вражеских самолетов и потеряли 5 своих. Шесть побед пришлось на долю 28-го ИАП. выполнившего 157 боевых вылетов. Причиной такого положения дел явилась слабая подготовка летчиков — к началу войны лишь около 10% пилотов строевых частей освоили полеты на новых типах самолетов. Однако большинство из них нельзя было считать полностью освоившими новую технику, так как они могли, по существу, лишь летать по кругу и совершать взлеты и посадки. Ввиду сложности освоения новых самолетов временно были изъяты из курса боевой подготовки многие фигуры высшего пилотаж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На прибалтийском направлении авиация Люфтваффе атаковала советские аэродромы с 2.50 утра. Первыми совершили налет на авиабазу в Алитусе Bf.110 из эскадрильи 5./ZG26, затем семерка Ju.88 из III/KG1 нанесла удар по аэродрому в Лиепае. Всего в первой волне приняли участие 76 бомбардировщиков и 90 истребителей, предпринявших штурмовку 7 аэродромов. Многие авиабазы были атакованы в тот момент, когда самолеты вернулись с ночных учений, а их экипажи отправились на отдых. В 6-й САД по вине ее командира, все еще опасающегося провокаций, после первого налета никакого сопротивления фашистам оказано не было. Поэтому немцы, несмотря на почти двукратное превосходство в силах советских ВВС, сразу же захватили господство в воздухе. Лишь спустя некоторое время командиры полков по личной инициативе приняли меры к отражению атак. 21-й ИАП под командованием майора Мирошниченко, избежавший потерь во время первого удара, в ходе второго налета противника сбил 9 самолетов. Однако из 10 И-16 назад вернулись только 5. Большинство МиГов 31-го ИАП оказались неисправны, и отдельным пилотам пришлось сражаться против 6—7 немецких самолетов. Еще 9 побед заявили летчики 15-го ИАП, а 7 пошли на счет 10-го ИАП 7-й САД. В течение дня авиация округа</w:t>
      </w:r>
      <w:r>
        <w:rPr>
          <w:rFonts w:cs="Times New Roman" w:ascii="Times New Roman" w:hAnsi="Times New Roman"/>
        </w:rPr>
        <w:t xml:space="preserve"> </w:t>
      </w:r>
      <w:r>
        <w:rPr>
          <w:rFonts w:cs="Times New Roman" w:ascii="Times New Roman" w:hAnsi="Times New Roman"/>
          <w:color w:val="808080"/>
        </w:rPr>
        <w:t xml:space="preserve">[271] </w:t>
      </w:r>
      <w:r>
        <w:rPr>
          <w:rFonts w:cs="Times New Roman" w:ascii="Times New Roman" w:hAnsi="Times New Roman"/>
          <w:sz w:val="24"/>
        </w:rPr>
        <w:t>совершила около 2 тыс. боевых вылетов, атакуя вражеские машины в воздухе и механизированные колонны на земл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На южном направлении Люфтваффе не смогли добиться успеха и практически везде получили отпор. Командующий ВВС Одесского военного округа еще в ночь на 22 июня объявил тревогу и своевременно перебазировал авиацию на запасные полевые аэродромы. Штаб округа переместился из Одессы в Тирасполь, откуда была налажена связь с авиабазами. Таким образом, на атакованных противником 6 аэродромах почти не оказалось самолетов. Вражеские силы на этом направлении состояли из 4-го авиакорпуса генерала К. Пфлюгбейля и румынских ВВС — всего около 800 самолетов. Немцам удалось уничтожить на аэродромах всего 3% боевых машин, потеряв при этом почти такое же количество самолетов в воздухе. Самым результативным на фронте оказался 67-й ИАП майора В. Рудакова. Лучший по боевой подготовке в предвоенное время, полк начал боевые действия с 4-х часов утра, с успехом отражая налеты противника. После двух неудачных атак немецко-румынское командование бросило на этот аэродром крупные силы из 50 бомбардировщиков под прикрытием 30 истребителей. Навстречу им взлетели все 50 И-16 полка. Разбив строй вражеских девяток, они сбили 5 бомбардировщиков и 2 истребителя. Лейтенант А. Мокляк уничтожил в этом бою два румынских трехмоторных самолета SM.79 и таранил третий, расставшись с жизнью. В течение дня на счету полка было 16 воздушных побед. Над аэродромом Гросулово 27 Ju.88 в сопровождении 9 Bf.109 попытались нанести удар по бомбардировщикам СБ и Пе-2 на стоянках. Случайно оказавшийся в этом районе капитан А. Карманов из 4-го ИАП, в одиночку вступив в бой на МиГ-3, сумел сбить один «Юнкере» и разогнал остальные, выдержав затем самоубийственный поединок с девятью «Мессершмиттами». Один Bf.109 врезался</w:t>
      </w:r>
      <w:r>
        <w:rPr>
          <w:rFonts w:cs="Times New Roman" w:ascii="Times New Roman" w:hAnsi="Times New Roman"/>
        </w:rPr>
        <w:t xml:space="preserve"> </w:t>
      </w:r>
      <w:r>
        <w:rPr>
          <w:rFonts w:cs="Times New Roman" w:ascii="Times New Roman" w:hAnsi="Times New Roman"/>
          <w:color w:val="808080"/>
        </w:rPr>
        <w:t xml:space="preserve">[272] </w:t>
      </w:r>
      <w:r>
        <w:rPr>
          <w:rFonts w:cs="Times New Roman" w:ascii="Times New Roman" w:hAnsi="Times New Roman"/>
          <w:sz w:val="24"/>
        </w:rPr>
        <w:t>в землю, а самолет Карманова хотя и выглядел как решето, но тем не менее приземлился на своем аэродром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10 побед к концу дня одержал 55-й ИАП. Над Кишиневом первые вражеские самолеты сбил ветеран Испании, командир 69-го ИАП, Лев Шестак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развернувшихся 22 июня ожесточенных воздушных сражениях вдоль всей западной границы СССР участвовало несколько тысяч самолетов с обеих сторон Но победа оказалась на стороне Люфтваффе. Многие из немецких самолетов совершили за день 4—5 вылетов. почти постоянно находясь в воздухе. Стихийным и хаотичным действиям советской авиации немецкие пилоты противопоставили четкую организацию, лучшую слетанность в небе и высокое качество боевой техники. Отлично ориентируясь в обстановке, истребители Люфтваффе нередко подкарауливали советские самолеты во время посадки с пустыми баками. Например, 33-й ИАП, размещенный в районе Пружан, с самого утра участвовал в отражении налетов бомбардировщиков Не.111, заставляя их сбрасывать бомбы и убираться восвояси. После очередной посадки истребители были атакованы с воздуха девятью Bf.109F из 4/JG51, которые с бреющего полета обстреляли рулящие и заправляющиеся топливом самолеты. На помощь немцам подоспели еще две группы «Мессершмиттов» — после часа штурмовки 26 боевых машин превратились в обломк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последующие дни подразделения Люфтваффе, завоевав господство в воздухе, переключились на взаимодействие с наземными войсками, обеспечивая продвижение механизированных колонн вермахта на направлениях главных ударов. Советские ВВС в условиях качественного и количественного превосходства противника вели, в основном, оборонительные бои, стараясь сдержать наступление врага. Однако отсутствие сплошной линии фронта, частые и резкие изменения</w:t>
      </w:r>
      <w:r>
        <w:rPr>
          <w:rFonts w:cs="Times New Roman" w:ascii="Times New Roman" w:hAnsi="Times New Roman"/>
        </w:rPr>
        <w:t xml:space="preserve"> </w:t>
      </w:r>
      <w:r>
        <w:rPr>
          <w:rFonts w:cs="Times New Roman" w:ascii="Times New Roman" w:hAnsi="Times New Roman"/>
          <w:color w:val="808080"/>
        </w:rPr>
        <w:t xml:space="preserve">[273] </w:t>
      </w:r>
      <w:r>
        <w:rPr>
          <w:rFonts w:cs="Times New Roman" w:ascii="Times New Roman" w:hAnsi="Times New Roman"/>
          <w:sz w:val="24"/>
        </w:rPr>
        <w:t>боевой обстановки усложняли управление авиацией в ходе поддержки сухопутных частей. Положение усугубила организационная раздробленность ВВС — многие смешанные авиадивизии были переданы в подчинение общевойсковым армиям. В результате силы авиационных полков были распылены по всем фронтам, что позволило Люфтваффе без помех удерживать господство в небе в районах действий своих армий. Это затруднило также и массированное использование самолетов на направлениях контратак Красной Армии. Советская авиация в первую очередь наносила удары по скоплениям фашистских войск, а также по мостам и переправам через реки. Бомбардировщики часто высылались без истребительного сопровождения, что было обусловлено не только недостатком истребителей, но и отсутствием необходимых знаний и стремлением командования сдержать врага любой ценой. Истребители тоже привлекались для штурмовки механизированных колонн Германии и несли неоправданно высокие потери по причине мощной противовоздушной обороны противника. С учетом того, что истребители и бомбардировщики на аэродромах продолжали подвергаться налетам с воздуха, а танковые прорывы немцев вынуждали срочно перебазировать боевую технику (неисправные и поврежденные машины уничтожали или бросали на произвол судьбы), количество самолетов в частях быстро таяло. Например, 1 июля в распоряжении командования Западного фронта осталось только 498 самолетов, а еще через пять дней их число сократилось до 253 (150 бомбардировщиков и 103 истребителя). Общие потери советских ВВС за период с 22 июня по 10 июля 1941 года составили 3427 боевых машин.</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июльские дня отчетливо проявилась слабость тактики советской истребительной авиации. «В ходе патрулирования, — говорилось в указаниях штаба ВВС Красной Армии, — прикрытия войск, а также непосредственного сопровождения бомбардировщиков (штурмовиков)</w:t>
      </w:r>
      <w:r>
        <w:rPr>
          <w:rFonts w:cs="Times New Roman" w:ascii="Times New Roman" w:hAnsi="Times New Roman"/>
        </w:rPr>
        <w:t xml:space="preserve"> </w:t>
      </w:r>
      <w:r>
        <w:rPr>
          <w:rFonts w:cs="Times New Roman" w:ascii="Times New Roman" w:hAnsi="Times New Roman"/>
          <w:color w:val="808080"/>
        </w:rPr>
        <w:t xml:space="preserve">[274] </w:t>
      </w:r>
      <w:r>
        <w:rPr>
          <w:rFonts w:cs="Times New Roman" w:ascii="Times New Roman" w:hAnsi="Times New Roman"/>
          <w:sz w:val="24"/>
        </w:rPr>
        <w:t>истребители не ищут противника, а только озираются, чтобы не быть атакованными самим». В то время как немцы эффективно действовали парами на вертикали, применяя эшелонированные построения по высоте, большинство советских летчиков придерживались звена-тройки, летая плотными группами. Считалось, что сомкнутый боевой порядок лучше обеспечивает взаимную поддержку и позволяет наносить мощные, концентрированные удары по врагу. Но практика доказала обратное. Bf.109 атаковали преимущественно с высоты, открывали огонь с 400-500 м и, пользуясь лучшей вертикальной скоростью, вновь уходили вверх. Имея радиосвязь, пилоты Люфтваффе быстро наращивали свои силы в сражении, чего были лишены подразделения советских ВВС.</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Однако многие летчики РККА, благодаря прочным навыкам в пилотировании своих машин (некоторые из них прошли суровую школу в небе Испании, Китая и над рекой Халхин-Гол), навязывали противнику и собственные, довольно жестокие и бескомпромиссные методы боя, выжимая из устаревших И-16 и И-153 все, что было возможно. Качественному превосходству врага они противопоставляли личную смелость, самоотверженность и способность маневрировать с большими перегрузками. Истребители Поликарпова значительно уступали по скорости Bf.109, и, не имея запаса высоты, им было трудно состязаться с немецкими самолетами на вертикали. Единственным агрессивным приемом защиты против нападения «Мессершмиттов» с задней полусферы был резкий разворот в сторону противника с последующей лобовой атакой. В групповых боях И-16 и И-153 оборонялись, используя такие фигуры, как круг, змейка или спираль. Однако если немцы ввязывались в бой на виражах, они рисковали быстро стать жертвами более вертких советских истребителей. 51-я истребительная эскадра Люфтваффе только за девять дней июня потеряла в боях 34 новейших истребителя</w:t>
      </w:r>
      <w:r>
        <w:rPr>
          <w:rFonts w:cs="Times New Roman" w:ascii="Times New Roman" w:hAnsi="Times New Roman"/>
        </w:rPr>
        <w:t xml:space="preserve"> </w:t>
      </w:r>
      <w:r>
        <w:rPr>
          <w:rFonts w:cs="Times New Roman" w:ascii="Times New Roman" w:hAnsi="Times New Roman"/>
          <w:color w:val="808080"/>
        </w:rPr>
        <w:t xml:space="preserve">[275] </w:t>
      </w:r>
      <w:r>
        <w:rPr>
          <w:rFonts w:cs="Times New Roman" w:ascii="Times New Roman" w:hAnsi="Times New Roman"/>
          <w:sz w:val="24"/>
        </w:rPr>
        <w:t>Bf.109F и еще примерно столько же было повреждено. В JG54 к 22 июля 37 летчиков погибли или пропали без вести, и это явилось причиной приказа по эскадре, в котором говорилось: «Нельзя приветствовать увлечение некоторых наших товарищей маневренными боями с «крысами» и «Иванами».</w:t>
      </w:r>
      <w:r>
        <w:rPr>
          <w:rFonts w:cs="Times New Roman" w:ascii="Times New Roman" w:hAnsi="Times New Roman"/>
          <w:color w:val="808080"/>
          <w:lang w:val="en-US"/>
        </w:rPr>
        <w:t>[</w:t>
      </w:r>
      <w:r>
        <w:rPr>
          <w:rFonts w:cs="Times New Roman" w:ascii="Times New Roman" w:hAnsi="Times New Roman"/>
          <w:sz w:val="24"/>
        </w:rPr>
        <w:t>«Крысами» и «Иванами» немецкие летчики называли советские истребители И-16 и МиГ-3 (прим. ред.).</w:t>
      </w:r>
      <w:r>
        <w:rPr>
          <w:rFonts w:cs="Times New Roman" w:ascii="Times New Roman" w:hAnsi="Times New Roman"/>
          <w:sz w:val="24"/>
          <w:lang w:val="en-US"/>
        </w:rPr>
        <w:t>]</w:t>
      </w:r>
      <w:r>
        <w:rPr>
          <w:rFonts w:cs="Times New Roman" w:ascii="Times New Roman" w:hAnsi="Times New Roman"/>
          <w:sz w:val="24"/>
        </w:rPr>
        <w:t xml:space="preserve"> Рыцарские поединки не для Востока. Мы должны просто побеждать». А победы давались Люфтваффе нелегко — за 18 дней войны свыше тысячи немецких самолетов было выведено из строя.</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 xml:space="preserve">«Мессершмитты» не проявляли особой активности. Они почти и не пытались разорвать кольцо И-16... Наш круг походил на быстро вращающуюся дисковую пилу — куда ни сунься — не возьмешь. Самолеты, меняя положение, вытягиваясь в нужную сторону, струями разбрызгивали пулеметный огонь, а то и реактивные снаряды. «Мессеры», как щуки, носились на больших скоростях совсем близко и всякий раз, натыкаясь на острые зубья пилы, отскакивали». </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i/>
          <w:i/>
          <w:sz w:val="24"/>
        </w:rPr>
      </w:pPr>
      <w:r>
        <w:rPr>
          <w:rFonts w:cs="Times New Roman" w:ascii="Times New Roman" w:hAnsi="Times New Roman"/>
          <w:b/>
          <w:sz w:val="22"/>
        </w:rPr>
        <w:t xml:space="preserve">А. Ворожейкин, </w:t>
      </w:r>
      <w:r>
        <w:rPr>
          <w:rFonts w:cs="Times New Roman" w:ascii="Times New Roman" w:hAnsi="Times New Roman"/>
          <w:i/>
          <w:sz w:val="22"/>
        </w:rPr>
        <w:t>728-й ИАП</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План «Барбаросса» предусматривал прежде всего захват двух основных городов Советского Союза — Москвы и Ленинграда. На псковско-ленин граде ком направлении немецкие войска к 10 июля продвинулись почти на 100 км. 31 июля двинулись на Ленинград с севера и 7 финских дивизий. С юга гитлеровское наступление поддерживал 1-й воздушный флот, в составе которого в первых числах июля было 1070 боевых самолетов. С севера армейскую группировку прикрывали около 900 истребителей и бомбардировщиков Германии и Финлянди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ходе обороны города общее руководство истребительной авиацией было сосредоточено в одних руках —</w:t>
      </w:r>
      <w:r>
        <w:rPr>
          <w:rFonts w:cs="Times New Roman" w:ascii="Times New Roman" w:hAnsi="Times New Roman"/>
        </w:rPr>
        <w:t xml:space="preserve"> </w:t>
      </w:r>
      <w:r>
        <w:rPr>
          <w:rFonts w:cs="Times New Roman" w:ascii="Times New Roman" w:hAnsi="Times New Roman"/>
          <w:color w:val="808080"/>
        </w:rPr>
        <w:t xml:space="preserve">[276] </w:t>
      </w:r>
      <w:r>
        <w:rPr>
          <w:rFonts w:cs="Times New Roman" w:ascii="Times New Roman" w:hAnsi="Times New Roman"/>
          <w:sz w:val="24"/>
        </w:rPr>
        <w:t>командира 7-го истребительного авиакорпуса ПВО полковника С. Данилова. Под его командование были переданы части ВВС Ленинградского фронта и Балтийского флота. Из 232 истребителей 7-го корпуса более 70% составляли самолеты И-16 и И-153. Летчики ПВО открыли счет воздушным победам 6 июля — ст. лейтенант Д. Титаренко сбил две машины, немецкий разведчик Ju.88 и финский самолет Бристоль «Бленхей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обороне Ленинграда особенно отличился 13-й ИАП Балтийского флота — его пилоты добились значительных результатов в воздушных боях. Часть истребителей И-16 находилась на полуострове Ханко в Финском заливе и, действуя с подземных укрытий аэродрома, находящегося под обстрелом финской артиллерии, с успехом противостояла вражеским налетам. Наиболее результативными летчиками полка в первые два месяца были капитан А. Антоненко и лейтенант П. Бринько — каждый из них сбил на И-16 свыше десятка немецких самолетов. С конца 1941 года полк прикрывал «дорогу жизни» через Ладожское озеро, по которой поступало продовольствие в осажденный Ленинград. Только за месяц боев весной 1942 года эта часть записала на свой счет 54 уничтоженных вражеских машины. В середине марта полк был переименован в 4-й гвардейский ИАП.</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С середины июля соединения Люфтваффе приступили к систематическим налетам на Ленинград. Первая девятка Ju.88 под прикрытием 11 Bf</w:t>
      </w:r>
      <w:r>
        <w:rPr>
          <w:rFonts w:cs="Times New Roman" w:ascii="Times New Roman" w:hAnsi="Times New Roman"/>
          <w:sz w:val="24"/>
          <w:lang w:val="en-US"/>
        </w:rPr>
        <w:t>.110</w:t>
      </w:r>
      <w:r>
        <w:rPr>
          <w:rFonts w:cs="Times New Roman" w:ascii="Times New Roman" w:hAnsi="Times New Roman"/>
          <w:sz w:val="24"/>
        </w:rPr>
        <w:t xml:space="preserve"> была перехвачена 25 истребителями 7-й бригады в районе Красногвардейска. Потеряв шесть самолетов, немцы вынуждены были отступить. 21 и 22 июля в воздухе вновь разгорелись ожесточенные сражения, и снова атаки были отражены. Всего за июль немецкие авиационные части произвели 1561 самолето-вылет на Ленинград, но к городу удалось прорваться только девяти бомбардировщикам. Командование 7-го ИАК, имея в своем распоряжении различные типы истребителей, среди которых было лишь около 25% новых МиГ-3, вынуждено было</w:t>
      </w:r>
      <w:r>
        <w:rPr>
          <w:rFonts w:cs="Times New Roman" w:ascii="Times New Roman" w:hAnsi="Times New Roman"/>
        </w:rPr>
        <w:t xml:space="preserve"> </w:t>
      </w:r>
      <w:r>
        <w:rPr>
          <w:rFonts w:cs="Times New Roman" w:ascii="Times New Roman" w:hAnsi="Times New Roman"/>
          <w:color w:val="808080"/>
        </w:rPr>
        <w:t xml:space="preserve">[277] </w:t>
      </w:r>
      <w:r>
        <w:rPr>
          <w:rFonts w:cs="Times New Roman" w:ascii="Times New Roman" w:hAnsi="Times New Roman"/>
          <w:sz w:val="24"/>
        </w:rPr>
        <w:t>поднимать в воздух смешанные группы самолетов. Это послужило причиной выработки специальной тактики взаимодействия машин в бою. Легкие и маневренные И-16 и И-153 занимали, как правило, нижний эшелон, и, когда тяжелые истребители МиГ-3 оказывались на малых высотах, где их летные характеристики были невысоки, самолеты Поликарпова отгоняли от их хвостов «Мессершмитт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августе воздушная обстановка под Ленинградом еще более обострилась и советские летчики выполняли в день по несколько вылетов. Особенно отличился ь августовских сражениях лейтенант А. Савушкин, сумевший в течение одного дня за три вылета сбить три вражеских самолета. Предпринимались советскими ВВС и ответные боевые действия против аэродромов противника. Так как не было никакой возможности надежно прикрыть бомбардировщики, в ход пошли комбинированные штурмовые авиагруппы, целиком состоявшие из истребителей разных типов. Авиагруппа делилась на ударную и прикрывающую. Ударная включала в себя устаревшие самолеты И-16 и И-153 с подвешенными под крыльями бомбами и реактивными снарядами. Их прикрывали в воздухе более современные истребители МиГ-3, ЛаГГ-3 и Як-1, взлетавшие налегке. Таким образом удавалось добиться неплохих результатов. Например, 25 августа удару подвергся немецкий аэродром в районе Спасская Полесть, где, по данным разведки, было сосредоточено до 70 самолетов. Четыре группы истребителей по десять машин в каждой с интервалом 2—5 минут сделали по 3—4 захода на стоянки боевой техники Люфтваффе, уничтожив на земле около 40 самолетов, из них 14 на взлете. В разгоревшемся воздушном бою с 12 Bf.109, взлетевшими с соседнего аэродрома, было сбито еще шесть истребителей. Советские потери составили 8 самолетов, включая сбитые огнем зенитной артиллери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начале сентября фашистское командование,</w:t>
      </w:r>
      <w:r>
        <w:rPr>
          <w:rFonts w:cs="Times New Roman" w:ascii="Times New Roman" w:hAnsi="Times New Roman"/>
        </w:rPr>
        <w:t xml:space="preserve"> </w:t>
      </w:r>
      <w:r>
        <w:rPr>
          <w:rFonts w:cs="Times New Roman" w:ascii="Times New Roman" w:hAnsi="Times New Roman"/>
          <w:color w:val="808080"/>
        </w:rPr>
        <w:t xml:space="preserve">[278] </w:t>
      </w:r>
      <w:r>
        <w:rPr>
          <w:rFonts w:cs="Times New Roman" w:ascii="Times New Roman" w:hAnsi="Times New Roman"/>
          <w:sz w:val="24"/>
        </w:rPr>
        <w:t>перегруппировав войска, продолжило наступление с целью овладения Ленинградом. Линия фронта приблизилась почти вплотную к городу. Сократилось число постов ВНОС, и основную роль в обнаружении немецких самолетов стали играть радиолокационные установки РУС-2, пять из которых непосредственно обслуживали город. Хотя численный состав 1-го воздушного флота, ввиду различных причин, сильно уменьшился, немцы не отказались от воздушных атак. В ночь с 6 на 7 сентября первые бомбы упали на Ленинград, а затем начались круглосуточные бомбежки. Вечером 8 сентября 23 бомбардировщика Люфтваффе прорвались к городу и сбросили на него фугасные и зажигательные бомбы. Ночью, ориентируясь по пожарам, еще 20 тяжелых самолетов нанесли удар по жилым кварталам. Особенно интенсивными были налеты 19 и 27 сентября. Например, 19 сентября немцы совершили четыре дневных и два ночных налета на Ленинград, в которых приняло участие 280 самолетов. Все атаки производились с разных направлений. Советские истребители с трудом противостояли воздушным нападениям, так как подлетное время вражеских машин было невелико. Тем не менее в сентябре лишь около 25% немецких бомбардировщиков прорвались к целям. Пилоты 7-го ИАК только за половину дня 10 сентября заявили 16 побед. На следующий день отличился мл. лейтенант Е. Новиков, атакуя группу Ju.87. Один самолет он сбил реактивными снарядами, а другой ударил плоскостью своего истребителя И-16, сумев при этом не только уцелеть, но и благополучно вернуться на поврежденной машине на аэродром.</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Значительные потери в дневных акциях вынудили командование Люфтваффе перенести бомбардировки города на ночное время. С 1 октября по 24 ноября 1941 года немцы выполнили 32 налета ночью и только 5 днем. Это значительно осложнило ситуацию для защитников Ленинграда — перехватывать удавалось лишь</w:t>
      </w:r>
      <w:r>
        <w:rPr>
          <w:rFonts w:cs="Times New Roman" w:ascii="Times New Roman" w:hAnsi="Times New Roman"/>
        </w:rPr>
        <w:t xml:space="preserve"> </w:t>
      </w:r>
      <w:r>
        <w:rPr>
          <w:rFonts w:cs="Times New Roman" w:ascii="Times New Roman" w:hAnsi="Times New Roman"/>
          <w:color w:val="808080"/>
        </w:rPr>
        <w:t xml:space="preserve">[279] </w:t>
      </w:r>
      <w:r>
        <w:rPr>
          <w:rFonts w:cs="Times New Roman" w:ascii="Times New Roman" w:hAnsi="Times New Roman"/>
          <w:sz w:val="24"/>
        </w:rPr>
        <w:t>бомбардировщики, попавшие в лучи прожекторов Теперь свыше 80% немецких самолетов достигали города Зачастую они действовали поодиночке с интервалом до 20 минут, растягивая таким образом налет на всю ночь Например, 14 ноября налет продолжался с 18 часов вечера до 8 часов утра. Участвовало в нем всего 36 бомбардировщиков, сбросивших на город 165 фугасных и около 2300 зажигательных бомб. Все это изматывало население Ленинграда. В 7-м истребительном авиакорпусе в спешном порядке 26-й ИАП был преобразован в ночной. В полк под командованием подполковника Б. Романова были переведены наиболее подготовленные для ночных полетов летчики. В других авиаполках также формировались специальные подразделения ночников. Однако пилоты-истребители, вылетая ночью опять-таки могли действовать только против бомбардировщиков, освещенных прожекторными лучами. В ночь на 6 ноября А. Севастьянов из 26-го ИАП, расстреляв боекомплект, врезался на «Чайке» в крыло самолета Хейнкель Не.111. Отважный летчик выбросился с парашютом и приземлился на территории одного из заводов. Обломки немецкого бомбардировщика упали в Таврическом саду.</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двадцатых числах декабря, после разгрома гитлеровских войск под Москвой, немецкая авиация свернула свою деятельность под Ленинградом и наступило трехмесячное затишь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оздушная угроза столице СССР возникла уже 8 июля 1941 года, когда Гитлер, вдохновленный успешным ходом Восточной кампании, приказал «разрушить массированными воздушными налетами Москву и сравнять ее с землей». Решение о начале налетов было принято через десять дней. Но Люфтваффе, в течение ряда лет разрушавшие города Испании, Польши, Англии и других стран, наткнулись на этот раз на непреодолимую преграду. Для нападения были выделены бомбардировочные эскадры с большим опытом</w:t>
      </w:r>
      <w:r>
        <w:rPr>
          <w:rFonts w:cs="Times New Roman" w:ascii="Times New Roman" w:hAnsi="Times New Roman"/>
        </w:rPr>
        <w:t xml:space="preserve"> </w:t>
      </w:r>
      <w:r>
        <w:rPr>
          <w:rFonts w:cs="Times New Roman" w:ascii="Times New Roman" w:hAnsi="Times New Roman"/>
          <w:color w:val="808080"/>
        </w:rPr>
        <w:t xml:space="preserve">[280] </w:t>
      </w:r>
      <w:r>
        <w:rPr>
          <w:rFonts w:cs="Times New Roman" w:ascii="Times New Roman" w:hAnsi="Times New Roman"/>
          <w:sz w:val="24"/>
        </w:rPr>
        <w:t>разрушения европейских городов — KG 4 «Генерал Вевер», KG 53 «Легион Кондор», 2-я, 3-я, 28-я и 55-я эскадры. Но к двадцатым числам июля в районе города Москвы были сосредоточены значительные силы для защиты столицы с воздуха. Зенитная артиллерия ПВО Москвы располагала 796 средними, 248 легкими зенитными орудиями, а также 336 зенитными пулеметами. К этому следует добавить 618 прожекторных установок и 303 привязных аэростата. Наземные командные пункты включали 580 наблюдательных постов, а радиолокационные установки РУС-1 и РУС-2 обеспечивали обнаружение самолетов противника на удалении до 120 км. С воздуха Москву оборонял 6-й истребительный авиакорпус, в состав которого входили 11 полков, имевших в наличии 170 самолетов МиГ-3, 75 — ЛаГТ-3, 95 — Як-1, 200 — И-16 и 45 — И-153. Первая полоса обороны города проходила в 200—250 км от Москвы, вторая — в 50-60 к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сего в налетах на столицу СССР немцы предполагали использовать около 270 бомбардировщиков. Все экипажи самолетов были подготовлены к продолжительным ночным полетам, многие из них возглавляли старшие офицеры Люфтвафф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Первый массированный налет на город был произведен в ночь с 21 на 22 июля 1941 года. 220 бомбардировщиков четырьмя колоннами, следующими на высоте 2000—3000 м были своевременно обнаружены постами ВНОС. В течение 5 часов продолжалась борьба с самолетами противника. За это время советские истребители выполнили 173 самолето-вылета, действуя в световых прожекторных полях. В каждом поле патрулировали 2-3 истребителя. Светящиеся стрелы на земле обозначали направление полета вражеских бомбардировщиков. В ходе 25 ночных боев летчики ПВО сбили 12 немецких самолетов и многие повредили. В целом, по окончательным данным, были уничтожены 22 немецкие машины. Еще 15</w:t>
      </w:r>
      <w:r>
        <w:rPr>
          <w:rFonts w:cs="Times New Roman" w:ascii="Times New Roman" w:hAnsi="Times New Roman"/>
        </w:rPr>
        <w:t xml:space="preserve"> </w:t>
      </w:r>
      <w:r>
        <w:rPr>
          <w:rFonts w:cs="Times New Roman" w:ascii="Times New Roman" w:hAnsi="Times New Roman"/>
          <w:color w:val="808080"/>
        </w:rPr>
        <w:t xml:space="preserve">[281] </w:t>
      </w:r>
      <w:r>
        <w:rPr>
          <w:rFonts w:cs="Times New Roman" w:ascii="Times New Roman" w:hAnsi="Times New Roman"/>
          <w:sz w:val="24"/>
        </w:rPr>
        <w:t>самолетов командование Люфтваффе потеряло в следующую ночь, бросив на город около 200 бомбардировщиков. В ночных схватках умело сражался мл. лейтенант А. Лукьянов, сбивший на МиГ-3 за четверо суток 3 немецких самолета (2 He.111 и 1 Ju.88). Все свои жертвы, попавшие в лучи прожекторов, он атаковал сзади снизу, с дистанции 100-200 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июле 1941 года враг совершил 9 массированных налетов на Москву и 11 — на объекты московской зоны В бомбардировках приняли участие 964 бомбардировщика, но только 40 самолетов прорвались к городу. 74 машины были сбиты зенитным огнем, 45 пали жертвами истребителей и 2 столкнулись с аэростатами заграждения. В августе Люфтваффе выполнили уже 16 налетов на Москву и 27 — на объекты московской зоны. На этот раз крупные налеты с участием 100 и более самолетов чередовались с атаками небольших групп бомбардировщиков. Воздушные бои стали еще более ожесточенными. Приказ по ВВС Московского округа гласил: «В воздушном бою принимать все меры к уничтожению противника пулеметным и пушечным огнем, а при отказе пулеметов в воздухе, при преждевременном израсходовании патронов производить уничтожение врага тарано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ночь на 7 августа летчик 177-го ИАП, мл. лейтенант В. Талалихин, расстреляв все боеприпасы, таранил на И-16 бомбардировщик He.111. Позднее он рассказывал:</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От хвостового оперения «Хейнкеля» меня отделяло только около 10 метров. Была отчетливо видна каждая заклепка на бронированном фюзеляже. Неожиданно одна из них блеснула, и буравящая боль парализовала мою левую руку. Полный страха не довести до конца свой план, я дал газ и таранил «Хейнкель», но не воздушным винтом, как предполагал раньше, а всей моей машиной. Раздался ужасный треск... Мой самолет перевернулся вверх колесами и</w:t>
      </w:r>
      <w:r>
        <w:rPr>
          <w:rFonts w:cs="Times New Roman" w:ascii="Times New Roman" w:hAnsi="Times New Roman"/>
        </w:rPr>
        <w:t xml:space="preserve"> </w:t>
      </w:r>
      <w:r>
        <w:rPr>
          <w:rFonts w:cs="Times New Roman" w:ascii="Times New Roman" w:hAnsi="Times New Roman"/>
          <w:color w:val="808080"/>
        </w:rPr>
        <w:t xml:space="preserve">[282] </w:t>
      </w:r>
      <w:r>
        <w:rPr>
          <w:rFonts w:cs="Times New Roman" w:ascii="Times New Roman" w:hAnsi="Times New Roman"/>
          <w:sz w:val="22"/>
        </w:rPr>
        <w:t>больше не желал меня слушаться. Тогда я отстегнул ремни и выпрыгнул наружу. Приблизительно после 800 м свободного падения я раскрыл парашют...»</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Раненый в руку советский пилот остался жив, а немецкий бомбардировщик упал в районе деревни Степыхино. Это был первый в мире ночной таран.</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Тактика действий бомбардировочных соединений Люфтваффе была однообразной. Самолеты шли потоками с одних и тех же направлений группами или по одиночке с интервалами 10—15 минут между группами и 1-2 минуты между одиночными самолетами. Высота полета была увеличена до 5000—6000 м. Головной самолет сбрасывал осветительные бомбы, а затем освещенный квадрат бомбили все остальные бомбардировщики. Но и в августе немцам не удалось добиться успехов в налетах — Москва была защищена с воздуха лучше любого европейского города. Из 1250 бомбардировщиков, участвовавших в налетах, 66 самолетов сбили истребители ПВО, 76 — зенитчики и 3 машины столкнулись с аэростатами заграждени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сего в период с июля 1941 и по апрель 1942 года подразделения Люфтваффе совершили против Москвы около 8000 самолето-вылетов. Но только 234 бомбардировщика сумели прорваться к городу (3%), сбросив 1610 фугасных бомб и около 100 тыс. зажигательных. Цена налетов для немцев была непомерно высокой — 952 бомбардировщика было потеряно, а 130 получили различной степени повреждения. В апреле лишь два гитлеровских самолета попытались нанести удар по столице СССР — оба они сбросили бомбы, не доходя до цел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К концу сентября на Московском направлении противники обладали примерно равными силами боевой авиации. 1320 машинам Люфтваффе противостояли 1368 самолетов советских ВВС. Однако немецкие соединения более чем в два раза уступали авиачастям</w:t>
      </w:r>
      <w:r>
        <w:rPr>
          <w:rFonts w:cs="Times New Roman" w:ascii="Times New Roman" w:hAnsi="Times New Roman"/>
        </w:rPr>
        <w:t xml:space="preserve"> </w:t>
      </w:r>
      <w:r>
        <w:rPr>
          <w:rFonts w:cs="Times New Roman" w:ascii="Times New Roman" w:hAnsi="Times New Roman"/>
          <w:color w:val="808080"/>
        </w:rPr>
        <w:t xml:space="preserve">[283] </w:t>
      </w:r>
      <w:r>
        <w:rPr>
          <w:rFonts w:cs="Times New Roman" w:ascii="Times New Roman" w:hAnsi="Times New Roman"/>
          <w:sz w:val="24"/>
        </w:rPr>
        <w:t>СССР по числу истребителей. Причем пополнение советских авиаполков за счет промышленности, развернутой в тыловых областях СССР, шло новейшими самолетами и доля современных истребителей в подразделениях постоянно росла. У немцев, наоборот, временно снимались с фронта и перебрасывались в систему ПВО Германии двухмоторные Bf.110, не оправдавшие себя в маневренных боях, а замены им не было.</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ставшиеся силы Люфтваффе постепенно перемалывались в осенних боях, к тому же погодные условия значительно осложнили взлет и посадку немецких самолетов на полевые аэродромы. После ряда поражений на Средиземном море руководство Люфтваффе переправило в Африку некоторое количество машин и с московского направления (например, остатки JG27). Таким образом, в ноябре 1941 года немцы имели на подступах к Москве всего около 600 боевых самолетов. Это не могло не сказаться на результатах бое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свою очередь, улучшилось планирование операций советских ВВС, а также управление военными соединениями. Планы боевых действий авиации фронта составлялись на 2—3 дня и включали в себя как оборонительные, так и наступательные задачи. Глубокое базирование аэродромов относительно линии фронта (базы истребителей располагались теперь в 40—50 км от фронта, а базы бомбардировщиков и штурмовиков еще дальше), а также большая сеть запасных аэродромов способствовали уменьшению потерь от воздушных налетов врага. Кроме того, создавались и ложные аэродромы с макетами самолетов.</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се большее значение командование Красной Армии стало уделять массированному применению ВВС. Благодаря этому временами удавалось достигнуть локального господства в воздухе. Например, в конце августа 1941 года 450 самолетов из состава ВВС различных фронтов были использованы для срыва наступления 2-й танковой группы Гудериана. Атаке подверглись не</w:t>
      </w:r>
      <w:r>
        <w:rPr>
          <w:rFonts w:cs="Times New Roman" w:ascii="Times New Roman" w:hAnsi="Times New Roman"/>
        </w:rPr>
        <w:t xml:space="preserve"> </w:t>
      </w:r>
      <w:r>
        <w:rPr>
          <w:rFonts w:cs="Times New Roman" w:ascii="Times New Roman" w:hAnsi="Times New Roman"/>
          <w:color w:val="808080"/>
        </w:rPr>
        <w:t xml:space="preserve">[284] </w:t>
      </w:r>
      <w:r>
        <w:rPr>
          <w:rFonts w:cs="Times New Roman" w:ascii="Times New Roman" w:hAnsi="Times New Roman"/>
          <w:sz w:val="24"/>
        </w:rPr>
        <w:t>только механизированные колонны противника, но и аэродромы базирования Люфтваффе. Численный перевес в воздухе создавался за счет увеличения количества самолето-вылетов советской авиации и применения аэродромов «подскока». Например, истребители 30 и 31 августа совершали по 6-7 боевых вылетов в день. Всего за время операции было выполнено около 4 тыс. самолето-вылет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ноябре и декабре были проведены две крупнейшие операции против авиабаз Люфтваффе — более 30 из них попали под удар с воздуха. На земле было уничтожено много самолетов противник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сего с 22 июня по 10 ноября 1941 года Люфтваффе потеряли, в основном на Восточном фронте, 5180 самолетов. Для Германии это были невосполнимые потери, так как промышленность рейха выпустила за тот же период только 5124 боевых машины. Еще более горькими цифры были в отношении истребителей. Поставка 1079 самолетов не могла заполнить брешь в 1527 потерянных истребителей. Ответственный за техническое оснащение Люфтваффе, генерал Эрнст Удет, оказавшись в безвыходном положении, покончил жизнь самоубийством. «Когда Удет утром 17 ноября 1941 года в спальне своего дома пустил пулю себе в голову, — писал немецкий авиаконструктор Эрнст Хейнкель, — все было уже ясно. Блицкриг против России потерпел неудачу. Брошенная на Восток немецкая авиация была уже в значительной степени потеряна на русских просторах...»</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Истребители</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Основными типами советских истребителей в первые военные месяцы были самолеты Поликарпова — И-16 и И-153 с двигателями воздушного охлаждения.</w:t>
      </w:r>
      <w:r>
        <w:rPr>
          <w:rFonts w:cs="Times New Roman" w:ascii="Times New Roman" w:hAnsi="Times New Roman"/>
        </w:rPr>
        <w:t xml:space="preserve"> </w:t>
      </w:r>
      <w:r>
        <w:rPr>
          <w:rFonts w:cs="Times New Roman" w:ascii="Times New Roman" w:hAnsi="Times New Roman"/>
          <w:color w:val="808080"/>
        </w:rPr>
        <w:t xml:space="preserve">[285]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штурмовых полках оставались даже машины И-15бис, называемые иногда в шутку «бисовыми душами». Уступая врагу в горизонтальной и вертикальной скорости. они превосходили «Мессершмитты» только в боях на виражах. «Чайка», например, полный вираж выполняла всего за 11 секунд (Bf.109F имел время выполнения виража около 20 сек.).</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тесных открытых кабинах обоих самолетов в зимнее время летчикам, одетым в меховые комбинезоны, было довольно трудно управлять машиной и следить за обстановкой в воздухе. Конструкция И-16 и И-153 смешанная. Деревянные крылья и хвостовая часть фюзеляжа биплана И-153 с каркасом из сварных труб имели полотняную обшивку. Деревянный фюзеляж моноплана И-16 обшивался фанерой, а полотняная обшивка присутствовала только на крыле с металлическим каркасом и хвостовом оперении. Вооружение истребителей было различным — от четырех легких ШКАСов винтовочного калибра до крупнокалиберных пулеметов БС и 20-мм авиационных пушек ШВАК. Оба самолета могли нести реактивные снаряды PC-82, направляющие которых монтировались под крыло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Из современных истребителей в 1941 году в советских подразделениях наибольшее распространение получил самолет МиГ-3. Создаваемый в качестве высотного перехватчика и оборудованный тяжелым двигателем АМ-35А конструкции А. А Микулина, истребитель имел на высоте 7000 метров скорость 640 км/час, что было незаурядным достижением того времени. Центроплан и передняя часть фюзеляжа машины были металлическими, а отъемные части крыла и хвостовая часть — деревянными. Крыло из трех частей легко разбиралось.</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Превосходный истребитель для больших высот, МиГ-3 сильно терял в боевых качествах на средних и особенно малых высотах, где преимущественно и велись воздушные бои на Восточном фронте. Молодые</w:t>
      </w:r>
      <w:r>
        <w:rPr>
          <w:rFonts w:cs="Times New Roman" w:ascii="Times New Roman" w:hAnsi="Times New Roman"/>
        </w:rPr>
        <w:t xml:space="preserve"> </w:t>
      </w:r>
      <w:r>
        <w:rPr>
          <w:rFonts w:cs="Times New Roman" w:ascii="Times New Roman" w:hAnsi="Times New Roman"/>
          <w:color w:val="808080"/>
        </w:rPr>
        <w:t xml:space="preserve">[286] </w:t>
      </w:r>
      <w:r>
        <w:rPr>
          <w:rFonts w:cs="Times New Roman" w:ascii="Times New Roman" w:hAnsi="Times New Roman"/>
          <w:sz w:val="24"/>
        </w:rPr>
        <w:t>неопытные лётчики с трудом управляли этим самолётом, постоянно опасаясь сорваться в штопор. Передний обзор из далеко сдвинутой назад кабины пилота был неважным. Труден был взлёт самолёта из-за его склонности к развороту. Посадочная скорость была большой, и при выравнивании он легко сваливался на крыло. На полевых аэродромах добавились трудности эксплуатационного характера. Пылью быстро засорялись соты радиатора, и мотор вследствие этого перегревался. Тем не менее опытные асы сумели добиться на этом истребителе немалых успех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2"/>
        </w:rPr>
        <w:t xml:space="preserve">Таблица 2. </w:t>
      </w:r>
      <w:r>
        <w:rPr>
          <w:rFonts w:cs="Times New Roman" w:ascii="Times New Roman" w:hAnsi="Times New Roman"/>
          <w:b/>
          <w:sz w:val="22"/>
        </w:rPr>
        <w:t>Лётно-технические характеристики советских истребителей начального периода войны.</w:t>
      </w:r>
    </w:p>
    <w:p>
      <w:pPr>
        <w:pStyle w:val="Normal1"/>
        <w:rPr>
          <w:rFonts w:ascii="Times New Roman" w:hAnsi="Times New Roman" w:cs="Times New Roman"/>
          <w:sz w:val="24"/>
        </w:rPr>
      </w:pPr>
      <w:r>
        <w:rPr>
          <w:rFonts w:cs="Times New Roman" w:ascii="Times New Roman" w:hAnsi="Times New Roman"/>
          <w:sz w:val="24"/>
        </w:rPr>
      </w:r>
    </w:p>
    <w:tbl>
      <w:tblPr>
        <w:tblW w:w="7939" w:type="dxa"/>
        <w:jc w:val="left"/>
        <w:tblInd w:w="-5" w:type="dxa"/>
        <w:tblLayout w:type="fixed"/>
        <w:tblCellMar>
          <w:top w:w="0" w:type="dxa"/>
          <w:left w:w="40" w:type="dxa"/>
          <w:bottom w:w="0" w:type="dxa"/>
          <w:right w:w="40" w:type="dxa"/>
        </w:tblCellMar>
      </w:tblPr>
      <w:tblGrid>
        <w:gridCol w:w="2835"/>
        <w:gridCol w:w="1020"/>
        <w:gridCol w:w="1021"/>
        <w:gridCol w:w="1021"/>
        <w:gridCol w:w="1021"/>
        <w:gridCol w:w="1021"/>
      </w:tblGrid>
      <w:tr>
        <w:trPr>
          <w:trHeight w:val="3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И-153 "Чайка"</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И-16 тип 24</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МиГ-3</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ЛаГГ-3</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Як-1</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Размах крыла, м</w:t>
            </w:r>
          </w:p>
        </w:tc>
        <w:tc>
          <w:tcPr>
            <w:tcW w:w="10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val="en-US"/>
              </w:rPr>
            </w:pPr>
            <w:r>
              <w:rPr>
                <w:sz w:val="16"/>
                <w:lang w:val="en-US"/>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val="en-US"/>
              </w:rPr>
            </w:pPr>
            <w:r>
              <w:rPr>
                <w:sz w:val="16"/>
                <w:lang w:val="en-US"/>
              </w:rPr>
              <w:t>9,0</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val="en-US"/>
              </w:rPr>
            </w:pPr>
            <w:r>
              <w:rPr>
                <w:sz w:val="16"/>
                <w:lang w:val="en-US"/>
              </w:rPr>
              <w:t>10,2</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val="en-US"/>
              </w:rPr>
            </w:pPr>
            <w:r>
              <w:rPr>
                <w:sz w:val="16"/>
                <w:lang w:val="en-US"/>
              </w:rPr>
              <w:t>9,8</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val="en-US"/>
              </w:rPr>
            </w:pPr>
            <w:r>
              <w:rPr>
                <w:sz w:val="16"/>
                <w:lang w:val="en-US"/>
              </w:rPr>
              <w:t>10,0</w:t>
            </w:r>
          </w:p>
        </w:tc>
      </w:tr>
      <w:tr>
        <w:trPr>
          <w:trHeight w:val="2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лина, м</w:t>
            </w:r>
          </w:p>
        </w:tc>
        <w:tc>
          <w:tcPr>
            <w:tcW w:w="10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val="en-US"/>
              </w:rPr>
            </w:pPr>
            <w:r>
              <w:rPr>
                <w:sz w:val="16"/>
                <w:lang w:val="en-US"/>
              </w:rPr>
              <w:t>6,17</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val="en-US"/>
              </w:rPr>
            </w:pPr>
            <w:r>
              <w:rPr>
                <w:sz w:val="16"/>
                <w:lang w:val="en-US"/>
              </w:rPr>
              <w:t>6,13</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val="en-US"/>
              </w:rPr>
            </w:pPr>
            <w:r>
              <w:rPr>
                <w:sz w:val="16"/>
                <w:lang w:val="en-US"/>
              </w:rPr>
              <w:t>8,25</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val="en-US"/>
              </w:rPr>
            </w:pPr>
            <w:r>
              <w:rPr>
                <w:sz w:val="16"/>
                <w:lang w:val="en-US"/>
              </w:rPr>
              <w:t>8,81</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sz w:val="16"/>
                <w:lang w:val="en-US"/>
              </w:rPr>
              <w:t>8,48</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Высота, м</w:t>
            </w:r>
          </w:p>
        </w:tc>
        <w:tc>
          <w:tcPr>
            <w:tcW w:w="10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val="en-US"/>
              </w:rPr>
            </w:pPr>
            <w:r>
              <w:rPr>
                <w:sz w:val="16"/>
                <w:lang w:val="en-US"/>
              </w:rPr>
              <w:t>2,8</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val="en-US"/>
              </w:rPr>
            </w:pPr>
            <w:r>
              <w:rPr>
                <w:sz w:val="16"/>
                <w:lang w:val="en-US"/>
              </w:rPr>
              <w:t>2,6</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val="en-US"/>
              </w:rPr>
            </w:pPr>
            <w:r>
              <w:rPr>
                <w:sz w:val="16"/>
                <w:lang w:val="en-US"/>
              </w:rPr>
              <w:t>2,65</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val="en-US"/>
              </w:rPr>
            </w:pPr>
            <w:r>
              <w:rPr>
                <w:sz w:val="16"/>
                <w:lang w:val="en-US"/>
              </w:rPr>
              <w:t>3,34</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val="en-US"/>
              </w:rPr>
            </w:pPr>
            <w:r>
              <w:rPr>
                <w:sz w:val="16"/>
                <w:lang w:val="en-US"/>
              </w:rPr>
              <w:t>3,9</w:t>
            </w:r>
          </w:p>
        </w:tc>
      </w:tr>
      <w:tr>
        <w:trPr>
          <w:trHeight w:val="2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Площадь крыла, м</w:t>
            </w:r>
            <w:r>
              <w:rPr>
                <w:sz w:val="16"/>
                <w:vertAlign w:val="superscript"/>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val="en-US"/>
              </w:rPr>
            </w:pPr>
            <w:r>
              <w:rPr>
                <w:sz w:val="16"/>
                <w:lang w:val="en-US"/>
              </w:rPr>
              <w:t>22,14</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val="en-US"/>
              </w:rPr>
            </w:pPr>
            <w:r>
              <w:rPr>
                <w:sz w:val="16"/>
                <w:lang w:val="en-US"/>
              </w:rPr>
              <w:t>14,5</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val="en-US"/>
              </w:rPr>
            </w:pPr>
            <w:r>
              <w:rPr>
                <w:sz w:val="16"/>
                <w:lang w:val="en-US"/>
              </w:rPr>
              <w:t>17,44</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val="en-US"/>
              </w:rPr>
            </w:pPr>
            <w:r>
              <w:rPr>
                <w:sz w:val="16"/>
                <w:lang w:val="en-US"/>
              </w:rPr>
              <w:t>17,51</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val="en-US"/>
              </w:rPr>
            </w:pPr>
            <w:r>
              <w:rPr>
                <w:sz w:val="16"/>
                <w:lang w:val="en-US"/>
              </w:rPr>
              <w:t>17,15</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вигатель</w:t>
            </w:r>
          </w:p>
        </w:tc>
        <w:tc>
          <w:tcPr>
            <w:tcW w:w="102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sz w:val="16"/>
                <w:lang w:val="en-US"/>
              </w:rPr>
              <w:t>M-62</w:t>
            </w:r>
            <w:r>
              <w:rPr>
                <w:sz w:val="16"/>
              </w:rPr>
              <w:t>,</w:t>
            </w:r>
            <w:r>
              <w:rPr>
                <w:sz w:val="16"/>
                <w:lang w:val="en-US"/>
              </w:rPr>
              <w:t xml:space="preserve"> </w:t>
            </w:r>
          </w:p>
          <w:p>
            <w:pPr>
              <w:pStyle w:val="Normal1"/>
              <w:spacing w:before="20" w:after="0"/>
              <w:rPr>
                <w:sz w:val="16"/>
                <w:lang w:val="en-US"/>
              </w:rPr>
            </w:pPr>
            <w:r>
              <w:rPr>
                <w:sz w:val="16"/>
                <w:lang w:val="en-US"/>
              </w:rPr>
              <w:t>800 л.с.</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sz w:val="16"/>
                <w:lang w:val="en-US"/>
              </w:rPr>
              <w:t>M-62</w:t>
            </w:r>
            <w:r>
              <w:rPr>
                <w:sz w:val="16"/>
              </w:rPr>
              <w:t>,</w:t>
            </w:r>
            <w:r>
              <w:rPr>
                <w:sz w:val="16"/>
                <w:lang w:val="en-US"/>
              </w:rPr>
              <w:t xml:space="preserve"> </w:t>
            </w:r>
          </w:p>
          <w:p>
            <w:pPr>
              <w:pStyle w:val="Normal1"/>
              <w:spacing w:before="20" w:after="0"/>
              <w:rPr>
                <w:sz w:val="16"/>
              </w:rPr>
            </w:pPr>
            <w:r>
              <w:rPr>
                <w:sz w:val="16"/>
                <w:lang w:val="en-US"/>
              </w:rPr>
              <w:t>800 л.с.</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 xml:space="preserve">АМ-35А, </w:t>
            </w:r>
          </w:p>
          <w:p>
            <w:pPr>
              <w:pStyle w:val="Normal1"/>
              <w:spacing w:before="20" w:after="0"/>
              <w:rPr>
                <w:sz w:val="16"/>
              </w:rPr>
            </w:pPr>
            <w:r>
              <w:rPr>
                <w:sz w:val="16"/>
              </w:rPr>
              <w:t>1350 л.с.</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 xml:space="preserve">М-105П, </w:t>
            </w:r>
          </w:p>
          <w:p>
            <w:pPr>
              <w:pStyle w:val="Normal1"/>
              <w:spacing w:before="20" w:after="0"/>
              <w:rPr>
                <w:sz w:val="16"/>
              </w:rPr>
            </w:pPr>
            <w:r>
              <w:rPr>
                <w:sz w:val="16"/>
              </w:rPr>
              <w:t>1050 л.с.</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 xml:space="preserve">М-105П, </w:t>
            </w:r>
          </w:p>
          <w:p>
            <w:pPr>
              <w:pStyle w:val="Normal1"/>
              <w:spacing w:before="20" w:after="0"/>
              <w:rPr>
                <w:sz w:val="16"/>
              </w:rPr>
            </w:pPr>
            <w:r>
              <w:rPr>
                <w:sz w:val="16"/>
              </w:rPr>
              <w:t>1050 л.с.</w:t>
            </w:r>
          </w:p>
        </w:tc>
      </w:tr>
      <w:tr>
        <w:trPr>
          <w:trHeight w:val="2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Взлетный вес, кг</w:t>
            </w:r>
          </w:p>
        </w:tc>
        <w:tc>
          <w:tcPr>
            <w:tcW w:w="10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859</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882</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3355</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3076</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950</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Удельная нагрузка на крыло, кг/м</w:t>
            </w:r>
            <w:r>
              <w:rPr>
                <w:sz w:val="16"/>
                <w:vertAlign w:val="superscript"/>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84</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29</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92</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76</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72</w:t>
            </w:r>
          </w:p>
        </w:tc>
      </w:tr>
      <w:tr>
        <w:trPr>
          <w:trHeight w:val="2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Максимальная скорость, км/час</w:t>
            </w:r>
          </w:p>
        </w:tc>
        <w:tc>
          <w:tcPr>
            <w:tcW w:w="10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444</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462</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640</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548</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569</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Практический потолок, м</w:t>
            </w:r>
          </w:p>
        </w:tc>
        <w:tc>
          <w:tcPr>
            <w:tcW w:w="10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0700</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9800</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2000</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9700</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0000</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короподъемность, м/мин</w:t>
            </w:r>
          </w:p>
        </w:tc>
        <w:tc>
          <w:tcPr>
            <w:tcW w:w="10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 xml:space="preserve">5000 м </w:t>
            </w:r>
          </w:p>
          <w:p>
            <w:pPr>
              <w:pStyle w:val="Normal1"/>
              <w:spacing w:before="20" w:after="0"/>
              <w:rPr>
                <w:sz w:val="16"/>
              </w:rPr>
            </w:pPr>
            <w:r>
              <w:rPr>
                <w:sz w:val="16"/>
              </w:rPr>
              <w:t>за 5,8 мин</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 xml:space="preserve">5000 м </w:t>
            </w:r>
          </w:p>
          <w:p>
            <w:pPr>
              <w:pStyle w:val="Normal1"/>
              <w:spacing w:before="20" w:after="0"/>
              <w:rPr>
                <w:sz w:val="16"/>
              </w:rPr>
            </w:pPr>
            <w:r>
              <w:rPr>
                <w:sz w:val="16"/>
              </w:rPr>
              <w:t>за 5,8 мин</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 xml:space="preserve">5000 м </w:t>
            </w:r>
          </w:p>
          <w:p>
            <w:pPr>
              <w:pStyle w:val="Normal1"/>
              <w:spacing w:before="20" w:after="0"/>
              <w:rPr>
                <w:sz w:val="16"/>
              </w:rPr>
            </w:pPr>
            <w:r>
              <w:rPr>
                <w:sz w:val="16"/>
              </w:rPr>
              <w:t>за 7,1 мин</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 xml:space="preserve">5000 м </w:t>
            </w:r>
          </w:p>
          <w:p>
            <w:pPr>
              <w:pStyle w:val="Normal1"/>
              <w:spacing w:before="20" w:after="0"/>
              <w:rPr>
                <w:sz w:val="16"/>
              </w:rPr>
            </w:pPr>
            <w:r>
              <w:rPr>
                <w:sz w:val="16"/>
              </w:rPr>
              <w:t>за 7,9 мин</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 xml:space="preserve">5000 м </w:t>
            </w:r>
          </w:p>
          <w:p>
            <w:pPr>
              <w:pStyle w:val="Normal1"/>
              <w:spacing w:before="20" w:after="0"/>
              <w:rPr>
                <w:sz w:val="16"/>
              </w:rPr>
            </w:pPr>
            <w:r>
              <w:rPr>
                <w:sz w:val="16"/>
              </w:rPr>
              <w:t>за 5,7 мин</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альность, км</w:t>
            </w:r>
          </w:p>
        </w:tc>
        <w:tc>
          <w:tcPr>
            <w:tcW w:w="10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695</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460</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000</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870</w:t>
            </w:r>
          </w:p>
        </w:tc>
        <w:tc>
          <w:tcPr>
            <w:tcW w:w="102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700</w:t>
            </w:r>
          </w:p>
        </w:tc>
      </w:tr>
    </w:tbl>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июне 1941 года на МиГ-3 начал свою боевую карьеру Александр Покрышкин и сбил на нем 10 вражеских самолетов, в том числе 5 Bf.109.</w:t>
      </w:r>
      <w:r>
        <w:rPr>
          <w:rFonts w:cs="Times New Roman" w:ascii="Times New Roman" w:hAnsi="Times New Roman"/>
        </w:rPr>
        <w:t xml:space="preserve"> </w:t>
      </w:r>
      <w:r>
        <w:rPr>
          <w:rFonts w:cs="Times New Roman" w:ascii="Times New Roman" w:hAnsi="Times New Roman"/>
          <w:color w:val="808080"/>
        </w:rPr>
        <w:t xml:space="preserve">[287] </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МиГ был тяжеловат для истребителя. Ошибок при пилотировании он не прощал, был рассчитан только на хорошего летника. Средний летчик на МиГе автоматически переходил в разряд слабых, а уже слабый просто не мог бы на нем летать..."</w:t>
      </w:r>
    </w:p>
    <w:p>
      <w:pPr>
        <w:pStyle w:val="Normal1"/>
        <w:ind w:left="720" w:hanging="0"/>
        <w:rPr>
          <w:rFonts w:ascii="Times New Roman" w:hAnsi="Times New Roman" w:cs="Times New Roman"/>
          <w:sz w:val="22"/>
          <w:lang w:val="en-US"/>
        </w:rPr>
      </w:pPr>
      <w:r>
        <w:rPr>
          <w:rFonts w:cs="Times New Roman" w:ascii="Times New Roman" w:hAnsi="Times New Roman"/>
          <w:sz w:val="22"/>
          <w:lang w:val="en-US"/>
        </w:rPr>
      </w:r>
    </w:p>
    <w:p>
      <w:pPr>
        <w:pStyle w:val="Normal1"/>
        <w:ind w:left="720" w:hanging="0"/>
        <w:rPr>
          <w:rFonts w:ascii="Times New Roman" w:hAnsi="Times New Roman" w:cs="Times New Roman"/>
          <w:sz w:val="22"/>
          <w:lang w:val="en-US"/>
        </w:rPr>
      </w:pPr>
      <w:r>
        <w:rPr>
          <w:rFonts w:cs="Times New Roman" w:ascii="Times New Roman" w:hAnsi="Times New Roman"/>
          <w:b/>
          <w:sz w:val="22"/>
        </w:rPr>
        <w:t>Захаров Г. Н.</w:t>
      </w:r>
      <w:r>
        <w:rPr>
          <w:rFonts w:cs="Times New Roman" w:ascii="Times New Roman" w:hAnsi="Times New Roman"/>
          <w:sz w:val="22"/>
        </w:rPr>
        <w:t xml:space="preserve">, </w:t>
      </w:r>
    </w:p>
    <w:p>
      <w:pPr>
        <w:pStyle w:val="Normal1"/>
        <w:ind w:left="720" w:hanging="0"/>
        <w:rPr>
          <w:rFonts w:ascii="Times New Roman" w:hAnsi="Times New Roman" w:cs="Times New Roman"/>
          <w:i/>
          <w:i/>
          <w:sz w:val="24"/>
        </w:rPr>
      </w:pPr>
      <w:r>
        <w:rPr>
          <w:rFonts w:cs="Times New Roman" w:ascii="Times New Roman" w:hAnsi="Times New Roman"/>
          <w:i/>
          <w:sz w:val="22"/>
        </w:rPr>
        <w:t>командир 43-й САД</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Вооружение МиГа состояло из двух пулеметов ШКАС калибра 7,62 мм и одного БС калибра 12,7 м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амолет ЛаГГ-3, созданный в соавторстве С. А Лавочкиным, М. И. Гудковым и В. П. Горбуновым, отличался, в первую очередь, цельнодеревянной конструкцией. Даже тяжело нагруженные элементы крыла и фюзеляжа были изготовлены из дельта-древесины В качестве вооружения вначале устанавливались 5 пулеметов — три крупнокалиберных и два скорострельных ШКАСа. Под крылом были предусмотрены подвески для двух бомб или восьми реактивных снарядов PC-82. Большая дальность полета истребителя требовала значительного количества топлива. Все это, естественно, повлияло на взлетный вес самолета. В соответствии с его увеличением ухудшились летные характеристики ЛаГТ-3, особенно скороподъемность и вертикальная маневренность. Плохое качество внешней отделки серийных истребителей и неубирающееся хвостовое колесо сильно уменьшили скорость самолета по сравнению с опытным образцом (почти на 40 км/ час). В управлении он был тяжел, на виражах быстро терял скорость и затем набирал ее сравнительно медленно. Из достоинств следует отметить хорошую живучесть истребителя в бою. На ЛаГГ-3 открыли свой боевой счет такие пилоты, как Н. Скоморохов, С. Луганский и В. Попков.</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Пожалуй, наилучшим истребителем в этот период времени был самолет А. С. Яковлева — Як-1. По сравнению с МиГ-3 и ЛаГТ-3 он имел лучшую</w:t>
      </w:r>
      <w:r>
        <w:rPr>
          <w:rFonts w:cs="Times New Roman" w:ascii="Times New Roman" w:hAnsi="Times New Roman"/>
        </w:rPr>
        <w:t xml:space="preserve"> </w:t>
      </w:r>
      <w:r>
        <w:rPr>
          <w:rFonts w:cs="Times New Roman" w:ascii="Times New Roman" w:hAnsi="Times New Roman"/>
          <w:color w:val="808080"/>
        </w:rPr>
        <w:t xml:space="preserve">[288] </w:t>
      </w:r>
      <w:r>
        <w:rPr>
          <w:rFonts w:cs="Times New Roman" w:ascii="Times New Roman" w:hAnsi="Times New Roman"/>
          <w:sz w:val="24"/>
        </w:rPr>
        <w:t>энерговооруженность и был проще в технике пилотирования. Его вооружение составляли 20-мм пушка ШВАК, стреляющая через полый вал винта, а также два пулемета ШКАС, установленные над двигателем. В качестве недостатка самолета можно выделить плохой обзор назад из кабины пилота по причине высокого гаргрота фюзеляжа и неразъемное крыло, затрудняющее транспортировку и ремонт истребителя. Конструкция Як-1 смешанная. Фюзеляж форменной конструкции имел в носовой части дюралевую обшивку, в хвостовой — полотняную. Деревянное крыло обшивалось фанерой.</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следние три вышеописанных истребителя были довольно современными, но все же и они уступали по летно-техническим характеристикам немецкому самолету Bf.109F. На средних и малых высотах он превосходил все типы боевых машин советских ВВС по скороподъемности и горизонтальной скорости. На виражах некоторое преимущество было у истребителей ЛаГГ-3 и Як-1.</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ходе эксплуатации пилоты СССР еще более усугубили положение. Многие из них летали с открытыми кабинами по причине плохого качества остекления фонаря, а также опасаясь заклинивания его сдвижной части. Временами эту часть фонаря попросту снимали. В полках местные умельцы производили собственные доработки истребителей, пытаясь устранить мелкие технические дефекты. Например, в 5-м ГИАП перед козырьком фонаря на ЛаГГ-3 устанавливали небольшой ободок, чтобы на стекло не попадало масло из-под втулки воздушного винта. Воздухозаборники в корневой части крыла были закрыты густыми металлическими сетками в целях защиты от пыли. Качество сборки самолетов оставляло желать лучшего, а механики на аэродромах зачастую не обладали достаточным уровнем знаний. Так. на «Яках» в одном из полков из-за неправильной регулировки мотор не давал положенных оборотов, посадочные щитки в убранном положении имели</w:t>
      </w:r>
      <w:r>
        <w:rPr>
          <w:rFonts w:cs="Times New Roman" w:ascii="Times New Roman" w:hAnsi="Times New Roman"/>
        </w:rPr>
        <w:t xml:space="preserve"> </w:t>
      </w:r>
      <w:r>
        <w:rPr>
          <w:rFonts w:cs="Times New Roman" w:ascii="Times New Roman" w:hAnsi="Times New Roman"/>
          <w:color w:val="808080"/>
        </w:rPr>
        <w:t xml:space="preserve">[289] </w:t>
      </w:r>
      <w:r>
        <w:rPr>
          <w:rFonts w:cs="Times New Roman" w:ascii="Times New Roman" w:hAnsi="Times New Roman"/>
          <w:sz w:val="24"/>
        </w:rPr>
        <w:t>зазор в несколько миллиметров с задней кромкой крыла, плохо были подогнаны щитки шасси и лючки, края которых выступали в поток. Плохое качество покраски также увеличивало аэродинамическое сопротивление в полете. Все это не могло не сказаться на скорости самолетов и, соответственно, на результативности советских пилотов в бою.</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Асы</w:t>
      </w:r>
    </w:p>
    <w:p>
      <w:pPr>
        <w:pStyle w:val="Normal1"/>
        <w:rPr>
          <w:rFonts w:ascii="Times New Roman" w:hAnsi="Times New Roman" w:cs="Times New Roman"/>
          <w:i/>
          <w:i/>
          <w:sz w:val="24"/>
        </w:rPr>
      </w:pPr>
      <w:r>
        <w:rPr>
          <w:rFonts w:cs="Times New Roman" w:ascii="Times New Roman" w:hAnsi="Times New Roman"/>
          <w:i/>
          <w:sz w:val="24"/>
        </w:rPr>
      </w:r>
    </w:p>
    <w:p>
      <w:pPr>
        <w:pStyle w:val="Normal1"/>
        <w:ind w:left="720" w:hanging="0"/>
        <w:rPr>
          <w:rFonts w:ascii="Times New Roman" w:hAnsi="Times New Roman" w:cs="Times New Roman"/>
          <w:sz w:val="22"/>
        </w:rPr>
      </w:pPr>
      <w:r>
        <w:rPr>
          <w:rFonts w:cs="Times New Roman" w:ascii="Times New Roman" w:hAnsi="Times New Roman"/>
          <w:sz w:val="22"/>
        </w:rPr>
        <w:t>«В начале войны русские летчики были неосмотрителъны в воздухе, действовали скованно, и я их легко сбивал неожиданными для них атаками. Но все же нужно признать, что они были намного лучше, чем пилоты других европейских стран, с которыми нам приходилось сражаться. В процессе войны русские летчики становились все более умелыми воздушными бойцами...»</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4"/>
        </w:rPr>
      </w:pPr>
      <w:r>
        <w:rPr>
          <w:rFonts w:cs="Times New Roman" w:ascii="Times New Roman" w:hAnsi="Times New Roman"/>
          <w:b/>
          <w:sz w:val="22"/>
        </w:rPr>
        <w:t>Герхард Баркхорн</w:t>
      </w:r>
      <w:r>
        <w:rPr>
          <w:rFonts w:cs="Times New Roman" w:ascii="Times New Roman" w:hAnsi="Times New Roman"/>
          <w:sz w:val="22"/>
        </w:rPr>
        <w:t xml:space="preserve">, </w:t>
      </w:r>
      <w:r>
        <w:rPr>
          <w:rFonts w:cs="Times New Roman" w:ascii="Times New Roman" w:hAnsi="Times New Roman"/>
          <w:i/>
          <w:sz w:val="22"/>
        </w:rPr>
        <w:t>JG52</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К началу Великой Отечественной войны боевым опытом обладали около трех тысяч советских летчиков. 140 из них прошли испытание боем во время Гражданской войны в Испании, свыше 700 авиаспециалистов принимали участие в обороне Китая от японских захватчиков. Другие отличились в конфликтах на озере Хасан и реке Халхин-Гол, а также в ходе Зимней войны с Финляндией. Именно эти летчики представляли наибольшую опасность для пилотов Люфтваффе в воздухе. С течением времени они становились командирами полков и дивизий советских ВВС, передавая свой драгоценный опыт и знания начинающим воздушным бойцам. Среди наставников и учителей были такие известные летчики, как Г. Захаров, И. Лакеев, Л. Шестаков,</w:t>
      </w:r>
      <w:r>
        <w:rPr>
          <w:rFonts w:cs="Times New Roman" w:ascii="Times New Roman" w:hAnsi="Times New Roman"/>
        </w:rPr>
        <w:t xml:space="preserve"> </w:t>
      </w:r>
      <w:r>
        <w:rPr>
          <w:rFonts w:cs="Times New Roman" w:ascii="Times New Roman" w:hAnsi="Times New Roman"/>
          <w:color w:val="808080"/>
        </w:rPr>
        <w:t xml:space="preserve">[290] </w:t>
      </w:r>
      <w:r>
        <w:rPr>
          <w:rFonts w:cs="Times New Roman" w:ascii="Times New Roman" w:hAnsi="Times New Roman"/>
          <w:sz w:val="24"/>
        </w:rPr>
        <w:t>А. Благовещенский, В. Скобарихин и др. Немецкие ветераны войны в Европе зачастую сталкивались в небе с советскими асами, навязывавшими им свою собственную манеру боя, и противопоставлявшими шаблонной тактике и хладнокровному расчету отчаянную храбрость и умение пилотировать до потемнения в глазах. В первые военные месяцы, пожалуй, одними из самых знаменитых были балтийские асы 13-го ИАП, А. Антоненко и П. Бринько, называемые своими товарищами «А» и «Б». Оба они участвовали в боях с японцами в 1939 году, воевали с финнами в 1940. Уже с первых дней войны с Германией, постоянно летая на И-16 в паре, они выработали свои приемы сражения в воздухе, основанные на меткой стрельбе с самой короткой дистанции.</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Бринько и я вели над Ханко бой против двух «Фиатов». Дрались почти десять минут. Но ни я, ни Бринько не стреляли попусту. Когда мы сбили оба фашистских самолета и подсчитали затраченные патроны, оказалось, что я израсходовал семь, а Бринько — одиннадцать. Вот и получилось — чтобы уничтожить два «Фиата», хватило восемнадцати патронов».</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4"/>
        </w:rPr>
      </w:pPr>
      <w:r>
        <w:rPr>
          <w:rFonts w:cs="Times New Roman" w:ascii="Times New Roman" w:hAnsi="Times New Roman"/>
          <w:b/>
          <w:sz w:val="22"/>
        </w:rPr>
        <w:t>А. Антоненко</w:t>
      </w:r>
      <w:r>
        <w:rPr>
          <w:rFonts w:cs="Times New Roman" w:ascii="Times New Roman" w:hAnsi="Times New Roman"/>
          <w:sz w:val="22"/>
        </w:rPr>
        <w:t xml:space="preserve">, </w:t>
      </w:r>
      <w:r>
        <w:rPr>
          <w:rFonts w:cs="Times New Roman" w:ascii="Times New Roman" w:hAnsi="Times New Roman"/>
          <w:i/>
          <w:sz w:val="22"/>
        </w:rPr>
        <w:t>13-й ИАП</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 моменту своей гибели 25 июля 1941 года А. Антоненко имел на счету 11 побед. Погиб он нелепо. Во время взлета по тревоге он не застегнул привязные ремни, и эта ошибка стала роковой. В ходе посадки на полуострове Ханко перед его И-16 разорвался снаряд, самолет ударился колесами о вывороченную землю, пилота выбросило из кабины, и он разбилс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 xml:space="preserve">Бринько погиб 14 сентября от разрыва зенитного снаряда, атакуя привязной аэростат. Менее чем за три месяца он успел сбить 15 вражеских самолетов. Его лозунг звучал следующим образом: </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Если я вылечу на секунду раньше — погибнет враг Если задержусь на секунду — погибну сам. Если нет</w:t>
      </w:r>
      <w:r>
        <w:rPr>
          <w:rFonts w:cs="Times New Roman" w:ascii="Times New Roman" w:hAnsi="Times New Roman"/>
        </w:rPr>
        <w:t xml:space="preserve"> </w:t>
      </w:r>
      <w:r>
        <w:rPr>
          <w:rFonts w:cs="Times New Roman" w:ascii="Times New Roman" w:hAnsi="Times New Roman"/>
          <w:color w:val="808080"/>
        </w:rPr>
        <w:t xml:space="preserve">[291] </w:t>
      </w:r>
      <w:r>
        <w:rPr>
          <w:rFonts w:cs="Times New Roman" w:ascii="Times New Roman" w:hAnsi="Times New Roman"/>
          <w:sz w:val="22"/>
        </w:rPr>
        <w:t>больше зарядов — неплохо боднуть врага прямо машиной. Раз для Родины требуется моя жизнь — отдай ее, но победи враг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ГОЛУБЕВ ВАСИЛИЙ ФЕДОРОВИЧ.</w:t>
      </w:r>
      <w:r>
        <w:rPr>
          <w:rFonts w:cs="Times New Roman" w:ascii="Times New Roman" w:hAnsi="Times New Roman"/>
          <w:sz w:val="24"/>
        </w:rPr>
        <w:t xml:space="preserve"> Один из наиболее результативных летчиков-истребителей Балтийского флота, Василий Голубев проявил себя талантливым командиром, тщательно планируя каждый боевой вылет и операцию в воздухе, учитывая все тактические слабости противника и скрупулезно разбирая ошибки летчиков своей част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Родился он в 1912 году в селе Каменка, недалеко от Ленинграда. Закончил Ейское авиационное училище и получил назначение в 13-ю отдельную эскадрилью. Войну начал в составе 13-го ИАП, летая на И-16 с бортовым номером «13». Но 13-е число не принесло удачи Голубеву. Первую победу он одержал 28 июня 1941 года, сбив немецкий бомбардировщик Ju.88. В начале июля его жертвой стал Мессершмитт Bf.109Е. Затем началась полоса неудач.</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13 июля он атаковал в лоб немецкие самолеты, приняв их за Ju.88. Однако это оказались двухмоторные тяжелые истребители </w:t>
      </w:r>
      <w:r>
        <w:rPr>
          <w:rFonts w:cs="Times New Roman" w:ascii="Times New Roman" w:hAnsi="Times New Roman"/>
          <w:sz w:val="24"/>
          <w:lang w:val="en-US"/>
        </w:rPr>
        <w:t>Bf</w:t>
      </w:r>
      <w:r>
        <w:rPr>
          <w:rFonts w:cs="Times New Roman" w:ascii="Times New Roman" w:hAnsi="Times New Roman"/>
          <w:sz w:val="24"/>
        </w:rPr>
        <w:t>.110 с мощным вооружением. В итоге «ишачок» Голубева был подбит и пилот, весь облитый маслом, едва сумел совершить посадку на своем аэродроме. После этого случая механик Богданов предложил исправить бортовой номер истребителя на «14», но Голубев отказался 13 августа шестерка И-16 отправилась на прикрытие железнодорожной станции Вейнмар. Самолеты патрулировали на высоте всего 1200—1500 м, и этот тактический промах дорого обошелся летчикам. Десять Bf.109 напали на них сверху — ведомый Голубева был сбит, а сам Василий, получивший ранение в ногу, с трудом посадил машину на фюзеляж. Самолет был разбит, а пилот угодил на месяц в госпиталь.</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середине сентября Голубев вернулся в свою часть,</w:t>
      </w:r>
      <w:r>
        <w:rPr>
          <w:rFonts w:cs="Times New Roman" w:ascii="Times New Roman" w:hAnsi="Times New Roman"/>
        </w:rPr>
        <w:t xml:space="preserve"> </w:t>
      </w:r>
      <w:r>
        <w:rPr>
          <w:rFonts w:cs="Times New Roman" w:ascii="Times New Roman" w:hAnsi="Times New Roman"/>
          <w:color w:val="808080"/>
        </w:rPr>
        <w:t xml:space="preserve">[292] </w:t>
      </w:r>
      <w:r>
        <w:rPr>
          <w:rFonts w:cs="Times New Roman" w:ascii="Times New Roman" w:hAnsi="Times New Roman"/>
          <w:sz w:val="24"/>
        </w:rPr>
        <w:t>но 9 оставшихся истребителей полка к этому времени уже перелетели на аэродром в Новой Ладоге. Однако на авиабазе остались два поврежденных И-16 со снятым вооружением, которые к вечеру удалось отремонтировать. На них Голубев вместе со своим товарищем Ф. Зотовым и отправился догонять полк. Но в пути безоружные самолеты были атакованы «сто девятыми», и истребитель Голубева вновь оказался подбит, приводнившись на поверхность Ладожского озера. Благодаря своей хорошей физической подготовке, летчик смог доплыть до берега, где его вскоре подобрал связной У-2.</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а новом месте Голубеву опять достался И-16 с номером «13», но на этот раз Богданов не выдержал и по собственной инициативе исправил цифру на «ЗЗ» С этих пор балтийский летчик постоянно летал на машинах с таким обозначение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начале октября Голубев в числе шести пилотов был откомандирован на полуостров Ханко для обороны флота и Кронштадта от налетов финской и немецкой авиации. Здесь отчетливо проявилась манера боя будущего аса, основанная на традициях Антоненко и Бринько. Сам Голубев описывал ее так:</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Юнкерсы» начали уходить на восток, Я выбираю одного, подхожу метров на четыреста, посылаю два снаряда. Сближаюсь на короткую снайперскую дистанцию, стрелки «Юнкерса» молчат, видимо, оба убиты. Длинная очередь из трех пулеметов прошивает самолет врага от хвоста до кабины. Ju.88, медленно заваливаясь на крыло, уходит вниз. Близ позиций наших войск на земле вспухает огненный шар...»</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конце октября Голубев сбил два финских трофейных истребителя И-153, изрядно досаждавших советскому флоту, а 2 ноября схватился в воздухе с пятью финскими «Харрикейнами» из 32-й группы. Четыре</w:t>
      </w:r>
      <w:r>
        <w:rPr>
          <w:rFonts w:cs="Times New Roman" w:ascii="Times New Roman" w:hAnsi="Times New Roman"/>
        </w:rPr>
        <w:t xml:space="preserve"> </w:t>
      </w:r>
      <w:r>
        <w:rPr>
          <w:rFonts w:cs="Times New Roman" w:ascii="Times New Roman" w:hAnsi="Times New Roman"/>
          <w:color w:val="808080"/>
        </w:rPr>
        <w:t xml:space="preserve">[293] </w:t>
      </w:r>
      <w:r>
        <w:rPr>
          <w:rFonts w:cs="Times New Roman" w:ascii="Times New Roman" w:hAnsi="Times New Roman"/>
          <w:sz w:val="24"/>
        </w:rPr>
        <w:t>И-16 одержали решительную победу, а Голубев записал на свой счет еще два сбитых самолет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последние месяцы 1941 года 13-й ИАП понес большие потери при обороне «дороги жизни» через Ладожское озеро. Частично в этом были виноваты немецкие «охотники» из JG54, летавшие на Bf.109F. Например, в начале декабря полк потерял двух летчиков, сбитых из-за собственной невнимательности. 7 декабря четверка И-16, находясь в невыгодной позиции под облаками, была атакована «охотниками» по пути домой. Двое пилотов были ранены, а один погиб, врезавшись вместе с самолетом в землю. С другой стороны, сказалось тактически неграмотное ведение боев руководством полка. Только 1 января 13-й ИАП лишился пяти летчиков, выбывших из строя по ранению, 3 истребителя сгорели и 7 были повреждены. Это переполнило чашу терпения вышестоящего начальства, и командный состав полка был полностью сменен. В. Голубев, как опытный боец. получил должность командира эскадрильи. С этого момента он мог без помех претворять в жизнь собственные тактические идеи и боевые порядки. И-16 стали летать парами, эшелонированными на разных высотах. Атаки противника он предлагал проводить на встречных курсах. Все боевые задания тщательно разбирались на предполетном инструктаже. Результаты сказались быстро — его 3-я эскадрилья стала лучшей в полку.</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екоторое время Голубева занимала тактика действий немецких «охотников». Поклявшись первым уничтожить вместе со своим подразделением «Мессершмитты», он вскоре пришел к выводу, что немцы, как правило, атакуют либо невнимательных пилотов, либо группы самолетов, возвращающиеся с боевого задания без боеприпасов. Особое внимание они уделяли отставшим от строя и поврежденным «подранкам».</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12 марта 1942 года он и воспользовался этим обстоятельством, когда группа И-16 возвращалась на</w:t>
      </w:r>
      <w:r>
        <w:rPr>
          <w:rFonts w:cs="Times New Roman" w:ascii="Times New Roman" w:hAnsi="Times New Roman"/>
        </w:rPr>
        <w:t xml:space="preserve"> </w:t>
      </w:r>
      <w:r>
        <w:rPr>
          <w:rFonts w:cs="Times New Roman" w:ascii="Times New Roman" w:hAnsi="Times New Roman"/>
          <w:color w:val="808080"/>
        </w:rPr>
        <w:t xml:space="preserve">[294] </w:t>
      </w:r>
      <w:r>
        <w:rPr>
          <w:rFonts w:cs="Times New Roman" w:ascii="Times New Roman" w:hAnsi="Times New Roman"/>
          <w:sz w:val="24"/>
        </w:rPr>
        <w:t>аэродром после штурмовки железнодорожной станции. Полностью сохранив боезапас, Голубев на обратном пути покинул строй и имитировал полет поврежденного самолета. Через некоторое время на горизонте появились две черные точки — два «Мессершмитта», заметив отставший истребитель, на форсаже бросились за ним вдогонку. Когда «охотники» приблизились на дистанцию около 1000 м, «поврежденный» И-16 вдруг резко развернулся навстречу противнику. Голубев вспоминал:</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Вот когда пригодились десятки вариантов и расчетов на такой маневр! Заканчиваю разворот на высоте около пятисот метров, противник намного ниже меня. Он такого маневра не ждал и оказался в лобовой атаке. Оба «Мессерам, задрав желтые носы, пошли на меня, видимо считая, что я без боезапаса и делаю ложную атаку. Темные трассы от двух Bf.109F точно тянутся к моему мотору. В прицеле ведущий «охотник», дистанция примерно 500 метров, полторы секунды осталось на все, пусть даже на жизнь. Три огненные трассы молнией пронизали тонкое тело «Мессершмитта», мелькнувшее ниже меня метрах в пят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спыхнувший немецкий истребитель упал на землю, а Голубев, развернувшись вслед второму Bf.109, дал залп реактивными снарядами. Вражеский самолет, попытавшийся уйти горкой, потерял скорость и с поврежденным хвостовым оперением, зацепившись за макушки елок и потеряв плоскости, совершил вынужденную посадку на границе аэродрома. Его пилот, раненый осколками, скончался через несколько минут после приземления. На руле поворота ведомого «Мессера» насчитали отметки 26 побед. Таким образом на счету Голубева появились 14-й и 15-й сбитые самолеты.</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середине марта 13-й ИАП был переименован в 4-й гвардейский ИАП (ГИАП), а осенью Голубев был</w:t>
      </w:r>
      <w:r>
        <w:rPr>
          <w:rFonts w:cs="Times New Roman" w:ascii="Times New Roman" w:hAnsi="Times New Roman"/>
        </w:rPr>
        <w:t xml:space="preserve"> </w:t>
      </w:r>
      <w:r>
        <w:rPr>
          <w:rFonts w:cs="Times New Roman" w:ascii="Times New Roman" w:hAnsi="Times New Roman"/>
          <w:color w:val="808080"/>
        </w:rPr>
        <w:t xml:space="preserve">[295] </w:t>
      </w:r>
      <w:r>
        <w:rPr>
          <w:rFonts w:cs="Times New Roman" w:ascii="Times New Roman" w:hAnsi="Times New Roman"/>
          <w:sz w:val="24"/>
        </w:rPr>
        <w:t>назначен заместителем его командира, получив в конце года звание Героя Советского Союза. Полк по-прежнему воевал на И-16, хотя время этих юрких монопланов уже давно прошло. На вооружении JG54 с конца декабря появились новейшие истребители Фокке-Вульф FW.190A-4, сильно осложнившие для советских ВВС обстановку в воздухе. Тем не менее в январе 1943 года балтийский ас сумел и на «ишачке» уничтожить два хваленых «Фоккера». В этом же месяце полк наконец был снят с фронта для освоения новых истребителей Лавочкина — Ла-5. Обратно под Ленинград он вернулся лишь спустя два месяца. Количество побед Голубева неуклонно росло. 21 апреля он сбил два финских истребителя Фиат G50bis, а в мае его жертвами стали три Ju.88 и один Bf.109. В это время пилоты полка на нескольких оставшихся И-16 часто вылетали на ночное патрулирование, попутно штурмуя прожекторные и зенитные установки противника, ведущие борьбу с легкими бомбардировщиками У-2. 30 июня Голубев впервые поднялся в воздух ночью на Ла-5. Перехватив и уничтожив немецкий разведчик Ju.88, он внезапно во время посадки был обстрелян собственной зенитной артиллерией, не предупрежденной заранее о полете незнакомого самолета. Истребитель получил повреждения, и пилот, после психологической встряски, с трудом совершил посадку на аэродром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конце 1943 года Голубев принял командование над 4-м ГИАП и ему, как одному из самых результативных летчиков, был вручен Орден Британской империи 4-й степени. В отличие от многих других командиров, он продолжал полеты. 13 января он сбил свой 36-й самолет — Bf.110. С машиной этого типа у Голубева связан еще один эпизод биографии. Зимой 1944 года противник начал использовать «сто десятые» на Ленинградском фронте в качестве высотных разведчиков Советские летчики немедленно организовали за ними охоту. Один из этих самолетов Голубев долго</w:t>
      </w:r>
      <w:r>
        <w:rPr>
          <w:rFonts w:cs="Times New Roman" w:ascii="Times New Roman" w:hAnsi="Times New Roman"/>
        </w:rPr>
        <w:t xml:space="preserve"> </w:t>
      </w:r>
      <w:r>
        <w:rPr>
          <w:rFonts w:cs="Times New Roman" w:ascii="Times New Roman" w:hAnsi="Times New Roman"/>
          <w:color w:val="808080"/>
        </w:rPr>
        <w:t xml:space="preserve">[296] </w:t>
      </w:r>
      <w:r>
        <w:rPr>
          <w:rFonts w:cs="Times New Roman" w:ascii="Times New Roman" w:hAnsi="Times New Roman"/>
          <w:sz w:val="24"/>
        </w:rPr>
        <w:t>преследовал и сбил на выходе из пикирования — Bf.110 пропахал целую просеку в лесу. 23 февраля он сумел догнать еще один двухмоторный «Мессершмитт». Одновременно с хвостовым стрелком немецкого разведчика он почти в упор открыл огонь. Результат был ошеломляющим. Bf.110 взорвался, и перевернутый взрывной волной истребитель Голубева сорвался в штопор. Восстановив управление машиной, контуженный, оглохший летчик с поврежденной барабанной перепонкой левого уха тем не менее доставил на свою базу убедительные доказательства своей 38-й победы. Капот двигателя изуродованного истребителя был вдавлен в цилиндры, а кусок дюралевой обшивки немецкого самолета врезался в крыло Ла-5 до самого лонжерона. Вернувшись к боевым вылетам в мае 1944 года, Голубев 28 июня одержал свою последнюю победу, отправив в воду Финского залива Фокке-Вульф FW.190.</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сего за время войны Василий Голубев совершил 589 боевых вылетов и сбил 39 вражеских самолетов лично и 12 в группе. После войны он продолжил службу, освоив в воздухе целый ряд реактивных машин.</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САФОНОВ БОРИС ФЕОКТИСТОВИЧ.</w:t>
      </w:r>
      <w:r>
        <w:rPr>
          <w:rFonts w:cs="Times New Roman" w:ascii="Times New Roman" w:hAnsi="Times New Roman"/>
          <w:sz w:val="24"/>
        </w:rPr>
        <w:t xml:space="preserve"> Самый знаменитый в СССР и поистине легендарный летчик-истребитель первого периода войны. Личность и боевые победы Бориса Сафонова и сегодня являются объектом полемики в печати. Появились некоторые авторы, которые стараются принизить его роль в советской авиации на том основании, что большинство его побед не подтверждены сохранившимися документами Люфтваффе, а силы немецких ВВС на Киркеннесе были невелик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скать, там, на Севере, и воевать-то было не с кем!</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Подобным авторам можно посоветовать найти в таком случае подтверждение девяти победам летчика Горовца, которые не были отмечены в списке потерь Люфтваффе, хотя все самолеты упали на землю на глазах</w:t>
      </w:r>
      <w:r>
        <w:rPr>
          <w:rFonts w:cs="Times New Roman" w:ascii="Times New Roman" w:hAnsi="Times New Roman"/>
        </w:rPr>
        <w:t xml:space="preserve"> </w:t>
      </w:r>
      <w:r>
        <w:rPr>
          <w:rFonts w:cs="Times New Roman" w:ascii="Times New Roman" w:hAnsi="Times New Roman"/>
          <w:color w:val="808080"/>
        </w:rPr>
        <w:t xml:space="preserve">[297] </w:t>
      </w:r>
      <w:r>
        <w:rPr>
          <w:rFonts w:cs="Times New Roman" w:ascii="Times New Roman" w:hAnsi="Times New Roman"/>
          <w:sz w:val="24"/>
        </w:rPr>
        <w:t>многочисленных свидетелей-пехотинцев. А подразделения Штумпфа 5-го воздушного флота на Севере были вскоре после начала боевых действий быстро усилены для налетов на Мурманск.</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лава всегда притягивает завистников, а природные качества Сафонова действительно отличались неординарностью. Он прекрасно сочетал в себе мастерство умелого бойца с добротой, отзывчивостью и отличными организаторскими способностями. Скромный и застенчивый по натуре, он никогда не хвалился своими победами, предпочитая говорить «мы летали», «мы сбили». Сбитые вражеские самолеты не были для него самоцелью, и многие из них он записал на счет своих товарищей. Не вызывает сомнений меткость его стрельбы в воздухе — еще в юности он был старостой кружка Осоавиахима и поражал сверстников и учителей отличной стрельбой с обеих рук.</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Родился Сафонов в 1915 году в селе Сергиевском Тульской области. Окончил школу-семилетку, ФЗУ, учился в Тульском аэроклубе. После завершения учебы в аэроклубе в 1933 году был направлен в Качинское училище летчиков. Службу начал в составе 40-й авиабригады Белорусского военного округа, в 1938 году был переведен в 15-й ИАП, а затем в 72-й смешанный авиационный полк, дислоцировавшийся на Севере. Исключительная настойчивость в изучении летных дисциплин и общеобразовательных предметов, стремление улучшить качество пилотирования самолетов и меткость стрельбы, размышления над тактикой действий истребителей позволили Сафонову еще перед войной выработать основные правила воздушного боя. Он, например, уже тогда считал лучшей истребительной единицей пару самолетов, а «конус» предпочитал атаковать с пикирования, открывая огонь снизу с дистанции всего 50—100 м. «Лучше иметь меньше пробоин в «конусе», — говорил он, — но зато располагать запасом скорости для следующего маневра».</w:t>
      </w:r>
      <w:r>
        <w:rPr>
          <w:rFonts w:cs="Times New Roman" w:ascii="Times New Roman" w:hAnsi="Times New Roman"/>
        </w:rPr>
        <w:t xml:space="preserve"> </w:t>
      </w:r>
      <w:r>
        <w:rPr>
          <w:rFonts w:cs="Times New Roman" w:ascii="Times New Roman" w:hAnsi="Times New Roman"/>
          <w:color w:val="808080"/>
        </w:rPr>
        <w:t xml:space="preserve">[298]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ервую победу Сафонов одержал 24 июня 1941 года, атаковав одиночный бомбардировщик Люфтваффе, опознанный как Не.111. Вначале он убил стрелка и повредил самолет, а потом длинной очередью с дистанции около 100 м практически отрезал ему хвостовое оперение. Машина упала в бухте Зеленцы, и обломки ее подобрал подошедший катер. Через три дня Сафонов отправил к земле немецкий разведывательный самолет Хеншель Hs.126, прозванный позднее нашими пехотинцами «Костыль». Но особенно ярко талант пилота, как отличного воздушного бойца, раскрылся в последующие два месяца, когда немцы предприняли массированные налеты на советские аэродромы и порт Мурманска. 28 августа 1941 года на счету у Сафонова было уже 11 побед. Его успехи основывались на гибкой тактике, знании особенностей самолетов противника, а также на слетанности его группы в воздухе.</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Ju.88 и Bf.110 самолеты довольно живучие, поэтому стрелять по ним с расстояния 400-500 метров — занятие бесполезное: огонь рассеивается, и вероятность попадания уменьшается. Поэтому я прежде всего сокращаю дистанцию до 200 м, а иногда и меньше. Куда целить? Раньше я начинал бить по пилоту, а он маневрировал с таким расчетом, чтобы я сам был мишенью для его стрелка. Тогда я стал вначале бить по стрелку. Стрелок-то ближе к хвосту, и его легче достать. А замолчал стрелок — машина, считай, на твоем боевом счету...»</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4"/>
        </w:rPr>
      </w:pPr>
      <w:r>
        <w:rPr>
          <w:rFonts w:cs="Times New Roman" w:ascii="Times New Roman" w:hAnsi="Times New Roman"/>
          <w:b/>
          <w:sz w:val="22"/>
        </w:rPr>
        <w:t>Б. Сафонов</w:t>
      </w:r>
      <w:r>
        <w:rPr>
          <w:rFonts w:cs="Times New Roman" w:ascii="Times New Roman" w:hAnsi="Times New Roman"/>
          <w:sz w:val="22"/>
        </w:rPr>
        <w:t xml:space="preserve">, </w:t>
      </w:r>
      <w:r>
        <w:rPr>
          <w:rFonts w:cs="Times New Roman" w:ascii="Times New Roman" w:hAnsi="Times New Roman"/>
          <w:i/>
          <w:sz w:val="22"/>
        </w:rPr>
        <w:t>72-й САП</w:t>
      </w:r>
      <w:r>
        <w:rPr>
          <w:rFonts w:cs="Times New Roman" w:ascii="Times New Roman" w:hAnsi="Times New Roman"/>
          <w:i/>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Когда неподалеку от аэродрома совершил посадку немецкий истребитель Bf.109, Сафонов не преминул тщательно осмотреть и изучить его, определив слабые стороны вражеской машины, в частности, плохой обзор назад из кабины пилота. Когда был сбит Bf.110, с него сняли броню и притащили в своеобразный тир на краю</w:t>
      </w:r>
      <w:r>
        <w:rPr>
          <w:rFonts w:cs="Times New Roman" w:ascii="Times New Roman" w:hAnsi="Times New Roman"/>
        </w:rPr>
        <w:t xml:space="preserve"> </w:t>
      </w:r>
      <w:r>
        <w:rPr>
          <w:rFonts w:cs="Times New Roman" w:ascii="Times New Roman" w:hAnsi="Times New Roman"/>
          <w:color w:val="808080"/>
        </w:rPr>
        <w:t xml:space="preserve">[299] </w:t>
      </w:r>
      <w:r>
        <w:rPr>
          <w:rFonts w:cs="Times New Roman" w:ascii="Times New Roman" w:hAnsi="Times New Roman"/>
          <w:sz w:val="24"/>
        </w:rPr>
        <w:t>аэродрома, где летчики упражнялись в стрельбе по ней с различных дистанций и под различными углам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воздухе для Сафонова не было мелочей — все было подчинено достижению победы. Для сокращения времени взлета по тревоге он даже срезал пряжки со шлема, пришив вместо них кнопки от парашютных ранцев, и то же самое заставил сделать своих товарищей. В небе он никогда не летал по прямой. Его юркий И-16 с надписями «За Сталина» и «Смерть фашистам» на бортах фюзеляжа то уходил вниз, лавируя между сопками, то круто взмывал вверх. Такие же пируэты приходилось выписывать и его ведомым. С каждым боем он продолжал совершенствовать истребительную тактику. Его группа, как правило, делилась на две части, одна из которых атаковала бомбардировщики, а другая связывала боем вражеские истребители. Каждый пилот подразделения знал свои обязанности в воздухе. В одной из газет Сафонов писал:</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Взаимодействие между звеньями, слаженность в бою имеют решающее значение. Когда мое ведущее звено врезается в строй бомбардировщиков, мы абсолютно спокойны: если нас попытаются атаковать вражеские истребители, то звено Коваленко не допустит этого. Поэтому так и получается, что на мою долю в основном приходятся сбитые вражеские бомбардировщики, а на долю Коваленко — истребител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схватку Сафонов никогда не бросался сломя голову — бессмысленная храбрость могла дорого стоить в бою. Например, однажды пятерка И-16 встретила в небе около двух десятков немецких бомбардировщиков, но, несмотря на выгодную позицию, Сафонов не отдал приказа об атаке. И он оказался прав — вскоре сверху была замечена группа «Мессершмиттов» сопровождения. Тогда Сафонов увел свою пятерку назад, а потом неожиданно атаковал бомбардировщики со</w:t>
      </w:r>
      <w:r>
        <w:rPr>
          <w:rFonts w:cs="Times New Roman" w:ascii="Times New Roman" w:hAnsi="Times New Roman"/>
        </w:rPr>
        <w:t xml:space="preserve"> </w:t>
      </w:r>
      <w:r>
        <w:rPr>
          <w:rFonts w:cs="Times New Roman" w:ascii="Times New Roman" w:hAnsi="Times New Roman"/>
          <w:color w:val="808080"/>
        </w:rPr>
        <w:t xml:space="preserve">[300] </w:t>
      </w:r>
      <w:r>
        <w:rPr>
          <w:rFonts w:cs="Times New Roman" w:ascii="Times New Roman" w:hAnsi="Times New Roman"/>
          <w:sz w:val="24"/>
        </w:rPr>
        <w:t>стороны солнца. Три самолета сразу же были сбиты, и пока враг не опомнился, сафоновцы произвели второй заход, отправив к земле еще один «Юнкере». Когда в бой вступили Bf.109, они были встречены лобовой атакой, после чего И-16 выстроились в оборонительный круг, который немцы уже не смогли разорвать.</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бою с Bf.109 Сафонов пользовался как приемами обороны, так и агрессивными методами, имевшими целью ошеломить врага. Он мог имитировать паническое бегство, а когда пилот «Мессершмитта» уже предвкушал победу, вдруг неожиданно сбрасывал скорость, и проскочивший вперед обескураженный враг сам оказывался в прицеле. С другой стороны, сбив однажды бомбардировщик, Сафонов немедленно атаковал «сто девятого». Немец, принявший вызов, открыл огонь с расстояния 400—500 м, но советский ас быстро сократил эту дистанцию вдвое и, в свою очередь, ударил из пушек и пулеметов. «Мессер» шарахнулся в сторону и, не рассчитав, врезался на малой высоте в сопку.</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смотрительность, взаимопомощь и взаимовыручка в бою составляли главное правило Бориса Сафонова. И он свято ему следовал, не жалея жизни для спасения товарища. Когда в одном из поединков мл. лейтенант Максимович, атакуя Ju.88, не заметил в хвосте Bf.109, Сафонов немедленно бросился ему на помощь, несмотря на то, что к этому моменту у него не было ни единого патрона. Испуганный немецкий летчик вышел из боя, а Сафонов продолжал прикрывать Максимовича и на обратном пути, готовый совершить таран в случае необходимост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октябре Сафонову было предложено сформировать из числа лучших летчиков и возглавить 78-й ИАП. Вооружение полка составили 27 «Харрикейнов», переданных советским ВВС английскими летчиками 151-го авиакрыла, убывшими к себе на Родину. Отличная летная подготовка позволила Сафонову освоить новый истребитель всего после дня его изучения вместе с</w:t>
      </w:r>
      <w:r>
        <w:rPr>
          <w:rFonts w:cs="Times New Roman" w:ascii="Times New Roman" w:hAnsi="Times New Roman"/>
        </w:rPr>
        <w:t xml:space="preserve"> </w:t>
      </w:r>
      <w:r>
        <w:rPr>
          <w:rFonts w:cs="Times New Roman" w:ascii="Times New Roman" w:hAnsi="Times New Roman"/>
          <w:color w:val="808080"/>
        </w:rPr>
        <w:t xml:space="preserve">[301] </w:t>
      </w:r>
      <w:r>
        <w:rPr>
          <w:rFonts w:cs="Times New Roman" w:ascii="Times New Roman" w:hAnsi="Times New Roman"/>
          <w:sz w:val="24"/>
        </w:rPr>
        <w:t>британским комэском Миллером. «Это был более чем способный пилот, — вспоминал англичанин Хуберт Гриффит, — выдающийся стрелок, как позднее выяснилось в соревнованиях по стрельбе из пистолета. Сафонов был типичным русским, коренастым, солидным, методичным и неторопливым... Когда Сафонов взлетел на «Харрикейне», все перед этим проверив, он продемонстрировал прямой взлет, набрал высоту 1500 футов и начал первый разворот. Его посадка была соответствующей — сделал два или три аккуратных круга и показательно приземлилс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держанные «Харрикейны» были не слишком щедрым подарком по причине недостаточной скорости и слабого вооружения. Последний недостаток Сафонов устранил заменой 12-ти английских пулеметов винтовочного калибра на советские крупнокалиберные пулеметы БС или пушки ШВАК. Он даже выдвинул предложение оборудовать иностранные машины направляющими для реактивных снаряд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78-м ИАП Сафонов командовал недолго — 20 марта 1942 года он был назначен командиром полка, в котором начал войну. К этому времени полк был переименован во 2-й гвардейский. Китель аса украсила не только Золотая Звезда Героя, но и британская награда — Крест за Летные Заслуги. К прежней задаче части, обороне порта Мурманска, добавилась охрана союзных морских конвоев в зоне оперативного сопровождения Северного флота. Истребители Р-40 («Томахаук» и «Киттихаук»), составлявшие оснащение полка, были плохо приспособлены к жестким условиям Севера — их двигатели часто выходили из строя. Возможно, это и стало причиной гибели прославленного советского летчик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30 мая 1942 года Сафонов отправился в свой последний боевой вылет, из которого уже не вернулся. Вылетев во главе четверки Р-40 на прикрытие конвоя PQ16, он привел в район патрулирования только три</w:t>
      </w:r>
      <w:r>
        <w:rPr>
          <w:rFonts w:cs="Times New Roman" w:ascii="Times New Roman" w:hAnsi="Times New Roman"/>
        </w:rPr>
        <w:t xml:space="preserve"> </w:t>
      </w:r>
      <w:r>
        <w:rPr>
          <w:rFonts w:cs="Times New Roman" w:ascii="Times New Roman" w:hAnsi="Times New Roman"/>
          <w:color w:val="808080"/>
        </w:rPr>
        <w:t xml:space="preserve">[302] </w:t>
      </w:r>
      <w:r>
        <w:rPr>
          <w:rFonts w:cs="Times New Roman" w:ascii="Times New Roman" w:hAnsi="Times New Roman"/>
          <w:sz w:val="24"/>
        </w:rPr>
        <w:t>самолета — ведомый Сафонова А. Кухаренко возвратился назад из-за неполадок с мотором. Около 10 часов завязался бой с бомбардировщиками Ju.88 в сопровождении «Мессершмиттов». В суматохе схватки советское звено распалось, и больше Сафонова никто не видел. По рации он передал, что сбил три бомбардировщика, а слово «мотор!» оказалось последним. Попытка розыска отважного летчика не дала результатов. Судьба его до сих пор неизвестна — то ли его «Киттихаук» был сбит, то ли подвел капризный мотор. Истребитель упал в море, которое умеет хранить свои тайн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Менее чем за год Сафонов выполнил 234 боевых вылета и сбил 22 вражеских самолета лично и 3 в групп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ШЕСТАКОВ ЛЕВ ЛЬВОВИЧ.</w:t>
      </w:r>
      <w:r>
        <w:rPr>
          <w:rFonts w:cs="Times New Roman" w:ascii="Times New Roman" w:hAnsi="Times New Roman"/>
          <w:sz w:val="24"/>
        </w:rPr>
        <w:t xml:space="preserve"> Один из самых знаменитых командиров советских ВВС, Лев Шестаков сформировал в годы войны два истребительных полка, вошедших в число наилучших подразделений авиации СССР. Отличный пилотажник, он постоянно совершенствовал свое летное мастерство, а его значительный боевой опыт заставлял подчиненных относиться к нему с большим уважением. Строгий и взыскательный до мелочей в служебной обстановке, Шестаков был душой компании в часы отдыха, неистощимый на выдумки и шутк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Родился Лев Шестаков в 1915 году в семье железнодорожника. Окончил 6 классов школы-семилетки, ФЗУ, поступил в институт инженеров железнодорожного транспорта в Днепропетровске. Однако небо притягивало юношу, и в 1934 году он стал курсантом Ворошиловградской школы пилотов. После ее окончания получил назначение во 2-ю истребительную эскадрилью, базировавшуюся под Киевом. В 1937 году отправился добровольцем в Испанию, где впервые принял участие в боях с фашистами. Здесь, за полторы сотни боевых вылетов, Шестаков уничтожил 8 вражеских</w:t>
      </w:r>
      <w:r>
        <w:rPr>
          <w:rFonts w:cs="Times New Roman" w:ascii="Times New Roman" w:hAnsi="Times New Roman"/>
        </w:rPr>
        <w:t xml:space="preserve"> </w:t>
      </w:r>
      <w:r>
        <w:rPr>
          <w:rFonts w:cs="Times New Roman" w:ascii="Times New Roman" w:hAnsi="Times New Roman"/>
          <w:color w:val="808080"/>
        </w:rPr>
        <w:t xml:space="preserve">[303] </w:t>
      </w:r>
      <w:r>
        <w:rPr>
          <w:rFonts w:cs="Times New Roman" w:ascii="Times New Roman" w:hAnsi="Times New Roman"/>
          <w:sz w:val="24"/>
        </w:rPr>
        <w:t>самолетов лично и 31 в группе, войдя таким образом в десятку самых результативных советских пилотов на этом театре военных действий.</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ходе сражений в Испании проявились такие качества Шестакова, как чувство коллективизма и способность идти на самопожертвование во имя товарища. Однажды, во время воздушного боя с итальянскими «Фиатами», он, не видя иного выхода, закрыл своим самолетом от пулеметного огня истребитель П. Смолякова. Лишь случай тогда спас его жизнь — две пули ударились в бронеспинку кресла, а одна прошила кожаные брюки пилота. Опешившего итальянского летчика, не ожидавшего такого маневра, били уже вдвое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Испании Шестаков разработал и первые свои правила воздушного поединка. Например, при невозможности добиться преимущества в высоте он использовал бомбардировщики противника как прикрытие и атаковал вражеские истребители снизу. «Взаимовыручка товарищей в бою, их взаимопонимание — основа основ успеха, — говорил он, — действовать надо компактно и не отрываясь от группы». В качестве основной боевой единицы Шестаков считал целесообразным использовать пару самолетов и всегда был сторонником такого порядк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Начало войны с Германией Шестаков встретил на посту заместителя командира 69-го ИАП, оснащенного истребителями И-16. Но уже с первых дней боевых действий он фактически возглавил эту часть, расположенную под Одессой. А 16 июля он был утвержден в должности командира полка официально. К этому моменту 18 румынских дивизий вели наступление по всему фронту, и на подступах к городу разгорелись ожесточенные сражения. В целях поддержки наземных войск, Шестаков выступил сторонником идеи превращения И-16 в легкие бомбардировщики и штурмовики. В августе 16 истребителей оборудовали подвесками для мелких 50-кг осколочных бомб, а также направляющими</w:t>
      </w:r>
      <w:r>
        <w:rPr>
          <w:rFonts w:cs="Times New Roman" w:ascii="Times New Roman" w:hAnsi="Times New Roman"/>
        </w:rPr>
        <w:t xml:space="preserve"> </w:t>
      </w:r>
      <w:r>
        <w:rPr>
          <w:rFonts w:cs="Times New Roman" w:ascii="Times New Roman" w:hAnsi="Times New Roman"/>
          <w:color w:val="808080"/>
        </w:rPr>
        <w:t xml:space="preserve">[304] </w:t>
      </w:r>
      <w:r>
        <w:rPr>
          <w:rFonts w:cs="Times New Roman" w:ascii="Times New Roman" w:hAnsi="Times New Roman"/>
          <w:sz w:val="24"/>
        </w:rPr>
        <w:t>для реактивных снарядов. Вскоре импровизированные штурмовые группы уже действовали над линией фронта. 115 суток летчики шестаковского полка сражались, защищал Одессу и взлетая с аэродромов в непосредственной близости от позиций противника. 22 сентября ими была проведена наиболее удачная операция против вражеских авиабаз. Румынский пилот, сбитый незадолго до этого на PZL24, сообщил, что на базу Зельцы прибыла из Африки группа бомбардировщиков Ju.87 в сопровождении истребителей. Утром 12 И-16 и 3 Ил-2 под командованием Шестакова нанесли внезапный удар по подразделениям Люфтваффе, уничтожив на двух аэродромах 21 самолет противник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воздушных боях с истребителями Шестаков использовал собственную тактику. Боевой порядок его группы располагался несколькими ярусами по высоте — в недалеком будущем такой строй получил название «этажерка». Верхний ярус находился там, где обычно Bf.109 заканчивали набор высоты после атаки и из боевого разворота вновь пикировали на И-16. Самолеты верхнего яруса, пользуясь превосходством в скорости на снижении, могли преследовать вражеские истребители, так же как и машины среднего яруса. Нижние «ишачки» на малой высоте вынуждены были рассчитывать только на свою лучшую, по отношению к врагу, маневренность на горизонтали. В поединках с более маневренными румынскими истребителями PZL Р. 11 и Р.24 применялась немецкая манера боя — более скоростные И-16 атаковали их сверху и тут же уходили обратно вверх.</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10 сентября Шестаков получил звание Героя Советского Союза, имея на счету 3 сбитых немецких самолета лично и 8 в группе, а через месяц его полк был отведен в Крым на переформировани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Получив истребители ЛаГГ-3, 9-й гвардейский ИАП (бывший 69-й) 15 июня 1942 года влился в состав 268-й авиадивизии, воевавшей на Сталинградском направлении.</w:t>
      </w:r>
      <w:r>
        <w:rPr>
          <w:rFonts w:cs="Times New Roman" w:ascii="Times New Roman" w:hAnsi="Times New Roman"/>
        </w:rPr>
        <w:t xml:space="preserve"> </w:t>
      </w:r>
      <w:r>
        <w:rPr>
          <w:rFonts w:cs="Times New Roman" w:ascii="Times New Roman" w:hAnsi="Times New Roman"/>
          <w:color w:val="808080"/>
        </w:rPr>
        <w:t xml:space="preserve">[305] </w:t>
      </w:r>
      <w:r>
        <w:rPr>
          <w:rFonts w:cs="Times New Roman" w:ascii="Times New Roman" w:hAnsi="Times New Roman"/>
          <w:sz w:val="24"/>
        </w:rPr>
        <w:t>Однако в самом начале боев были потеряны в боях сразу шесть самолетов нового типа и пилоты разочаровались в этих машинах. Для схватки с немецкими «Мессершмиттами-109» они явно не годились, теряя маневренность на малых высотах. Шестакову пришлось в срочном порядке разрабатывать правила применения этих тяжеловатых самолетов, личным примером претворяя их в жизнь. Он сразу отказался от оборонительного круга, который использовали ЛаГГи соседней части, и противопоставил немцам свой разнесенный боевой порядок, эшелонированный по высоте. Наступательная тактика позволила уменьшить потери и увеличила результативность полка. В июле 1942 года Шестаков лично сбил три Ju.88 и подбил один Bf.109 Тем не менее немецкие летчики продолжали господствовать в небе, и силы полка быстро таяли. В сентябре он был вновь снят с фронта и оснащен на этот раз более легкими истребителями Як-1. Часть пополнили опытными летчиками, имевшими на счету не менее пяти побед каждый, и перевели в особое подчинение командования 8-й воздушной армии. Борьба за господство в небе отныне становилась его основной задачей.</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д Сталинградом Шестаков почти ежедневно вылетал на боевые задания, повысив свой личный счет до 11 побед. 10 января 1943 года, взлетев с нового аэродрома близ Котельниково, он завязал бой с тремя Bf.109 и сумел сбить один истребитель. Тут же он и сам подвергся атаке — «Як» загорелся, а пилот, получивший ожоги лица, был, кроме того, ранен в голову и лопатку. Посадив самолет на брюхо, Шестаков едва успел покинуть кабину, как его истребитель превратился в обломки после пушечной очереди «Мессершмитт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Уничтожив под Сталинградом около сотни вражеских самолетов, 9-й ГИАП стал одним из двух наилучших авиаполков битвы на Волге. Летом 1943 гола Шестаков был переведен заместителем командира авиадивизии, но долго в этой должности не удержался —</w:t>
      </w:r>
      <w:r>
        <w:rPr>
          <w:rFonts w:cs="Times New Roman" w:ascii="Times New Roman" w:hAnsi="Times New Roman"/>
        </w:rPr>
        <w:t xml:space="preserve"> </w:t>
      </w:r>
      <w:r>
        <w:rPr>
          <w:rFonts w:cs="Times New Roman" w:ascii="Times New Roman" w:hAnsi="Times New Roman"/>
          <w:color w:val="808080"/>
        </w:rPr>
        <w:t xml:space="preserve">[306] </w:t>
      </w:r>
      <w:r>
        <w:rPr>
          <w:rFonts w:cs="Times New Roman" w:ascii="Times New Roman" w:hAnsi="Times New Roman"/>
          <w:sz w:val="24"/>
        </w:rPr>
        <w:t>штабная работа его не привлекала. Согласившись на просьбу командующего ВВС маршала Новикова, он приступил к формированию нового полка асов — 176-го ИАП «свободных охотников». Лично проверив летную подготовку у всех без исключения пилотов, Шестаков вскоре усадил их за парты. Объектом пристального внимания стала тактика действий истребителей. «Хозяин высоты — хозяин боя», — любил повторять Шестаков. Во главу угла ставились определение рациональных боевых порядков, выбор эффективных тактических приемов и надежная радиосвязь в полете. Обучение завершилось учебными поединками, в которых Шестаков проверил на практике усвоенный летчиками теоретический материал.</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Имея на вооружении новейшие истребители Ла-7, полк асов начал боевые действия 4 марта 1944 года, приняв участие в Проскурово-Черновицкой наступательной операции. Всего за время войны летчики полка выполнили 9450 боевых вылетов и уничтожили в боях 389 самолетов противника — достойный итог славного подразделения ВВС. Однако первый его командир не дожил до победы. 12 марта, спустя неделю после начала боев, Шестаков во главе шестерки «Лавочкиных» атаковал группу пикирующих бомбардировщиков Ju.87. Быстро уничтожив один самолет, он с дистанции около 50 м открыл огонь по второму. Нагруженный бомбами бомбардировщик взорвался, взрывная волна опрокинула советский истребитель, и он врезался в землю.</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 моменту своей гибели Лев Шестаков имел на счету 29 вражеских самолетов, сбитых лично, и 45 -в группе.</w:t>
      </w:r>
      <w:r>
        <w:rPr>
          <w:rFonts w:cs="Times New Roman" w:ascii="Times New Roman" w:hAnsi="Times New Roman"/>
        </w:rPr>
        <w:t xml:space="preserve"> </w:t>
      </w:r>
      <w:r>
        <w:rPr>
          <w:rFonts w:cs="Times New Roman" w:ascii="Times New Roman" w:hAnsi="Times New Roman"/>
          <w:color w:val="808080"/>
        </w:rPr>
        <w:t xml:space="preserve">[307]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color w:val="800000"/>
          <w:sz w:val="28"/>
        </w:rPr>
      </w:pPr>
      <w:r>
        <w:rPr>
          <w:rFonts w:cs="Times New Roman" w:ascii="Times New Roman" w:hAnsi="Times New Roman"/>
          <w:color w:val="800000"/>
          <w:sz w:val="28"/>
        </w:rPr>
      </w:r>
      <w:r>
        <w:br w:type="page"/>
      </w:r>
    </w:p>
    <w:p>
      <w:pPr>
        <w:pStyle w:val="Normal1"/>
        <w:rPr>
          <w:rFonts w:ascii="Times New Roman" w:hAnsi="Times New Roman" w:cs="Times New Roman"/>
          <w:sz w:val="24"/>
        </w:rPr>
      </w:pPr>
      <w:r>
        <w:rPr>
          <w:rFonts w:cs="Times New Roman" w:ascii="Times New Roman" w:hAnsi="Times New Roman"/>
          <w:color w:val="800000"/>
          <w:sz w:val="28"/>
        </w:rPr>
        <w:t xml:space="preserve">Глава 2. </w:t>
      </w:r>
      <w:r>
        <w:rPr>
          <w:rFonts w:cs="Times New Roman" w:ascii="Times New Roman" w:hAnsi="Times New Roman"/>
          <w:b/>
          <w:color w:val="800000"/>
          <w:sz w:val="28"/>
        </w:rPr>
        <w:t>Борьба с переменным успехом. Июль 1942 — июнь 1943 гг.</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есмотря на поражение под Москвой, фашистская Германия накануне лета 1942 года имела еще достаточно войск и вооружения для активных военных действий. Отсутствие второго фронта позволило немецкому командованию перебросить на Восток необходимые резервы, однако для наступления по всему советско-германскому фронту сил все равно уже не хватало. Поэтому было решено вначале провести главную операцию на южном направлении, чтобы «уничтожить противника западнее Дона и в последующем захватить нефтяные районы Кавказа и перевалы через Кавказский хребет». Предполагалось, что потеря кавказской нефти, донецкой индустрии и промышленности Сталинграда сильно ослабит СССР, а выход немецких армий в Закавказье ускорит вступление в войну Турции на стороне третьего рейх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течение года войны подразделения Люфтваффе были сильно потрепаны и в период с 22 июня 1941 года по 8 апреля 1942 года потеряли на Восточном фронте 4948 боевых самолетов. Но путем мобилизации всей промышленности Германии удалось увеличить выпуск самолетов и таким образом потери были восполнены, и по количеству машин немецкие ВВС даже превзошли уровень 1941 года. Если в июне 1941 года командование Люфтваффе имело в своем распоряжении 5892 самолета, то год спустя их число составило уже 6821. Из</w:t>
      </w:r>
      <w:r>
        <w:rPr>
          <w:rFonts w:cs="Times New Roman" w:ascii="Times New Roman" w:hAnsi="Times New Roman"/>
        </w:rPr>
        <w:t xml:space="preserve"> </w:t>
      </w:r>
      <w:r>
        <w:rPr>
          <w:rFonts w:cs="Times New Roman" w:ascii="Times New Roman" w:hAnsi="Times New Roman"/>
          <w:color w:val="808080"/>
        </w:rPr>
        <w:t xml:space="preserve">[308] </w:t>
      </w:r>
      <w:r>
        <w:rPr>
          <w:rFonts w:cs="Times New Roman" w:ascii="Times New Roman" w:hAnsi="Times New Roman"/>
          <w:sz w:val="24"/>
        </w:rPr>
        <w:t>4264 боеспособных машин около 3000 было сосредоточено на Восток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оветские ВВС к этому времени располагали примерно такими же силами. В составе всех действующих фронтов находилось 3164 боевых самолета. Авиационная промышленность СССР, развернутая в тылу, не только восстановила утраченные мощности, но и тоже значительно увеличила выпуск новых машин, среди которых были истребители ЛаГГ-3 и Як-1.</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мае 1942 года соединения Люфтваффе начали концентрироваться на южном фронте. Чтобы обезопасить свой левый фланг, к концу месяца немецкие войска овладели Керчью, а 2 июня предприняли наступление на Севастополь. С воздуха их поддерживали около 600 самолетов VIII воздушного корпуса Рихтгофена. Бомбардировщики, действуя с баз, расположенных всего в 10 минутах полета от города-крепости, совершали по 3—4 вылета. Превратившийся в руины Севастополь был оставлен советскими частями в конце июня, и немцы смогли, наконец, сосредоточить свои силы на направлении главного удара. В середине июля на сталинградском направлении действовали до 30 дивизий вермахта и почти 1200 боевых самолетов. Разгром войск Красной Армии под Харьковом, потеря ряда важнейших районов и плацдармов в Крыму способствовали тому, что стратегическая инициатива полностью перешла в руки противник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результате ошибочного мнения советского руководства, что основные сражения опять развернутся вокруг Москвы, на юго-западное направление было выделено гораздо меньше сил, чем на западное. К началу Сталинградской оборонительной операции 6-я воздушная армия под командованием генерал-майора Т. Хрюкина располагала в этом районе всего 454 самолетами, не считая действующих здесь 150—200 дальних бомбардировщиков. Машины новых типов составляли лишь 50% от их общего количества. Кроме того, Сталинград</w:t>
      </w:r>
      <w:r>
        <w:rPr>
          <w:rFonts w:cs="Times New Roman" w:ascii="Times New Roman" w:hAnsi="Times New Roman"/>
        </w:rPr>
        <w:t xml:space="preserve"> </w:t>
      </w:r>
      <w:r>
        <w:rPr>
          <w:rFonts w:cs="Times New Roman" w:ascii="Times New Roman" w:hAnsi="Times New Roman"/>
          <w:color w:val="808080"/>
        </w:rPr>
        <w:t xml:space="preserve">[309] </w:t>
      </w:r>
      <w:r>
        <w:rPr>
          <w:rFonts w:cs="Times New Roman" w:ascii="Times New Roman" w:hAnsi="Times New Roman"/>
          <w:sz w:val="24"/>
        </w:rPr>
        <w:t>защищала 102-я истребительная авиадивизия ПВО. Из трех ее полков лишь один был вооружен самолетами Як-1, остальные вынуждены были воевать на «Чайках» и И-16. В целом 102-я ИАД имела чуть больше 60 истребителей. Таким образом, немецкая авиация почти вдвое превосходила противника по численности и быстро захватила господство в воздух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сле прорыва немцев к Дону, советские войска вынуждены были отходить за реку под постоянным обстрелом и бомбежками врага. В середине июля пришлось оставить и правобережные аэродромы 8-й ВА. Многие материальные запасы оказались брошены, а батальоны аэродромного обслуживания лишились на переправах большого количества людей и техники. Прикрывая отступающие части Красной Армии, советские истребители и сами придерживались оборонительной тактики в воздухе. Многие пилоты по-прежнему летали плотным строем и при появлении противника сразу разворачивались в защитный круг. Отмечалось слабое взаимодействие между авиаполками, а патрулирование и сопровождение бомбардировщиков велось мелкими группами. Все это не способствовало эффективности действий истребительной авиации и приводило к неоправданно высоким потерям. Например, 102-я ИАД за июль уничтожила только 17 вражеских самолетов, заплатив за победы значительную цену. Даже шестаковский 9-й ГИАП, созданный для борьбы с немецкими асами, не добился вначале никаких успехов. В сентябре 1942 года его вновь отправили на переформирование — в боях погибло не менее девяти летчиков и было потеряно свыше 20 «ЛаГГов».</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Степной характер местности и отсутствие лесов осложняли маскировку аэродромов, расположенных на значительном удалении друг от друга, — «охотники» Люфтваффе в таких благоприятных условиях, блокируя авиабазы противника и пользуясь тактикой «ударил — убежал», быстро наращивали свои списки сбитых</w:t>
      </w:r>
      <w:r>
        <w:rPr>
          <w:rFonts w:cs="Times New Roman" w:ascii="Times New Roman" w:hAnsi="Times New Roman"/>
        </w:rPr>
        <w:t xml:space="preserve"> </w:t>
      </w:r>
      <w:r>
        <w:rPr>
          <w:rFonts w:cs="Times New Roman" w:ascii="Times New Roman" w:hAnsi="Times New Roman"/>
          <w:color w:val="808080"/>
        </w:rPr>
        <w:t xml:space="preserve">[310] </w:t>
      </w:r>
      <w:r>
        <w:rPr>
          <w:rFonts w:cs="Times New Roman" w:ascii="Times New Roman" w:hAnsi="Times New Roman"/>
          <w:sz w:val="24"/>
        </w:rPr>
        <w:t>самолетов. Только одна группа JG3 за шесть недель записала на свой счет свыше ста побед. По качеству боевой техники немцы также превосходили противника: кроме Bf.109F-4, на вооружение истребительных подразделений Германии начали поступать новейшие самолеты Мессершмитт Bf.109G-2 с более мощными двигателями. 9-я эскадрилья JG52, оснащенная этими машинами, уже в августе приняла участие в сражениях под Сталинградо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ачественное и количественное превосходство выразилось в самоуверенности фашистских пилотов -они преследовали в небе каждую вражескую машину, а над аэродромами ПВО разбрасывали листовки, в которых было написано: «Советские летчики отважные, да самолеты у них бумажны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о вместе с продвижением гитлеровских войск росло и сопротивление Красной Армии, а также накапливался опыт и улучшалась организация авиации СССР. В ходе боев за переправы в районе Калача большую роль в управлении истребителями сыграл наземный командный пункт, на котором находился заместитель командующего 8-й ВА. Пилоты своевременно оповещались о налетах противника, и эффективность действий перехватчиков существенно возросл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августе 1942 года тяжелые бои начались уже на подступах к Сталинграду и обстановка в воздухе еще более накалилась. Делал свое дело и знаменитый приказ верховного командования СССР, известный под названием «Ни шагу назад». Все усилия были направлены на сдерживание немецкого наступления. «Юнкерсы» и «Хейнкели», пытавшиеся прорваться к скоплениям войск, переправам и мостам, подвергались ожесточенным атакам советских истребителей, основной целью которых теперь стали бомбардировщики. 434-й ИАП, под командованием майора И. Клещева, за 18 дней боев уничтожил 36 самолетов противника. 5 августа, прикрывая переправы через Дон, пилот 183-го</w:t>
      </w:r>
      <w:r>
        <w:rPr>
          <w:rFonts w:cs="Times New Roman" w:ascii="Times New Roman" w:hAnsi="Times New Roman"/>
        </w:rPr>
        <w:t xml:space="preserve"> </w:t>
      </w:r>
      <w:r>
        <w:rPr>
          <w:rFonts w:cs="Times New Roman" w:ascii="Times New Roman" w:hAnsi="Times New Roman"/>
          <w:color w:val="808080"/>
        </w:rPr>
        <w:t>[31</w:t>
      </w:r>
      <w:r>
        <w:rPr>
          <w:rFonts w:cs="Times New Roman" w:ascii="Times New Roman" w:hAnsi="Times New Roman"/>
          <w:color w:val="808080"/>
          <w:lang w:val="en-US"/>
        </w:rPr>
        <w:t>1</w:t>
      </w:r>
      <w:r>
        <w:rPr>
          <w:rFonts w:cs="Times New Roman" w:ascii="Times New Roman" w:hAnsi="Times New Roman"/>
          <w:color w:val="808080"/>
        </w:rPr>
        <w:t xml:space="preserve">] </w:t>
      </w:r>
      <w:r>
        <w:rPr>
          <w:rFonts w:cs="Times New Roman" w:ascii="Times New Roman" w:hAnsi="Times New Roman"/>
          <w:sz w:val="24"/>
        </w:rPr>
        <w:t>ИАП М. Баранов во главе четверки Як-1 атаковал со стороны солнца вражеские машины и на глазах тысяч пехотинцев сбил два Bf.109 и один Ju.87. А когда закончились боеприпасы, он ударил плоскостью своего «Яка» по хвостовому оперению очередного «Мессершмитта», выбросившись затем с парашютом.</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Группы немецких бомбардировщиков все чаще стали появляться над Сталинградом. Получив в свое распоряжение авиабазы в непосредственной близости от города, они предприняли тотальные боевые действия. В августе Сталинград защищали всего 86 истребителей, 560 зенитных орудий и 81 привязной аэростат. Все это не могло служить серьезной помехой для Люфтваффе, и налеты становились все более массированными, достигнув своей кульминации 23 августа, когда немецкое командование бросило на город все наличные силы бомбардировщиков на этом направлении. Невероятный по мощности и варварству удар должен был сломить сопротивление защитников Сталинграда. За сутки постами ВНОС было зафиксировано около 2000 самолето-пролетов вражеской авиации. Сотни бомбардировщиков Люфтваффе весь день висели над жилыми кварталами города, сбрасывая с горизонтального полета и с пикирования фугасные и зажигательные бомбы. Зенитные батареи, обороняя город, вели непрерывный огонь. Стволы многих орудий раскалились. Огонь сыпался на них с неба — вскоре большинство зениток были подавлены. Истребители 102-й ИАД постоянно находились в воздухе — за сутки некоторые пилоты выполнили по 7 боевых вылетов. Взлетали вначале полками, затем эскадрильями, звеньями и отдельными самолетами. В суматохе воздушных схваток приземлялись на первом попавшемся аэродроме, чтобы пополнить запасы боеприпасов и топлива, и вновь поднимались в воздух. «Мессершмитты», летая по кругу, прикрывали стаи стервятников от атак противника, вызывая по радио подкрепления в случае необходимости. Разматывая</w:t>
      </w:r>
      <w:r>
        <w:rPr>
          <w:rFonts w:cs="Times New Roman" w:ascii="Times New Roman" w:hAnsi="Times New Roman"/>
          <w:lang w:val="en-US"/>
        </w:rPr>
        <w:t xml:space="preserve"> </w:t>
      </w:r>
      <w:r>
        <w:rPr>
          <w:rFonts w:cs="Times New Roman" w:ascii="Times New Roman" w:hAnsi="Times New Roman"/>
          <w:color w:val="808080"/>
          <w:lang w:val="en-US"/>
        </w:rPr>
        <w:t xml:space="preserve">[312] </w:t>
      </w:r>
      <w:r>
        <w:rPr>
          <w:rFonts w:cs="Times New Roman" w:ascii="Times New Roman" w:hAnsi="Times New Roman"/>
          <w:sz w:val="24"/>
        </w:rPr>
        <w:t>дымные хвосты, падали на улицы горящие самолеты. Всего 23 августа советские летчики заявили о 90 сбитых машинах, хотя, вероятно, из-за бешеной карусели в небе их число было гораздо меньш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сновная цель Люфтваффе оказалась достигнута — Сталинград превратился в руины. Под обломками зданий и в огне пожаров погибли десятки тысяч мирных жителей. «Город и переправы все время подвергались вражеской бомбежке с воздуха, — вспоминал один из очевидцев события следующего дня, — огонь пожирал квартал за кварталом. Улицы центра города и Ворошиловского района, идущие к Волге, представляли собой огненные коридоры. Сплошь горел берег Волги. Все причалы и мостки были уничтожен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Разобравшись в ситуации и учитывая положение на фронтах, советское командование приняло меры к усилению группировки войск на юго-западном направлении. В первую очередь это касалось ВВС. Несколько дивизий авиации дальнего действия передислоцировались с московского аэродромного узла ближе к району боевых действий. 8-я ВА была пополнена 287-й ИАД, оснащенной новейшими истребителями Лавочкина — Ла-5. За 27 дней летчики этого соединения провели 293 воздушных боя и сбили 97 самолетов противника. Для обороны Сталинграда была сформирована 16-я воздушная армия под командованием генерала П. Степанова, которого в конце сентября сменил генерал С. Руденко.</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овые части в спешном порядке оснащались современными самолетами. Однако хорошо подготовленных пилотов не хватало. Сержантский выпуск летных школ 1942 года едва имел 1,5-2 часа налета на боевых истребителях, да и то чаще всего на устарелых.</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lang w:val="en-US"/>
        </w:rPr>
      </w:pPr>
      <w:r>
        <w:rPr>
          <w:rFonts w:cs="Times New Roman" w:ascii="Times New Roman" w:hAnsi="Times New Roman"/>
          <w:sz w:val="24"/>
        </w:rPr>
        <w:t>Учиться предстояло уже на фронте — ценой немалой крови. Следует заметить, что качество подготовки летчиков Люфтваффе тоже значительно снизилось по сравнению с 1941 годом. Около 13 тыс. человек летного состава немецких ВВС выбыло из строя в течение</w:t>
      </w:r>
      <w:r>
        <w:rPr>
          <w:rFonts w:cs="Times New Roman" w:ascii="Times New Roman" w:hAnsi="Times New Roman"/>
        </w:rPr>
        <w:t xml:space="preserve"> </w:t>
      </w:r>
      <w:r>
        <w:rPr>
          <w:rFonts w:cs="Times New Roman" w:ascii="Times New Roman" w:hAnsi="Times New Roman"/>
          <w:color w:val="808080"/>
        </w:rPr>
        <w:t>[</w:t>
      </w:r>
      <w:r>
        <w:rPr>
          <w:rFonts w:cs="Times New Roman" w:ascii="Times New Roman" w:hAnsi="Times New Roman"/>
          <w:color w:val="808080"/>
          <w:lang w:val="en-US"/>
        </w:rPr>
        <w:t xml:space="preserve">313] </w:t>
      </w:r>
      <w:r>
        <w:rPr>
          <w:rFonts w:cs="Times New Roman" w:ascii="Times New Roman" w:hAnsi="Times New Roman"/>
          <w:sz w:val="24"/>
        </w:rPr>
        <w:t>первого года войны. Еще в июле 1942 года командующий ВВС Юго-Западного фронта генерал Ф. Фалалеев докладывал:</w:t>
      </w:r>
    </w:p>
    <w:p>
      <w:pPr>
        <w:pStyle w:val="Normal1"/>
        <w:rPr>
          <w:rFonts w:ascii="Times New Roman" w:hAnsi="Times New Roman" w:cs="Times New Roman"/>
          <w:sz w:val="24"/>
          <w:lang w:val="en-US"/>
        </w:rPr>
      </w:pPr>
      <w:r>
        <w:rPr>
          <w:rFonts w:cs="Times New Roman" w:ascii="Times New Roman" w:hAnsi="Times New Roman"/>
          <w:sz w:val="24"/>
          <w:lang w:val="en-US"/>
        </w:rPr>
      </w:r>
    </w:p>
    <w:p>
      <w:pPr>
        <w:pStyle w:val="Normal1"/>
        <w:ind w:left="720" w:hanging="0"/>
        <w:rPr>
          <w:rFonts w:ascii="Times New Roman" w:hAnsi="Times New Roman" w:cs="Times New Roman"/>
          <w:sz w:val="24"/>
        </w:rPr>
      </w:pPr>
      <w:r>
        <w:rPr>
          <w:rFonts w:cs="Times New Roman" w:ascii="Times New Roman" w:hAnsi="Times New Roman"/>
          <w:sz w:val="22"/>
        </w:rPr>
        <w:t>«Воздушные бои показывают, что противник бросает в бой свой слабо подготовленный летный состав. В числе сбитых и взятых в плен немецких пилотов имеются недоучки, совершившие после окончания школы всего по 1—2 боевых вылета. Из показаний пленных установлено, что прослойка этой недоучившейся части летных кадров в частях и подразделениях фашистских ВВС, действующих против нашего фронта, очень высокая — до 50-60%».</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сентябре передовые части 6-й немецкой армии достигли берега Волги к северу от Сталинграда, но первые попытки захватить город удалось отбить. Столкнувшись с ожесточенным сопротивлением советских войск, немцы вынуждены были сражаться за каждый дом, за каждую улицу. Яростные бои продолжались весь сентябрь и октябрь. Все новые и новые дивизии бросались в пекло сражения, а с воздуха их поддерживали около 1500 самолетов обеих сторон. От города буквально остались одни только камни. К середине ноября немцы захватили почти весь западный берег реки Волги, но это были уже их последние успех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ходе Сталинградской оборонительной операции резко возросли потери Люфтваффе — в обломки превратились свыше 1400 боевых машин. Потери советских ВВС были на четверть больше — 2063 самолета. По уровню подготовки летчиков и качеству истребительной техники превосходство все еще оставалось на стороне немецкой авиации. Бой на вертикали с истребителями «Мессершмитт-109» проигрывали даже Як-1. включая облегченные варианты самолета. В погоне за лучшей вертикальной скоростью командир 9-го ГИАП Л. Шестаков попытался еще более облегчить Як-1 путем демонтажа 20-мм пушки, но оставшееся</w:t>
      </w:r>
      <w:r>
        <w:rPr>
          <w:rFonts w:cs="Times New Roman" w:ascii="Times New Roman" w:hAnsi="Times New Roman"/>
        </w:rPr>
        <w:t xml:space="preserve"> </w:t>
      </w:r>
      <w:r>
        <w:rPr>
          <w:rFonts w:cs="Times New Roman" w:ascii="Times New Roman" w:hAnsi="Times New Roman"/>
          <w:color w:val="808080"/>
        </w:rPr>
        <w:t xml:space="preserve">[314] </w:t>
      </w:r>
      <w:r>
        <w:rPr>
          <w:rFonts w:cs="Times New Roman" w:ascii="Times New Roman" w:hAnsi="Times New Roman"/>
          <w:sz w:val="24"/>
        </w:rPr>
        <w:t>вооружение из двух пулеметов винтовочного калибра сводило боевую мощь истребителя практически к нулю. Преимущество врага в качестве самолетов советское командование попыталось компенсировать созданием элитарных авиачастей из числа наиболее опытных летчиков. Среди них следует назвать 9-й и 32-й (бывший 434-й) гвардейские истребительные авиаполки, имевшие на счету наибольшее количество побед. Создавались также специальные группы «свободных охотников», летавших на новых истребителях Як-7, но больших успехов они не добились и вскоре были расформированы. Таким образом, для завоевания господства в воздухе наиболее важную роль стало играть количественное превосходство. Его удалось достичь введением в бой 17-й воздушной армии под командованием генерал-майора С. Красовского.</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е имея значительных резервов военной техники, пилотам Люфтваффе приходилось восполнять убыль в самолетах количеством боевых вылетов. Однако такие действия требовали большого напряжения и не могли продолжаться вечно. «Грязные и небритые, — вспоминал наиболее результативный немецкий летчик-истребитель того времени, Герман Граф из JG52, — мы были настоящими фронтовыми свиньями в меховых ботинках».</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19 ноября 1942 года, подтянув из тыла свежие части, Красная Армия перешла в контрнаступление. Прорвав оборону противника, советские войска через четыре дня замкнули кольцо окружения, в котором оказались 22 вражеские дивизии 6-й армии Паулюса. К этому времени 8-я, 16-я, 17-я воздушные армии, часть приданных сил 2-й воздушной армии, а также 102-я авиадивизия ПВО располагали 1916 боевыми самолетами, из которых 1360 (519 истребителей) было исправных. Количество боевых машин Люфтваффе оставалось на прежнем уровне — около 1200, но по числу истребителей немцы уже сильно уступали авиации СССР.</w:t>
      </w:r>
      <w:r>
        <w:rPr>
          <w:rFonts w:cs="Times New Roman" w:ascii="Times New Roman" w:hAnsi="Times New Roman"/>
        </w:rPr>
        <w:t xml:space="preserve"> </w:t>
      </w:r>
      <w:r>
        <w:rPr>
          <w:rFonts w:cs="Times New Roman" w:ascii="Times New Roman" w:hAnsi="Times New Roman"/>
          <w:color w:val="808080"/>
        </w:rPr>
        <w:t xml:space="preserve">[315]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риказав Паулюсу не оставлять позиции и сражаться в окружении, Гитлер 24 ноября пообещал ему доставлять в «котел» по воздуху 500 тонн грузов ежедневно. Воздушный мост начал работу уже на следующий день. Однако по причине тумана и снегопада летчики за первые два дня перебросили окруженным только 65 тонн груза. На третий день армия Паулюса не получила ничего, и лишь на шестой удалось доставить около 100 тонн продовольствия и боеприпасов. Обещания фюрера были далеки от реальности. Для доставки необходимого количества грузов требовалось около 250 трехмоторных транспортных самолетов Ju.52 грузоподъемностью до двух тонн. В ноябре 4-й воздушный флот имел в распоряжений 200 машин подобного типа. и для выполнения поставленной задачи привлекалось еще почти 100 бомбардировщиков He.111. В декабре под Сталинградом базировались уже 240 Ju.52, примерно 130 He.111 и, кроме того, около 60 устаревших к тому времени Ju.86 грузоподъемностью до одной тонны В начале января 1943 года удалось собрать рекордное количество транспортников для снабжения 6-й армии Паулюса — почти 600 самолетов. Среди них находились свыше 300 Ju.52, более 200 He.111, 60 Ju.88, а также 20 четырехмоторных FW.200 и 30 Не.177.</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ся эта армада транспортных машин была собрана по всей территории Германии. Самолеты изымались из летных школ вместе с опытными инструкторскими кадрами, из различных министерств, из военных соединений, дислоцированных на Средиземном море. Но, несмотря на все усилия, Люфтваффе не смогли доставлять осажденным не только 500, но даже и 300 т груза. Скверная погода, полеты над вражеской территорией. где транспортные самолеты подстерегали советские истребители, которых становилось все больше и больше, зенитная артиллерия, а позднее и артобстрелы немецких аэродромов, находящихся поблизости от линии фронта, " все это сделало воздушный мост</w:t>
      </w:r>
      <w:r>
        <w:rPr>
          <w:rFonts w:cs="Times New Roman" w:ascii="Times New Roman" w:hAnsi="Times New Roman"/>
        </w:rPr>
        <w:t xml:space="preserve"> </w:t>
      </w:r>
      <w:r>
        <w:rPr>
          <w:rFonts w:cs="Times New Roman" w:ascii="Times New Roman" w:hAnsi="Times New Roman"/>
          <w:color w:val="808080"/>
        </w:rPr>
        <w:t xml:space="preserve">[316] </w:t>
      </w:r>
      <w:r>
        <w:rPr>
          <w:rFonts w:cs="Times New Roman" w:ascii="Times New Roman" w:hAnsi="Times New Roman"/>
          <w:sz w:val="24"/>
        </w:rPr>
        <w:t>неэффективным. Невзирая  на постоянный рост общего количества</w:t>
      </w:r>
      <w:r>
        <w:rPr>
          <w:rFonts w:cs="Times New Roman" w:ascii="Times New Roman" w:hAnsi="Times New Roman"/>
          <w:sz w:val="24"/>
          <w:lang w:val="en-US"/>
        </w:rPr>
        <w:t xml:space="preserve"> </w:t>
      </w:r>
      <w:r>
        <w:rPr>
          <w:rFonts w:cs="Times New Roman" w:ascii="Times New Roman" w:hAnsi="Times New Roman"/>
          <w:sz w:val="24"/>
        </w:rPr>
        <w:t>транспортных самолетов число боеспособных машин увеличивалось незначительно.</w:t>
      </w:r>
    </w:p>
    <w:p>
      <w:pPr>
        <w:pStyle w:val="Normal1"/>
        <w:rPr>
          <w:rFonts w:ascii="Times New Roman" w:hAnsi="Times New Roman" w:cs="Times New Roman"/>
          <w:sz w:val="24"/>
          <w:lang w:val="en-US"/>
        </w:rPr>
      </w:pPr>
      <w:r>
        <w:rPr>
          <w:rFonts w:cs="Times New Roman" w:ascii="Times New Roman" w:hAnsi="Times New Roman"/>
          <w:sz w:val="24"/>
          <w:lang w:val="en-US"/>
        </w:rPr>
      </w:r>
    </w:p>
    <w:p>
      <w:pPr>
        <w:pStyle w:val="Normal1"/>
        <w:rPr>
          <w:rFonts w:ascii="Times New Roman" w:hAnsi="Times New Roman" w:cs="Times New Roman"/>
          <w:sz w:val="24"/>
          <w:lang w:val="en-US"/>
        </w:rPr>
      </w:pPr>
      <w:r>
        <w:rPr>
          <w:rFonts w:cs="Times New Roman" w:ascii="Times New Roman" w:hAnsi="Times New Roman"/>
          <w:sz w:val="24"/>
        </w:rPr>
        <w:t xml:space="preserve">В конце ноября транспортные подразделения </w:t>
      </w:r>
      <w:r>
        <w:rPr>
          <w:rFonts w:cs="Times New Roman" w:ascii="Times New Roman" w:hAnsi="Times New Roman"/>
          <w:sz w:val="24"/>
          <w:lang w:val="en-US"/>
        </w:rPr>
        <w:t>VIII</w:t>
      </w:r>
      <w:r>
        <w:rPr>
          <w:rFonts w:cs="Times New Roman" w:ascii="Times New Roman" w:hAnsi="Times New Roman"/>
          <w:sz w:val="24"/>
        </w:rPr>
        <w:t xml:space="preserve"> воздушного корпуса под командованием генерала Фибига базировались недалеко от «котла», что позволяло самолетам быстро преодолевать зону ПВО Красной Армии. Части Не.</w:t>
      </w:r>
      <w:r>
        <w:rPr>
          <w:rFonts w:cs="Times New Roman" w:ascii="Times New Roman" w:hAnsi="Times New Roman"/>
          <w:sz w:val="24"/>
          <w:lang w:val="en-US"/>
        </w:rPr>
        <w:t>111</w:t>
      </w:r>
      <w:r>
        <w:rPr>
          <w:rFonts w:cs="Times New Roman" w:ascii="Times New Roman" w:hAnsi="Times New Roman"/>
          <w:sz w:val="24"/>
        </w:rPr>
        <w:t xml:space="preserve"> действовали с аэродрома Морозовский.</w:t>
      </w:r>
      <w:r>
        <w:rPr>
          <w:rFonts w:cs="Times New Roman" w:ascii="Times New Roman" w:hAnsi="Times New Roman"/>
          <w:sz w:val="24"/>
          <w:lang w:val="en-US"/>
        </w:rPr>
        <w:t xml:space="preserve"> Ju.52</w:t>
      </w:r>
      <w:r>
        <w:rPr>
          <w:rFonts w:cs="Times New Roman" w:ascii="Times New Roman" w:hAnsi="Times New Roman"/>
          <w:sz w:val="24"/>
        </w:rPr>
        <w:t xml:space="preserve"> с аэродрома Тацинский, а тяжелые транспортные машины находились на наиболее удаленной авиабазе Сталино. Некоторое время</w:t>
      </w:r>
      <w:r>
        <w:rPr>
          <w:rFonts w:cs="Times New Roman" w:ascii="Times New Roman" w:hAnsi="Times New Roman"/>
          <w:sz w:val="24"/>
          <w:lang w:val="en-US"/>
        </w:rPr>
        <w:t xml:space="preserve"> Ju.52</w:t>
      </w:r>
      <w:r>
        <w:rPr>
          <w:rFonts w:cs="Times New Roman" w:ascii="Times New Roman" w:hAnsi="Times New Roman"/>
          <w:sz w:val="24"/>
        </w:rPr>
        <w:t xml:space="preserve"> летали без прикрытия, мелкими группами по</w:t>
      </w:r>
      <w:r>
        <w:rPr>
          <w:rFonts w:cs="Times New Roman" w:ascii="Times New Roman" w:hAnsi="Times New Roman"/>
          <w:sz w:val="24"/>
          <w:lang w:val="en-US"/>
        </w:rPr>
        <w:t xml:space="preserve"> 2-3</w:t>
      </w:r>
      <w:r>
        <w:rPr>
          <w:rFonts w:cs="Times New Roman" w:ascii="Times New Roman" w:hAnsi="Times New Roman"/>
          <w:sz w:val="24"/>
        </w:rPr>
        <w:t xml:space="preserve"> самолета. Советское руководство в районе Сталинграда вначале недооценивало борьбу с транспортными машинами. Для этих целей выделили всего два авиаполка: истребительный для организации засад на маршрутах полета немецких транспортников и штурмовой для нанесения ударов по вражеским аэродромам. Такая тактика имела некоторый успех, но немцы быстро выработали контрмеры. Появились ложные небольшие группы «Юнкерсов» в сопровождении </w:t>
      </w:r>
      <w:r>
        <w:rPr>
          <w:rFonts w:cs="Times New Roman" w:ascii="Times New Roman" w:hAnsi="Times New Roman"/>
          <w:sz w:val="24"/>
          <w:lang w:val="en-US"/>
        </w:rPr>
        <w:t>Bf.1</w:t>
      </w:r>
      <w:r>
        <w:rPr>
          <w:rFonts w:cs="Times New Roman" w:ascii="Times New Roman" w:hAnsi="Times New Roman"/>
          <w:sz w:val="24"/>
        </w:rPr>
        <w:t>09, которые отвлекали на себя истребителей-перехватчиков, давая возможность основным силам беспрепятственно миновать кольцо окружения.</w:t>
      </w:r>
    </w:p>
    <w:p>
      <w:pPr>
        <w:pStyle w:val="Normal1"/>
        <w:rPr>
          <w:rFonts w:ascii="Times New Roman" w:hAnsi="Times New Roman" w:cs="Times New Roman"/>
          <w:sz w:val="24"/>
          <w:lang w:val="en-US"/>
        </w:rPr>
      </w:pPr>
      <w:r>
        <w:rPr>
          <w:rFonts w:cs="Times New Roman" w:ascii="Times New Roman" w:hAnsi="Times New Roman"/>
          <w:sz w:val="24"/>
          <w:lang w:val="en-US"/>
        </w:rPr>
      </w:r>
    </w:p>
    <w:p>
      <w:pPr>
        <w:pStyle w:val="Normal1"/>
        <w:ind w:left="720" w:hanging="0"/>
        <w:rPr>
          <w:rFonts w:ascii="Times New Roman" w:hAnsi="Times New Roman" w:cs="Times New Roman"/>
          <w:sz w:val="22"/>
        </w:rPr>
      </w:pPr>
      <w:r>
        <w:rPr>
          <w:rFonts w:cs="Times New Roman" w:ascii="Times New Roman" w:hAnsi="Times New Roman"/>
          <w:sz w:val="22"/>
        </w:rPr>
        <w:t>«Летчики немецких транспортных самолетов, не заметив в капонирах советских истребителей, свободно ходили через наш аэродром и в одиночку, и целыми группами. Увидев противника, мы взлетели и атаковали его без разворота для набора высоты. Нагруженные продовольственными пакетами, Ju.52 иногда падали вблизи нашей столовой. В этих случаях мясные консервы, сигареты, галеты вмиг пополняли наши склады».</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4"/>
        </w:rPr>
      </w:pPr>
      <w:r>
        <w:rPr>
          <w:rFonts w:cs="Times New Roman" w:ascii="Times New Roman" w:hAnsi="Times New Roman"/>
          <w:b/>
          <w:sz w:val="22"/>
        </w:rPr>
        <w:t>В. Лавриненков</w:t>
      </w:r>
      <w:r>
        <w:rPr>
          <w:rFonts w:cs="Times New Roman" w:ascii="Times New Roman" w:hAnsi="Times New Roman"/>
          <w:sz w:val="22"/>
        </w:rPr>
        <w:t xml:space="preserve">, </w:t>
      </w:r>
      <w:r>
        <w:rPr>
          <w:rFonts w:cs="Times New Roman" w:ascii="Times New Roman" w:hAnsi="Times New Roman"/>
          <w:i/>
          <w:sz w:val="22"/>
        </w:rPr>
        <w:t>9-й ГИАП</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бстановка для Люфтваффе осложнилась уже в начале декабря, когда на имя командующих 8-й и 18-й ВА</w:t>
      </w:r>
      <w:r>
        <w:rPr>
          <w:rFonts w:cs="Times New Roman" w:ascii="Times New Roman" w:hAnsi="Times New Roman"/>
        </w:rPr>
        <w:t xml:space="preserve"> </w:t>
      </w:r>
      <w:r>
        <w:rPr>
          <w:rFonts w:cs="Times New Roman" w:ascii="Times New Roman" w:hAnsi="Times New Roman"/>
          <w:color w:val="808080"/>
        </w:rPr>
        <w:t xml:space="preserve">[317] </w:t>
      </w:r>
      <w:r>
        <w:rPr>
          <w:rFonts w:cs="Times New Roman" w:ascii="Times New Roman" w:hAnsi="Times New Roman"/>
          <w:sz w:val="24"/>
        </w:rPr>
        <w:t>поступила телеграмма от маршала Новикова, в которой особо подчеркивалась важность борьбы с транспортной авиацией противника. О сбитых и уничтоженных транспортных самолетах предписывалось немедленно докладывать в штаб ВВС. В соответствии с этой директивой были созданы четыре зоны воздушной блокады «котла». Первая из них находилась за внешним кольцом окружения — для ударов по аэродромам противника привлекались бомбардировочные и штурмовые части 8-й и 17-й ВА. Вторую зону, располагавшуюся между внешним и внутренним кольцом оцепления, разбили на пять секторов, в каждом из которых действовало по одной авиадивизии 8-й и 16-й ВА, а один сектор выделялся для 102-й авиадивизии ПВО. Истребители патрулировали в своих секторах — для их наводки на цель использовались радиолокаторы. В третьей зоне, охватывающей весь район окружения, находилась зенитная артиллерия — 395 орудий среднего калибра и 240 зенитных пулемет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И наконец, четвертую зону составлял сам район окружения, над которым «работали» специальные подразделения полка 102-й ИАД, также легкие ночные бомбардировщики У-2. Задачей этих сил была непосредственная блокада аэродромов Питомник, Гумрак. Карповка и Босаргино, где производили посадку немецкие самолет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Большое влияние на действия Люфтваффе оказали и наземные войска Красной Армии, которые 16 декабря вновь перешли в наступление, наголову разгромив 8-ю итальянскую армию. В ходе этой операции беспримерный рейд по вражеским тылам совершил 24-й танковый корпус генерала В. Баданова. Имея сведения, что на аэродроме Тацинский собрано около 200 вражеских машин, танкисты выполнили ночной бросок и атаковали немцев в самый неожиданный момент. Немецкий летчик К Штрайт вспоминал об этих событиях:</w:t>
      </w:r>
      <w:r>
        <w:rPr>
          <w:rFonts w:cs="Times New Roman" w:ascii="Times New Roman" w:hAnsi="Times New Roman"/>
        </w:rPr>
        <w:t xml:space="preserve"> </w:t>
      </w:r>
      <w:r>
        <w:rPr>
          <w:rFonts w:cs="Times New Roman" w:ascii="Times New Roman" w:hAnsi="Times New Roman"/>
          <w:color w:val="808080"/>
        </w:rPr>
        <w:t xml:space="preserve">[318] </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Утро 24 декабря 1942 года. На востоке брезжит слабый рассвет, освещающий серый горизонт, и в это время советские танки, ведя огонь, внезапно врываются в деревню и на аэродром. Самолеты сразу вспыхивают как факелы. Всюду бушует пламя! Рвутся снаряды, взлетают в воздух боеприпасы. Мечутся грузовики, а между ними бегают отчаянно кричащие люди. Все, что может бежать, двигаться, лететь, пытается разбежаться во все стороны... Кто же дает приказ, куда направиться пилотам, пытающимся вырваться из этого ада? Стартовать в направлении Новочеркасска — вот все, что успел приказать генерал... Начинается безумие. Со всех сторон выруливают на стартовую полосу и взлетают самолеты. Все это происходит под огнем и в свете пожаров. Небо распростерлось багровым колоколом над тысячами погибающих, лица которых выражают безумие. Вот один Ju.52, не успев подняться, врезается в танк, и оба взрываются со страшным грохотом в огромном облаке пламени. Вот уже в воздухе сталкиваются «Юнкере» и «Хейнкелъ» и разлетаются на мелкие куски вместе со своими пассажирами. Рев танков и авиамоторов смешивается со взрывами, орудийным огнем и пулеметными очередями в чудовищную симфонию. Все это создает полную картину настоящей преисподней...»</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72 трехмоторных Ju.52 было уничтожено советскими танками на аэродроме Тацинскнй. Остатки машин, сумевшие выбраться из «ада», перелетели в Сальск, а позднее в Зверово. Подразделения Не.111 перебазировались из Морозовска в Новочеркасск. Таким образом, радиус действия транспортных самолетов увеличился для Ju.52 на 100, а для Не.111 почти на 200 км. Из-за большей протяженности полета над советской территорией потери Люфтваффе сразу возросли, и слабозащищенные, тихоходные Ju.52 вынуждены были перейти на ночные операции. Днем под эскортом истребителей летали в основном Не.111. От применения Ju.86, ввиду</w:t>
      </w:r>
      <w:r>
        <w:rPr>
          <w:rFonts w:cs="Times New Roman" w:ascii="Times New Roman" w:hAnsi="Times New Roman"/>
        </w:rPr>
        <w:t xml:space="preserve"> </w:t>
      </w:r>
      <w:r>
        <w:rPr>
          <w:rFonts w:cs="Times New Roman" w:ascii="Times New Roman" w:hAnsi="Times New Roman"/>
          <w:color w:val="808080"/>
        </w:rPr>
        <w:t xml:space="preserve">[319] </w:t>
      </w:r>
      <w:r>
        <w:rPr>
          <w:rFonts w:cs="Times New Roman" w:ascii="Times New Roman" w:hAnsi="Times New Roman"/>
          <w:sz w:val="24"/>
        </w:rPr>
        <w:t>их малого радиуса действия, вскоре пришлось отказатьс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10 января 1942 года войска Донского фронта приступили к уничтожению окруженной вражеской группировки, а через несколько дней был захвачен советскими частями главный аэродром «котла» — Питомник. К этому времени организацию доставки грузов 6-й армии Паулюса взял в свои руки фельдмаршал Эрхард Мильх. Вновь по тыловым службам и летным школам прошлись в поисках еще оставшихся транспортных самолетов. Транспортные группы, вместе с опытными пилотами, были сняты с воздушных линий Берлин — Рим, Берлин — Париж и др. Выделили свои силы пять бомбардировочных эскадр. В итоге наскребли еще 222 Ju.52 и 30 Не.111, не считая 12 Не.111 и 30 FW.200, предоставленных авиапромышленностью Германии. Кроме того, под Сталинград были отправлены первые новейшие транспортники Ме.323, 64 буксировщика и 170 грузовых планеров типа DFS.230 и Гота Go.242. С помощью этих средств Мильх надеялся организовать доставку с 20 января 456 тонн груза, а с 1 февраля — 533 тонн. Однако, посетив 16 января штаб 4-го воздушного флота, он неожиданно обнаружил, что боеготовность транспортных подразделений стала настолько низкой, что к вечеру 17 числа исправными оказались только 63 самолет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На следующий день Мильх телеграфировал в Ставку, попросив прислать 110 тяжелых истребителей для блокады вражеских аэродромов, но генеральный штаб смог выделить лишь 12 Bf.110, которые предлагалось использовать для сопровождения транспортных машин Пока шли переговоры, в окруженном районе немцы потеряли последний аэродром Гумрак, и это означало крах немецкой 6-й армии. Если ранее все же удавалось доставлять в «котел» 60—80 тонн грузов ежедневно, то теперь продовольствие, медикаменты и боеприпасы пришлось сбрасывать на парашютах. Трассы полета</w:t>
      </w:r>
      <w:r>
        <w:rPr>
          <w:rFonts w:cs="Times New Roman" w:ascii="Times New Roman" w:hAnsi="Times New Roman"/>
        </w:rPr>
        <w:t xml:space="preserve"> </w:t>
      </w:r>
      <w:r>
        <w:rPr>
          <w:rFonts w:cs="Times New Roman" w:ascii="Times New Roman" w:hAnsi="Times New Roman"/>
          <w:color w:val="808080"/>
        </w:rPr>
        <w:t xml:space="preserve">[320] </w:t>
      </w:r>
      <w:r>
        <w:rPr>
          <w:rFonts w:cs="Times New Roman" w:ascii="Times New Roman" w:hAnsi="Times New Roman"/>
          <w:sz w:val="24"/>
        </w:rPr>
        <w:t>самолетов Люфтваффе еще более удлинились: Ju.52 перебазировались из Зверово в Таганрог, а Не.111 из Ворошиловграда в Макеевку. С этого момента все транспортники стали летать преимущественно ночью, в результате чего большая часть грузов, сброшенных с воздуха, доставалась советским солдатам. Лишь 10—15% их количества перепадало голодным и обессиленным «защитникам рейх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Район Сталинграда в буквальном смысле слова превратился в кладбище для немецких транспортных самолетов. Подразделения Люфтваффе потеряли в воздухе 269 Ju.52, 169 He.111, 42 Ju.86, 9 FW.200, 5 Не.177 и 1 Ju.290. С учетом машин, уничтоженных на земле, Германия лишилась около 800 воздушных транспортников. К этому количеству следует добавить еще 189 бомбардировщиков и свыше 200 истребителей. Советские потери за период наступательной операции на этот раз были скромнее и составили 706 боевых самолетов. Сказались правильно выбранная тактика действий и централизованное управление авиацией СССР. Истребители стали летать парами в составе групп по 6—8 машин. Шире стал практиковаться вертикальный маневр. В организации управления авиационными соединениями очередным новшеством было создание вспомогательных командных пунктов на направлениях главных ударов войск фронтов. Широкое распространение получило управление действиями истребителей по радио с наземных пунктов.</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Победа на Волге положила начало коренному перелому в Великой Отечественной войне. Для советских ВВС она стала важнейшим этапом на пути к стратегическому господству в воздухе. Бывший гитлеровский генерал Ганс Дёрр признал в своей книге: «Немецкая авиация понесла в Сталинградской операции самые большие потери со времен воздушного наступления на Англию, так как для выполнения поставленной задачи (снабжения окруженных войск по воздуху)</w:t>
      </w:r>
      <w:r>
        <w:rPr>
          <w:rFonts w:cs="Times New Roman" w:ascii="Times New Roman" w:hAnsi="Times New Roman"/>
        </w:rPr>
        <w:t xml:space="preserve"> </w:t>
      </w:r>
      <w:r>
        <w:rPr>
          <w:rFonts w:cs="Times New Roman" w:ascii="Times New Roman" w:hAnsi="Times New Roman"/>
          <w:color w:val="808080"/>
        </w:rPr>
        <w:t xml:space="preserve">[321] </w:t>
      </w:r>
      <w:r>
        <w:rPr>
          <w:rFonts w:cs="Times New Roman" w:ascii="Times New Roman" w:hAnsi="Times New Roman"/>
          <w:sz w:val="24"/>
        </w:rPr>
        <w:t>использовались почти только боевые самолеты. Не только сухопутные силы, но и авиация потеряла под Сталинградом целую армию».</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сле сокрушительного разгрома на Волге немецкие войска группы армий «А» и «Дон» отошли к Ростову, а частично закрепились на Таманском полуострове. Удерживая Тамань, немцы прикрывали подступы к Крыму и обеспечивали себе использование морских коммуникаций, ограничивая действия советского флота. Весной 1943 года тяжелые бои завязались в районе Новороссийска, однако части Северо-Кавказского фронта натолкнулись здесь на прочную оборону противника. Почти все населенные пункты и высоты горной местности были превращены в опорные пункты и узлы сопротивления. Глубокоэшелонированная оборонительная немецкая «Голубая линия» на Таманском полуострове простиралась от Азовского до Черного морей. Лишь путем морской десантной операции советским войскам удалось захватить на Тамани небольшой плацдарм в районе Мысхако (Малую землю), который и послужил причиной первых крупных воздушных сражений в небе Кубан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убанские бои в воздухе характеризовались тем, что обе противостоящие стороны впервые встретились здесь на равных условиях. Никто не имел решающего превосходства в тактике действий и организации авиации, а также в качестве авиационной техники. На вооружение советских ВВС в большом количестве стали поступать новые истребители Як-76 и Ла-5, а летные данные Як-1 и ЛаГГ-3 были существенно улучшены за счет дальнейшего облегчения конструкции и установки более мощного форсированного двигателя М-105ПФ.</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Фашисты активизировались на Тамани в апреле 1943 года, пытаясь силами одной только 17-й армии ликвидировать плацдарм Мысхако и сковать соединения войск Северо-Кавказского фронта, чтобы не допустить их переброску в район Курска в преддверии</w:t>
      </w:r>
      <w:r>
        <w:rPr>
          <w:rFonts w:cs="Times New Roman" w:ascii="Times New Roman" w:hAnsi="Times New Roman"/>
        </w:rPr>
        <w:t xml:space="preserve"> </w:t>
      </w:r>
      <w:r>
        <w:rPr>
          <w:rFonts w:cs="Times New Roman" w:ascii="Times New Roman" w:hAnsi="Times New Roman"/>
          <w:color w:val="808080"/>
        </w:rPr>
        <w:t xml:space="preserve">[322] </w:t>
      </w:r>
      <w:r>
        <w:rPr>
          <w:rFonts w:cs="Times New Roman" w:ascii="Times New Roman" w:hAnsi="Times New Roman"/>
          <w:sz w:val="24"/>
        </w:rPr>
        <w:t>операции «Цитадель». Основная роль в сражениях отводилась Люфтваффе, которые должны были сорвать наступление противника и смешать с землей его передовые позиции. Для этой цели на аэродромах Крыма и Таманского полуострова было сосредоточено до 1000 самолетов 4-го воздушного флота (около 38% всей немецкой авиации Восточного фронта). В числе 580 бомбардировщиков находились шесть авиагрупп пикировщиков Ju.87 под командованием полковника Э. Купфера. Истребительные части лучших немецких эскадр (JG3, JG51, JG52, JG54) насчитывали 250 истребителей, в том числе некоторое количество самолетов Фокке-Вульф FW.190.</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ВС Северо-Кавказского фронта под командованием генерала К. Вершинина имели в своем составе 4-ю и 5-ю воздушные армии. Всего — около 600 боевых машин. Однако действия советских самолетов сильно осложнили полевые аэродромы, раскисавшие во время дождей. Бетонные взлетно-посадочные полосы немецких стационарных авиабаз позволяли избежать этой проблемы.</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Большие силы авиации противников, сконцентрированные в ограниченном районе, и предопределили накал воздушных боев, развернувшихся в крупнейшие воздушные сражения Великой Отечественной войны. Они проходили в три этапа. Первый этап воздушных сражений проходил в период с 17 по 24 апреля 1943 года, когда немецкое командование сделало попытку ликвидировать плацдарм Мысхако. На защитников Малой земли были брошены около 450 бомбардировщиков и примерно 200 истребителей. «Штуки» Купфера волнами по 25 самолетов обрабатывали артиллерийские позиции, укрепления и опорные пункты советских войск. 17 апреля они совершили 494 боевых вылета, потеряв всего 7 машин. Общее же число самолето-вылетов Люфтваффе перевалило в этот день за полторы тысячи. Советских самолетов было в воздухе втрое меньше.</w:t>
      </w:r>
      <w:r>
        <w:rPr>
          <w:rFonts w:cs="Times New Roman" w:ascii="Times New Roman" w:hAnsi="Times New Roman"/>
        </w:rPr>
        <w:t xml:space="preserve"> </w:t>
      </w:r>
      <w:r>
        <w:rPr>
          <w:rFonts w:cs="Times New Roman" w:ascii="Times New Roman" w:hAnsi="Times New Roman"/>
          <w:color w:val="808080"/>
        </w:rPr>
        <w:t xml:space="preserve">[323] </w:t>
      </w:r>
      <w:r>
        <w:rPr>
          <w:rFonts w:cs="Times New Roman" w:ascii="Times New Roman" w:hAnsi="Times New Roman"/>
          <w:sz w:val="24"/>
        </w:rPr>
        <w:t>Хотя для поддержки десантников привлекли почти 500 машин, удаленность аэродромов от линии фронта позволяла истребителям находиться над районом боевых действий не более 10—15 минут. На трассе следования самолетов, кроме того, находились северо-западные отроги Главного Кавказского хребта высотой 400-500 метров, поэтому если облачность опускалась до уровня гор, полеты становились невозможными. Базируясь всего в 40-50 км от Новороссийска, немецкая авиация за счет этого первое время господствовала над плацдармом. Однако на суше гитлеровцам лишь незначительно удалось вклиниться в боевые порядки защитников Малой земли. В связи с тяжелым военным положением, 18 апреля на Северо-Кавказский фронт прибыли представители Ставки маршал Г. К. Жуков и командующий ВВС маршал А. Новиков. Для восстановления утраченного равновесия сил на Кубань срочно передислоцировали 267-ю ИАД и три авиакорпуса из резерва верховного командования: 2-й бомбардировочный, 2-й смешанный и 3-й истребительный во главе с генералом Е. Савицким. С учетом новых соединений численность советских ВВС возросла до 900 самолетов, среди которых насчитывалось 370 истребителей, 170 штурмовиков и 260 дневных и ночных бомбардировщиков. Истребительная авиация почти полностью была вооружена новыми типами боевых машин и лишь около 6% приходилось на устарелые самолеты И-16 и И-153. 11% истребителей составляли американские Белл Р-39 «Аэрокобра» и английские Супермарин «Спитфайр» М</w:t>
      </w:r>
      <w:r>
        <w:rPr>
          <w:rFonts w:cs="Times New Roman" w:ascii="Times New Roman" w:hAnsi="Times New Roman"/>
          <w:sz w:val="24"/>
          <w:lang w:val="en-US"/>
        </w:rPr>
        <w:t>k</w:t>
      </w:r>
      <w:r>
        <w:rPr>
          <w:rFonts w:cs="Times New Roman" w:ascii="Times New Roman" w:hAnsi="Times New Roman"/>
          <w:sz w:val="24"/>
        </w:rPr>
        <w:t>.</w:t>
      </w:r>
      <w:r>
        <w:rPr>
          <w:rFonts w:cs="Times New Roman" w:ascii="Times New Roman" w:hAnsi="Times New Roman"/>
          <w:sz w:val="24"/>
          <w:lang w:val="en-US"/>
        </w:rPr>
        <w:t>Vb</w:t>
      </w:r>
      <w:r>
        <w:rPr>
          <w:rFonts w:cs="Times New Roman" w:ascii="Times New Roman" w:hAnsi="Times New Roman"/>
          <w:sz w:val="24"/>
        </w:rPr>
        <w:t>.</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19 апреля над Мысхако разгорелись ожесточенные бои в воздухе. Сразу же понесли большие потери медлительные и слабозащищенные бомбардировщики Ju.87 полковника Купфера. Они выполнили всего 294 боевых вылета и уже на следующий день перешли на ночные действия. 20 апреля, пополненные свежими резервами, советские ВВС первыми в 11.30 нанесли удар сотней бомбардировщиков, сорвав наступление противника. Еще</w:t>
      </w:r>
      <w:r>
        <w:rPr>
          <w:rFonts w:cs="Times New Roman" w:ascii="Times New Roman" w:hAnsi="Times New Roman"/>
        </w:rPr>
        <w:t xml:space="preserve"> </w:t>
      </w:r>
      <w:r>
        <w:rPr>
          <w:rFonts w:cs="Times New Roman" w:ascii="Times New Roman" w:hAnsi="Times New Roman"/>
          <w:color w:val="808080"/>
        </w:rPr>
        <w:t xml:space="preserve">[324] </w:t>
      </w:r>
      <w:r>
        <w:rPr>
          <w:rFonts w:cs="Times New Roman" w:ascii="Times New Roman" w:hAnsi="Times New Roman"/>
          <w:sz w:val="24"/>
        </w:rPr>
        <w:t>100 самолетов атаковали позиции вермахта спустя пять часов — командующий 17-й немецкой армии вынужден был перегруппировать свои силы. 21 апреля бомбардировщики АДД группами по 5—10 машин подвергли бомбардировке аэродромы 55-й эскадры Люфтваффе — Саки и Сарабуз. В этот день активность немецкой авиации снизилась почти вдвое и постепенно пошла на убыль — победу в воздухе одержали советские пилоты. ВВС Германии потеряли за неделю 152 самолет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торой этап воздушных сражений проходил в районе станицы Крымской с 29 апреля по 10 мая 1943 года, когда на направлении главного удара советских войск начала наступление с целью разгрома таманской группировки врага 56-я армия. Немецкая авиация старалась сдержать атаки противника бомбовыми ударами, а истребители Люфтваффе противостояли в небе действиям советских бомбардировщиков и штурмовиков, поддерживающих сухопутные части на поле боя. На сравнительно узком участке фронта (25—30 км) в течение дня проходило до 40 воздушных поединков, в которых одновременно принимали участие 50—80 самолетов с обеих сторон.</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 xml:space="preserve">«Воздушные бои на Кубани происходили с участием большого количества самолетов. Начинались они обычно с рассвета. Как только локаторы обнаруживали, что фашистская авиация поднялась в воздух, без промедления взлетали со всех аэродромов советские истребители, и тут — начиналось! В небе собирались истребители всех марок, на всех высотах — от бреющего полета до восьми-десяти тысяч метров. Кипит воздушный бой. Горят самолеты противника. И наши тоже. Подбитые тянут каждый на свою территорию, за ними длинные шлейфы дыма и пара. Повсюду парашюты. Разноцветный купол — это фашист, белый купол — советский летчик...» </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4"/>
        </w:rPr>
      </w:pPr>
      <w:r>
        <w:rPr>
          <w:rFonts w:cs="Times New Roman" w:ascii="Times New Roman" w:hAnsi="Times New Roman"/>
          <w:b/>
          <w:sz w:val="22"/>
        </w:rPr>
        <w:t>А. Иванов</w:t>
      </w:r>
      <w:r>
        <w:rPr>
          <w:rFonts w:cs="Times New Roman" w:ascii="Times New Roman" w:hAnsi="Times New Roman"/>
          <w:sz w:val="22"/>
        </w:rPr>
        <w:t xml:space="preserve">, </w:t>
      </w:r>
      <w:r>
        <w:rPr>
          <w:rFonts w:cs="Times New Roman" w:ascii="Times New Roman" w:hAnsi="Times New Roman"/>
          <w:i/>
          <w:sz w:val="22"/>
        </w:rPr>
        <w:t>57-й ГИАП</w:t>
      </w:r>
      <w:r>
        <w:rPr>
          <w:rFonts w:cs="Times New Roman" w:ascii="Times New Roman" w:hAnsi="Times New Roman"/>
          <w:i/>
        </w:rPr>
        <w:t xml:space="preserve"> </w:t>
      </w:r>
      <w:r>
        <w:rPr>
          <w:rFonts w:cs="Times New Roman" w:ascii="Times New Roman" w:hAnsi="Times New Roman"/>
          <w:i/>
          <w:color w:val="808080"/>
        </w:rPr>
        <w:t>[</w:t>
      </w:r>
      <w:r>
        <w:rPr>
          <w:rFonts w:cs="Times New Roman" w:ascii="Times New Roman" w:hAnsi="Times New Roman"/>
          <w:color w:val="808080"/>
        </w:rPr>
        <w:t xml:space="preserve">325]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28 апреля, с раннего утра, группы немецких бомбардировщиков начали утюжить передовые позиции Красной Армии. 850 самолето-вылетам Люфтваффе истребители 4-й ВА противопоставили только 310. 25 вражеских самолетов советские летчики сбили ценой 18 собственных машин. Это было явно неблагоприятное соотношение, учитывая то, что бои велись в основном с истребителями сопровождения Люфтваффе, надежно прикрывавшими бомбардировщики. Тактика действий советских ВВС требовала дальнейшего совершенствования. Первое время истребители вылетали на патрулирование, имея для прикрытия войск строго определенный район в пределах трех-четырех пунктов. Обязательно устанавливалось определенное время патрулирования и высота полета. Но так как эти пункты находились недалеко друг от друга, самолеты, летая по прямой, вынуждены были уменьшать скорость и оказывались в невыгодной позиции. Этой слабостью немедленно воспользовались немецкие истребители, расчищающие воздушное пространство перед нападением бомбардировщиков. Кроме того, некоторые советские летчики чересчур увлекались воздушными схватками, перелетая линию фронта и попадая под удар более многочисленного враг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29 апреля чаша весов в боях склонилась на сторону советской авиации. Ночью, в преддверии наступления 56-й армии, две девятки Пе-2 атаковали станицу Крымская — пожары в качестве ориентиров использовали остальные бомбардировщики, среди которых находились и легкомоторные У-2. В 7 часов утра три девятки Пе-2 совершили налет на штабы немецких войск, а вслед за ними ринулись в сражение шестерки и семерки штурмовиков Ил-2, действовавшие с интервалом в 10 минут. Вначале каждую группу «Ильюшиных» прикрывала пара истребителей, но затем усиленные подразделения краснозвездных самолетов стали барражировать над всем районом боевых действий. Атаку пехоты</w:t>
      </w:r>
      <w:r>
        <w:rPr>
          <w:rFonts w:cs="Times New Roman" w:ascii="Times New Roman" w:hAnsi="Times New Roman"/>
        </w:rPr>
        <w:t xml:space="preserve"> </w:t>
      </w:r>
      <w:r>
        <w:rPr>
          <w:rFonts w:cs="Times New Roman" w:ascii="Times New Roman" w:hAnsi="Times New Roman"/>
          <w:color w:val="808080"/>
        </w:rPr>
        <w:t xml:space="preserve">[326] </w:t>
      </w:r>
      <w:r>
        <w:rPr>
          <w:rFonts w:cs="Times New Roman" w:ascii="Times New Roman" w:hAnsi="Times New Roman"/>
          <w:sz w:val="24"/>
        </w:rPr>
        <w:t>в 7.40 поддержали новые девятки пикирующих бомбардировщиков в сопровождении 4—8 истребителей Всего в трехчасовом первом ударе участвовало 493 советских самолета (144 бомбардировщика, 84 штурмовика и 265 истребителей). За сутки авиация СССР выполнила 1308 боевых вылетов (в том числе 379 ночных) Немцы, в свою очередь, произвели только 539, потеряв 74 самолета. Превосходство советских истребителей в воздухе оказалось настолько велико, что нередко по рации звучали панические доклады пилотов Люфтваффе: «В районе Крымская наших бомбардировщиков бьют русские истребители Присылайте помощь. Кругом русские истребители... Выполнить задание не можем, русские истребители преследуют нас повсюду...»</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последующие дни в ходе наступления 56-й армии активность авиации Красной Армии оставалась довольно высокой — на каждый немецкий самолет в небе приходилось два советских. Для обнаружения вражеских машин и наведения на них истребителей ВВС СССР использовали 5 радиолокационных станций, три из которых находились непосредственно в полосе наступления 56-й армии. Одна станция посуществу являлась командным пунктом 4-й ВА. Все руководство авиацией осуществлялось централизованно, вначале с КП ВВС Северо-Кавказского фронта, а затем из штаба 4-й ВА, командующий которой лично или через оперативную группу, расположенную в 4 км от переднего края, отдавал приказы. Возглавлявший оперативную группу один из командиров авиадивизий непосредственно руководил действиями авиации в воздухе. При планировании воздушных операций подразделениям ВВС ставились строго определенные задачи. Например, на первом этапе сражения из 900 самолетов 370 предназначалось для борьбы с немецкой авиацией в воздухе, а 278 — на аэродромах. Для подавления зенитной артиллерии противника использовались части, оснащенные устаревшими истребителями И-16 и И-153. Кроме того,</w:t>
      </w:r>
      <w:r>
        <w:rPr>
          <w:rFonts w:cs="Times New Roman" w:ascii="Times New Roman" w:hAnsi="Times New Roman"/>
        </w:rPr>
        <w:t xml:space="preserve"> </w:t>
      </w:r>
      <w:r>
        <w:rPr>
          <w:rFonts w:cs="Times New Roman" w:ascii="Times New Roman" w:hAnsi="Times New Roman"/>
          <w:color w:val="808080"/>
        </w:rPr>
        <w:t xml:space="preserve">[327] </w:t>
      </w:r>
      <w:r>
        <w:rPr>
          <w:rFonts w:cs="Times New Roman" w:ascii="Times New Roman" w:hAnsi="Times New Roman"/>
          <w:sz w:val="24"/>
        </w:rPr>
        <w:t>один истребительный авиаполк постоянно находился в резерве, и несколько десятков самолетов оставались для прикрытия собственных аэродром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Для отражения налетов вражеской авиации весь прифронтовой район, по сталинградской системе, был разбит на сектора, за каждый из которых отвечала одна истребительная авиадивизия. КП полков имели непосредственную телефонную связь с постами ВНОС.</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связи с тем, что аэродромы Люфтваффе располагались поблизости от линии фронта, основной задачей советских истребителей было патрулирование в воздухе. На это уходило в среднем около 50% всех боевых вылетов истребительной авиации. В ходе патрулирования с наилучшей стороны зарекомендовал себя боевой порядок, известный под названием «кубанская этажерка». В воздухе истребители эшелонировались по высоте в два-три яруса. Нижняя наиболее сильная группа действовала против вражеских бомбардировщиков на вероятных маршрутах их полета, верхняя группа прикрытия шла над нижней с превышением в 800—1000 метров. Порядок обеих групп состоял из пар истребителей, с интервалом в парах 200-250 метров, между парами -800-1000 метров. Пары также эшелонировались по высот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Эффективная тактика действий и количественное превосходство позволили советским пилотам захватить оперативное господство в воздухе. За 12 дней боев они сбили 368 вражеских самолетов ценой всего 70 истребителей. Быстро возрос личный счет советских асов, имена которых были опубликованы в газете 4-й ВА за 1 мая 1943 года. Среди них лидировал Д. Глинка, одержавший 21 личную победу в 48 воздушных боях. В. Фадеев в 48 воздушных боях сбил лично 18 вражеских самолетов, Н. Лавицкий в 68 боях — 15, А. Покрышкин в 55 боях — 14 самолетов сбил лично и 6 в групп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Прорвав первую линию немецкой обороны, войска</w:t>
      </w:r>
      <w:r>
        <w:rPr>
          <w:rFonts w:cs="Times New Roman" w:ascii="Times New Roman" w:hAnsi="Times New Roman"/>
        </w:rPr>
        <w:t xml:space="preserve"> </w:t>
      </w:r>
      <w:r>
        <w:rPr>
          <w:rFonts w:cs="Times New Roman" w:ascii="Times New Roman" w:hAnsi="Times New Roman"/>
          <w:color w:val="808080"/>
        </w:rPr>
        <w:t xml:space="preserve">[328] </w:t>
      </w:r>
      <w:r>
        <w:rPr>
          <w:rFonts w:cs="Times New Roman" w:ascii="Times New Roman" w:hAnsi="Times New Roman"/>
          <w:sz w:val="24"/>
        </w:rPr>
        <w:t>56-й армии продвинулись вперед на 10 км и освободили станицу Крымская — важный узел коммуникаций на Таманском полуострове. Пока солдаты укреплялись на новых позициях, на фронте наступило временное затишье. Оно было с толком использовано командованием советских ВВС. Путем созыва различных конференций, в которых принимали участие такие опытные пилоты, как А. Покрышкин, В. Лавриненков, Амет-Хан Султан и другие, состоялся обмен опытом между истребительными подразделениями. Этот опыт был обобщен в специальной директиве маршала А. Новикова, разосланной во все воздушные армии. На основе директивы предлагалось выделять специальные группы истребителей для ведения воздушного боя, особенно на вертикали. Зоны дежурства должны были теперь располагаться и над территорией противника на глубину 10-15 км. Боевые порядки истребителей предписывалось разбивать на две группы: одну — для отвлечения вражеских истребителей, другую — для уничтожения бомбардировщиков. Большая роль также отводилась штурмовке аэродромов врага. Не последнее место занимала и защита собственных авиабаз. Для их прикрытия было выделено 275 зенитных орудий и 120 зенитных пулеметов. В целях маскировки было сооружено 17 ложных аэродромов, на которых имелось 110 макетов боевых машин.</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Утром 26 мая 234 советских бомбардировщика и штурмовика в сопровождении 150 истребителей обрушились с воздуха на позиции вермахта в районе станиц Киевская и Молдаванская. После сорокаминутной бомбардировки войска Северо-Кавказского фронта предприняли очередное наступление, пытаясь прорвать вторую линию немецкой обороны. Вновь с неослабевающей силой разгорелись сражения в воздух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Однако командование Люфтваффе, собрав в единый кулак авиацию Крыма, Таманского полуострова и юга Украины, сумело подготовиться к такому обороту событии,</w:t>
      </w:r>
      <w:r>
        <w:rPr>
          <w:rFonts w:cs="Times New Roman" w:ascii="Times New Roman" w:hAnsi="Times New Roman"/>
        </w:rPr>
        <w:t xml:space="preserve"> </w:t>
      </w:r>
      <w:r>
        <w:rPr>
          <w:rFonts w:cs="Times New Roman" w:ascii="Times New Roman" w:hAnsi="Times New Roman"/>
          <w:color w:val="808080"/>
        </w:rPr>
        <w:t xml:space="preserve">[329] </w:t>
      </w:r>
      <w:r>
        <w:rPr>
          <w:rFonts w:cs="Times New Roman" w:ascii="Times New Roman" w:hAnsi="Times New Roman"/>
          <w:sz w:val="24"/>
        </w:rPr>
        <w:t>создав численный перевес в силах. 1400 самолетов Германии были брошены на боевые порядки наступающих войск. Действуя в нарастающем темпе, немцы на исходе дня совершили звездный налет, численностью до 600 машин. 12 групп самолетов, по 40-60 машин в каждой, атаковали с разных направлений. Всего в течение 26 мая немецкая авиация произвела 1669 самолето-вылетов, а в последующие дни — даже до 2000 и более. Господство в небе снова перешло к Люфтваффе — удары с воздуха стали настолько мощными, что советские наземные войска были вынуждены отступить на отдельных участках.</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 Вершинин, принявший командование 4-й ВА, быстро принял ответные меры. Количество патрулирующих истребителей оказалось явно недостаточным. Многие бомбардировочные группы противника просто не успевали перехватывать, и зачастую бой начинался после того, как бомбы уже были сброшены на цель. Нередко не удавалось даже прорваться к бомбардировщикам — истребители Люфтваффе навязывали отвлекающий поединок. Поэтому наиболее простым выходом из создавшегося положения было увеличение числа патрулирующих советских самолетов, а также перехват вражеских бомбовозов еще до подхода к линии фронта. Для решения этой задачи количество истребителей сопровождения сократили до минимума — бомбардировщики и штурмовики стали летать крупными формациями под защитой своих пулеметов. Освободившиеся силы направлялись на борьбу с вражеской авиацией. В результате этих мер потери врага сразу возросли и за две недели составили 315 самолетов. С советской стороны было сбито около 150 истребителей.</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начале июня 1943 года немецкое руководство, осознав безнадежность воздушной войны над Таманью, приступило к переброске бомбардировочных частей на центральный участок Восточного фронта. Теперь бои велись преимущественно истребителями. Количество</w:t>
      </w:r>
      <w:r>
        <w:rPr>
          <w:rFonts w:cs="Times New Roman" w:ascii="Times New Roman" w:hAnsi="Times New Roman"/>
        </w:rPr>
        <w:t xml:space="preserve"> </w:t>
      </w:r>
      <w:r>
        <w:rPr>
          <w:rFonts w:cs="Times New Roman" w:ascii="Times New Roman" w:hAnsi="Times New Roman"/>
          <w:color w:val="808080"/>
        </w:rPr>
        <w:t xml:space="preserve">[330] </w:t>
      </w:r>
      <w:r>
        <w:rPr>
          <w:rFonts w:cs="Times New Roman" w:ascii="Times New Roman" w:hAnsi="Times New Roman"/>
          <w:sz w:val="24"/>
        </w:rPr>
        <w:t>самолето-вылетов Люфтваффе сразу снизилось — 7 июня их число составило всего 300. Этому способствовали также постоянные налеты на немецкие аэродромы, которые осуществлялись главным образом ночью.</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итоге сражение над Кубанью немцы проиграли. По советским данным, Люфтваффе потеряли в период с 17 апреля по 7 июня 1100 самолетов, из которых свыше 800 были уничтожены в воздухе. Значительные потери понесли истребительные части немецких ВВС. Только в одной JG52, начиная с 17 апреля, выбыла из строя третья часть всех пилот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Хотя авиация СССР тоже лишилась в боях над Кубанью не менее 750 самолетов, советские летчики с оптимизмом смотрели в будущее. Первая крупная победа над Люфтваффе вселяла надежду, но до окончательной победы было еще далеко.</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Истребители</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В середине 1942 года на вооружение советских ВВС в массовом количестве стали поступать два новых типа истребителей.</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Первый из них, Як-7, появился на базе двухместного учебно-тренировочного самолета Яковлева Як-7УТИ, производимого Новосибирским авиазаводом в качестве «спарки» Як-1. По существу, это была вынужденная мера — в 1941 году на фронте остро ощущался недостаток в истребителях. Поэтому предложение превратить ЯК-7УТИ в боевую машину было принято к действию, и в конце года переоборудованный соответствующим образом Як-7А уже принял участие в боях под Москвой. Переделки свелись к минимуму. Было демонтировано оборудование и управление из задней кабины, установлено вооружение из одной 20-мм пушки ШВАК</w:t>
      </w:r>
      <w:r>
        <w:rPr>
          <w:rFonts w:cs="Times New Roman" w:ascii="Times New Roman" w:hAnsi="Times New Roman"/>
        </w:rPr>
        <w:t xml:space="preserve"> </w:t>
      </w:r>
      <w:r>
        <w:rPr>
          <w:rFonts w:cs="Times New Roman" w:ascii="Times New Roman" w:hAnsi="Times New Roman"/>
          <w:color w:val="808080"/>
        </w:rPr>
        <w:t xml:space="preserve">[331] </w:t>
      </w:r>
      <w:r>
        <w:rPr>
          <w:rFonts w:cs="Times New Roman" w:ascii="Times New Roman" w:hAnsi="Times New Roman"/>
          <w:sz w:val="24"/>
        </w:rPr>
        <w:t>и двух 7,62-мм ШКАСов, а также бронеспинка кресла пилота и протектированные топливные баки. Заднюю кабину в частях ВВС использовали затем для установки дополнительного бензобака или для перевозки грузов, в том числе даже механиков при перебазировании подразделений на другой аэродром. Ее прозрачный колпак позднее заменили фанерным.</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2"/>
        </w:rPr>
        <w:t xml:space="preserve">Таблица 3. </w:t>
      </w:r>
      <w:r>
        <w:rPr>
          <w:rFonts w:cs="Times New Roman" w:ascii="Times New Roman" w:hAnsi="Times New Roman"/>
          <w:b/>
          <w:sz w:val="22"/>
        </w:rPr>
        <w:t>Летно-технические характеристики советских истребителей второго периода войны.</w:t>
      </w:r>
    </w:p>
    <w:p>
      <w:pPr>
        <w:pStyle w:val="Normal1"/>
        <w:rPr>
          <w:rFonts w:ascii="Times New Roman" w:hAnsi="Times New Roman" w:cs="Times New Roman"/>
          <w:b/>
          <w:b/>
          <w:sz w:val="24"/>
        </w:rPr>
      </w:pPr>
      <w:r>
        <w:rPr>
          <w:rFonts w:cs="Times New Roman" w:ascii="Times New Roman" w:hAnsi="Times New Roman"/>
          <w:b/>
          <w:sz w:val="24"/>
        </w:rPr>
      </w:r>
    </w:p>
    <w:tbl>
      <w:tblPr>
        <w:tblW w:w="8505" w:type="dxa"/>
        <w:jc w:val="left"/>
        <w:tblInd w:w="-5" w:type="dxa"/>
        <w:tblLayout w:type="fixed"/>
        <w:tblCellMar>
          <w:top w:w="0" w:type="dxa"/>
          <w:left w:w="40" w:type="dxa"/>
          <w:bottom w:w="0" w:type="dxa"/>
          <w:right w:w="40" w:type="dxa"/>
        </w:tblCellMar>
      </w:tblPr>
      <w:tblGrid>
        <w:gridCol w:w="2835"/>
        <w:gridCol w:w="1701"/>
        <w:gridCol w:w="1560"/>
        <w:gridCol w:w="2409"/>
      </w:tblGrid>
      <w:tr>
        <w:trPr>
          <w:trHeight w:val="3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Яковлев Як-7Б</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Лавочкин Ла-5</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Белл Р-39 D-2 "Аэрокобра"</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Размах крыла, м</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9,8</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0,38</w:t>
            </w:r>
          </w:p>
        </w:tc>
      </w:tr>
      <w:tr>
        <w:trPr>
          <w:trHeight w:val="2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лина, м</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8,48</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8,7</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9,18</w:t>
            </w:r>
          </w:p>
        </w:tc>
      </w:tr>
      <w:tr>
        <w:trPr>
          <w:trHeight w:val="2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Вы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3,64</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sz w:val="16"/>
              </w:rPr>
              <w:t>3,78</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Площадь крыла, м</w:t>
            </w:r>
            <w:r>
              <w:rPr>
                <w:sz w:val="16"/>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7,1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7,51</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9,79</w:t>
            </w:r>
          </w:p>
        </w:tc>
      </w:tr>
      <w:tr>
        <w:trPr>
          <w:trHeight w:val="2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вигатель, тип</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М-105ПФ, 1180 л. с.</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М-82, 1330л.с.</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АллисонУ-1710-35, 1135л.с.</w:t>
            </w:r>
          </w:p>
        </w:tc>
      </w:tr>
      <w:tr>
        <w:trPr>
          <w:trHeight w:val="2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Взлетный вес, кг</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301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3308</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3556</w:t>
            </w:r>
          </w:p>
        </w:tc>
      </w:tr>
      <w:tr>
        <w:trPr>
          <w:trHeight w:val="2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Удельная нагрузка на крыло, кг/м</w:t>
            </w:r>
            <w:r>
              <w:rPr>
                <w:sz w:val="16"/>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7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88</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79</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Максимальная скорость, км/час</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57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603</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585</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Практический потолок, м</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990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9600</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9870</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короподъемность, м/мин</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5000 м за 5,8 мин.</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5000 м за 5,4 мин.</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5000 м за 6,4 мин.</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альность, км</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900</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990</w:t>
            </w:r>
          </w:p>
        </w:tc>
      </w:tr>
    </w:tbl>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 летным данным новый истребитель, естественно, несколько уступал более легкому Як-1, но, тем не менее, вполне мог сражаться с «Мессершмиттами». К тому же самолет приобрел лучшую устойчивость в полете благодаря смещению вперед его центровки, что было немаловажно для молодых, неопытных пилотов.</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Наиболее распространенным вариантом этого истребителя стал Як-7Б, оснащенный форсированным двигателем М-105ПФ мощностью 1180 л. с. Вместо</w:t>
      </w:r>
      <w:r>
        <w:rPr>
          <w:rFonts w:cs="Times New Roman" w:ascii="Times New Roman" w:hAnsi="Times New Roman"/>
        </w:rPr>
        <w:t xml:space="preserve"> </w:t>
      </w:r>
      <w:r>
        <w:rPr>
          <w:rFonts w:cs="Times New Roman" w:ascii="Times New Roman" w:hAnsi="Times New Roman"/>
          <w:color w:val="808080"/>
        </w:rPr>
        <w:t xml:space="preserve">[332] </w:t>
      </w:r>
      <w:r>
        <w:rPr>
          <w:rFonts w:cs="Times New Roman" w:ascii="Times New Roman" w:hAnsi="Times New Roman"/>
          <w:sz w:val="24"/>
        </w:rPr>
        <w:t>скорострельных ШКАСов над мотором установили 12,7-мм пулеметы БС, а хвостовое колесо сделали полностью убирающимся. По горизонтальной скорости самолет сравнялся с немецким Bf.109F, немного уступая последнему в скороподъемност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Истребители Як-7Б в большом количестве впервые использовались в боях под Сталинградом. Ими, например, был вооружен в сентябре 1942 года 434-й авиаполк под командованием И. Клещева, уничтоживший во время битвы на Волге 163 немецких самолета. В Кубанском сражении, среди прочих, на Як-7Б летали пилоты-дальневосточники из 812-го ИАП корпуса генерала Савицкого.</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торой истребитель, Ла-5, был разработан КБ Лавочкина на основе самолета ЛаГГ-3, летные качества которого было уже невозможно существенно улучшить без коренной переделки. Единственным выходом из создавшегося положения была замена двигателя более мощным. Выбор пал на звездообразный мотор М-82, выпускавшийся в больших количествах. В кратчайшие сроки конструкторы завершили работы, и весной 1942 года машина поступила на испытания. По сравнению с ЛаГГ-3 новый истребитель имел большую скорость горизонтального полета, неплохую скороподъемность и приемистость, лучшую маневренность на вертикали. Кроме того, звездообразный двигатель защищал пилота при лобовых атаках</w:t>
      </w:r>
      <w:r>
        <w:rPr>
          <w:rFonts w:cs="Times New Roman" w:ascii="Times New Roman" w:hAnsi="Times New Roman"/>
        </w:rPr>
        <w:t xml:space="preserve"> </w:t>
      </w:r>
      <w:r>
        <w:rPr>
          <w:rFonts w:cs="Times New Roman" w:ascii="Times New Roman" w:hAnsi="Times New Roman"/>
          <w:color w:val="808080"/>
        </w:rPr>
        <w:t xml:space="preserve">[333] </w:t>
      </w:r>
      <w:r>
        <w:rPr>
          <w:rFonts w:cs="Times New Roman" w:ascii="Times New Roman" w:hAnsi="Times New Roman"/>
          <w:sz w:val="24"/>
        </w:rPr>
        <w:t>и обладал большей живучестью в бою. Довольно мощное вооружение составляли две синхронные пушки ШВАК, калибра 20 мм, размещенные над мотором.</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Ла-5 был хорош. Удачно закапотированный мотор не казался большим. Сплюснутый с боков фюзеляж плавно сходил на нет у самого руля поворота. Никаких выступающих деталей. Воздухозаборник и маслорадиатор зализаны так, что их почти не видно. Тонкие и высокие стойки шасси придавали самолету изящность и как бы подчеркивали его стремительность...»</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4"/>
        </w:rPr>
      </w:pPr>
      <w:r>
        <w:rPr>
          <w:rFonts w:cs="Times New Roman" w:ascii="Times New Roman" w:hAnsi="Times New Roman"/>
          <w:b/>
          <w:sz w:val="22"/>
        </w:rPr>
        <w:t>А. Якимов</w:t>
      </w:r>
      <w:r>
        <w:rPr>
          <w:rFonts w:cs="Times New Roman" w:ascii="Times New Roman" w:hAnsi="Times New Roman"/>
          <w:sz w:val="22"/>
        </w:rPr>
        <w:t xml:space="preserve">, </w:t>
      </w:r>
      <w:r>
        <w:rPr>
          <w:rFonts w:cs="Times New Roman" w:ascii="Times New Roman" w:hAnsi="Times New Roman"/>
          <w:i/>
          <w:sz w:val="22"/>
        </w:rPr>
        <w:t>летчик-испытатель</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Хотя летные данные серийного Ла-5 несколько ухудшились по отношению к опытной машине, все равно истребитель Лавочкина превосходил по вертикальной скорости самолеты Як-1 и Як-7Б, а по горизонтальной был ничуть их не хуже. Преимущества «Яков» оставались в лучшей маневренности на горизонтали и в большей простоте управлени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Летчики отмечали и недостатки Ла-5 — быстрый перегрев мотора при максимальной мощности из-за недостаточного охлаждения, высокую температуру воздуха (55—60°С) в кабине, плохое качество остекления фонаря и неважный обзор назад по причине высокого гаргрота фюзеляж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Ла-5 приняли боевое крещение под Сталинградом, в составе 287-й истребительной авиадивизи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ба вышеописанных советских истребителя могли на равных вести бои с немецкими самолетами Bf.109Е и F, однако появление на фронте с лета 1942 года нового Мессершмитта Bf.109G-2 позволило немцам вновь захватить лидерство в качестве истребительной техник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Из общего количества истребителей, участвовавших в сражениях над Кубанью, 11% составляли иностранные машины, поставляемые в СССР по ленд-лизу. Среди них выделялись американские самолеты Белл Р-39 «Аэрокобра» и английские Супермарин «Спитфайр» Мк. VB.</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Пожалуй, из всех зарубежных истребителей периода Второй мировой войны лишь одна «Аэрокобра» «прижилась» в советских ВВС, получив одобрение пилотов. Она имела целый ряд существенных особенностей, отличавших ее от любого другого самолета того времени. Двигатель истребителя располагался за кабиной летчика и посредством длинного вала сообщался с воздушным винтом. По идее конструкторов, это должно</w:t>
      </w:r>
      <w:r>
        <w:rPr>
          <w:rFonts w:cs="Times New Roman" w:ascii="Times New Roman" w:hAnsi="Times New Roman"/>
        </w:rPr>
        <w:t xml:space="preserve"> </w:t>
      </w:r>
      <w:r>
        <w:rPr>
          <w:rFonts w:cs="Times New Roman" w:ascii="Times New Roman" w:hAnsi="Times New Roman"/>
          <w:color w:val="808080"/>
        </w:rPr>
        <w:t xml:space="preserve">[334] </w:t>
      </w:r>
      <w:r>
        <w:rPr>
          <w:rFonts w:cs="Times New Roman" w:ascii="Times New Roman" w:hAnsi="Times New Roman"/>
          <w:sz w:val="24"/>
        </w:rPr>
        <w:t>было улучшить маневренность машины и освободить носовой отсек фюзеляжа для установки в нем мощного вооружения из одной 37-мм пушки и двух 12,7-мм пулеметов. Трехстоечное шасси включало в себя носовое колесо, что намного уменьшало опасность капотирования и повышало устойчивость истребителя при движении по земле. Кабина пилота была оборудована боковыми дверьми автомобильного тип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онструкторские и производственные дефекты почти на год задержали появление «Аэрокобры» на Восточном фронте. Самолет имел склонность к плоскому штопору при предельно задней центровке, его хвостовое оперение не выдерживало значительных перегрузок в полете — начиналась необратимая деформация. Последний недостаток удалось устранить собственными силами. Боковые двери неожиданно принесли новую опасность пилоту — при покидании машины в воздухе он нередко ударялся о стабилизатор истребител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Тем не менее, в целом американский самолет, за исключением малой энерговооруженности, соответствовал советским требованиям на машину подобного типа, и из 9958 истребителей Р-39, выпущенных заводами в США, около половины приняли участие в боях с Люфтваффе на стороне СССР. На «Аэрокобре», начиная с 1943 года, воевал А. Покрышкин. Пилоты его полка, а затем дивизии до самого конца войны летали на этой машин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143 истребителя «Спитфайр» Мк. VB, поступившие в СССР в изрядно потрепанном виде в начале 1943 года, не вызвали восторга среди советских летчиков. К этому времени они превосходили по летным данным, вероятно, только самолет И-16. Нарекания вызывали низкий потолок английского истребителя — около 9000 метров, — а также разнесенное крыльевое вооружение — при стрельбе с короткой дистанции трассы снарядов сходились далеко впереди цели. С положительной стороны подчеркивалась лишь простота в</w:t>
      </w:r>
      <w:r>
        <w:rPr>
          <w:rFonts w:cs="Times New Roman" w:ascii="Times New Roman" w:hAnsi="Times New Roman"/>
        </w:rPr>
        <w:t xml:space="preserve"> </w:t>
      </w:r>
      <w:r>
        <w:rPr>
          <w:rFonts w:cs="Times New Roman" w:ascii="Times New Roman" w:hAnsi="Times New Roman"/>
          <w:color w:val="808080"/>
        </w:rPr>
        <w:t xml:space="preserve">[335] </w:t>
      </w:r>
      <w:r>
        <w:rPr>
          <w:rFonts w:cs="Times New Roman" w:ascii="Times New Roman" w:hAnsi="Times New Roman"/>
          <w:sz w:val="24"/>
        </w:rPr>
        <w:t>управлении самолетом, благодаря чему он был доступен летчикам невысокой квалификаци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период Кубанских сражений в воздухе «Спитфайрами» вооружили несколько истребительных полков ПВО. Но уже в ходе боев выяснился еще один довольно курьезный недостаток их использования. По причине тонкого силуэта, небольшого хвостового оперения, а также радиаторов двигателя, расположенных под крылом, их часто путали в воздухе с немецкими «Мессершмиттами», и поэтому они нередко попадали под огонь как своих зениток, так и истребителей братских авиаполков. Демонстрация «Спитфайров» на соседних аэродромах не давала стопроцентного результата — даже зная об их прилете, зенитчики все равно настороженно держали подлетающие самолеты на прицеле. Еще хуже обстояло дело в карусели воздушных схваток. Например, пилот 57-го ГИАП А. Иванов был дважды подбит — «Яками» и оба раза едва сумел дотянуть до аэродрома. В июне 1943 года «Спитфайры» убрали из передовых частей ВВС и отправили в тыл.</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Асы</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В боях под Сталинградом командование советских ВВС впервые стало придавать особое значение асам истребительной авиации. Из числа лучших летчиков были сформированы два специальных авиаполка, предназначенных для завоевания оперативного господства в воздухе. 434-й полк И. Клещева только за лето 1942 года сбил 90 вражеских самолетов — 21 ноября он был переименован в 32-й гвардейский ИАП. Значительную роль в обороне Сталинграда сыграл шестаковский 9-й ГИАП. Три эскадрильи его «Яков» имели собственные знаки отличия: истребителями с красными</w:t>
      </w:r>
      <w:r>
        <w:rPr>
          <w:rFonts w:cs="Times New Roman" w:ascii="Times New Roman" w:hAnsi="Times New Roman"/>
        </w:rPr>
        <w:t xml:space="preserve"> </w:t>
      </w:r>
      <w:r>
        <w:rPr>
          <w:rFonts w:cs="Times New Roman" w:ascii="Times New Roman" w:hAnsi="Times New Roman"/>
          <w:color w:val="808080"/>
        </w:rPr>
        <w:t xml:space="preserve">[336] </w:t>
      </w:r>
      <w:r>
        <w:rPr>
          <w:rFonts w:cs="Times New Roman" w:ascii="Times New Roman" w:hAnsi="Times New Roman"/>
          <w:sz w:val="24"/>
        </w:rPr>
        <w:t>капотами командовал А. Алелюхин (итог — 40 побед), с желтыми — Амет-Хан Султан (итог — 30 побед» и с синими — А. Ковачевич.</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реди летчиков сталинградского неба наиболее известным стал «гроза фашистов» М. Баранов из 183-го ИАП. Невысокий, худенький паренек проявил себя настоящим мастером пилотажа и отличным снайпером в кабине боевого самолета. 5 августа 1942 года, после тарана над переправой Дона, на его счету было 24 лично сбитых машины противника. Травмы, полученные в последнем бою, не позволили ему больше летать и, находясь в должности заместителя командира 9-го ГИАП он вновь был отправлен в госпиталь. Возвратившись обратно в полк, Баранов упрямо приступил к тренировочным полетам, пока нелепая смерть не подстерегла героя — 15 января, после серии пируэтов в воздухе, его «Як» потерял управление и врезался в землю.</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оздушные сражения на Кубани послужили причиной появления целой плеяды советских асов, отличающихся собственным почерком в небе. В их числе были А. Покрышкин (итог — 59 побед), Г. Речкалов (итог — 56 побед), братья Глинки (31 и 50), В. Фадеев, А. Труд и другие. Имена этих летчиков, быстро пополнявших в воздушных боях список своих побед, отлично знали уже по обе стороны фронта. Широкое применение радиосвязи в советских ВВС имело и свои минусы — немецкая радиоразведка с этого времени постоянно прослушивала переговоры противника, извлекая из этого пользу для пилотов Люфтваффе, устраивающих засады на наиболее именитых своих врагов. Был отдан приказ уничтожать в воздухе отдельные пары «Яков» — в кабине одного из них надеялись застать генерала Е. Савицкого. Безуспешно охотились немцы в небе за Александром Покрышкиным. Но иногда подобные акции удавались. Например, 5 мая 1943 года в бою с фашистскими «охотниками» погиб герой Кубани В. Фадеев, имевший на счету 20 сбитых вражеских самолетов.</w:t>
      </w:r>
      <w:r>
        <w:rPr>
          <w:rFonts w:cs="Times New Roman" w:ascii="Times New Roman" w:hAnsi="Times New Roman"/>
        </w:rPr>
        <w:t xml:space="preserve"> </w:t>
      </w:r>
      <w:r>
        <w:rPr>
          <w:rFonts w:cs="Times New Roman" w:ascii="Times New Roman" w:hAnsi="Times New Roman"/>
          <w:color w:val="808080"/>
        </w:rPr>
        <w:t xml:space="preserve">[337] </w:t>
      </w:r>
      <w:r>
        <w:rPr>
          <w:rFonts w:cs="Times New Roman" w:ascii="Times New Roman" w:hAnsi="Times New Roman"/>
          <w:sz w:val="24"/>
        </w:rPr>
        <w:t>Его позывной — «Борода» — принес немцам изрядные хлопоты, и случай помог им расквитаться с пилотом. Четверка Bf.109 отвлекла внимание Фадеева на себя. в то время как вторая четверка «Мессеров» неожиданно атаковала ведущего советской группы сверху. Обстрелянный сразу четырьмя истребителями, советский ас, раненый в бок, приземлил поврежденный самолет в плавни и, потеряв сознание при ударе головой о приборную доску, умер от потери кров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 xml:space="preserve">ЛАВРИНЕНКОВ ВЛАДИМИР ДМИТРИЕВИЧ. </w:t>
      </w:r>
      <w:r>
        <w:rPr>
          <w:rFonts w:cs="Times New Roman" w:ascii="Times New Roman" w:hAnsi="Times New Roman"/>
          <w:sz w:val="24"/>
        </w:rPr>
        <w:t>Вероятно, мало у какого летчика, участника Великой Отечественной войны, военная биография сложилась так необыкновенно, как у В. Лавриненкова. Он побывал в плену, воевал в партизанском отряде и вместе с тем совершил 448 боевых вылетов, уничтожив 35 вражеских самолетов лично и 11 в группе. Благодаря прессе Геббельса, имя его обросло легендами и небылицами — в глазах врага он был коварным и кровожадным асо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Уроженец Починковского района Смоленской области, В. Лавриненков начинал свой жизненный путь, как большинство молодежи страны. Окончил школу, ФЗУ, работал в Смоленске столяром. Поступил в аэроклуб, а затем в Черниговскую летную школу, где некоторое время работал инструкторо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ервые боевые вылеты совершил на устаревшем истребителе И-15бис, который не мог догнать в воздухе даже бомбардировщики противника. В составе спешно формировавшегося полка, имевшего в наличии всего одну эскадрилью, Лавриненков вылетел на штурмовку танковой колонны врага западнее Ростова. Там он впервые встретился в небе с немецкими истребителями — этот бой едва не стоил ему жизни. Сам пилот вспоминал о нем так:</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В ту же секунду увидел, как промчавшийся мимо «Мессер» короткой очередью поджег наш И-15бис. Потом</w:t>
      </w:r>
      <w:r>
        <w:rPr>
          <w:rFonts w:cs="Times New Roman" w:ascii="Times New Roman" w:hAnsi="Times New Roman"/>
        </w:rPr>
        <w:t xml:space="preserve"> </w:t>
      </w:r>
      <w:r>
        <w:rPr>
          <w:rFonts w:cs="Times New Roman" w:ascii="Times New Roman" w:hAnsi="Times New Roman"/>
          <w:color w:val="808080"/>
        </w:rPr>
        <w:t xml:space="preserve">[338] </w:t>
      </w:r>
      <w:r>
        <w:rPr>
          <w:rFonts w:cs="Times New Roman" w:ascii="Times New Roman" w:hAnsi="Times New Roman"/>
          <w:sz w:val="22"/>
        </w:rPr>
        <w:t>чуть в стороне стал падать еще один самолет. Кто кого бьет, я понял не сразу. Все перемешалось, слилось в сплошную огненную карусель. В следующий миг два «Мессера» начали брать в клещи меня самого. Когда самолет, шедший справа, чуть обошел мою машину, я довернул на него и дал длинную очередь. Такую длинную, что опомнился, лишь когда умолк пулемет. Патроны кончились, а «Мессеры» наседали. Вот-вот скрестят на мне пушечные трассы. И тогда почти бессознательно я резко бросил «ястребок» вниз и понесся к плавням, чтобы на их фоне слиться с землей. «Мессеры» ринулись следом. Я прошел прямо над верхушками деревьев, виляя из стороны в сторону. Фашисты открыли огонь, но их снаряды вонзались в болотистую почву, поднимая в воздух султанчики грязных брызг...»</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еожиданно пилоты Люфтваффе оставили Лавриненкова в покое, и он взял курс на свой аэродром. Легкий биплан, обшитый перкалью, свалился при посадке на крыло и встал на нос. Как оказалось, не выдержало крепление правого колеса, разрушенное вражеским снарядом.</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ечером в эскадрилью вернулись еще трое пилотов, выпрыгнувших с парашютами. Часть, потерявшую боеготовность, пополнять уже не стали и перебросили ее под Сталинград, где она базировалась до весны 1942 года. Затем летчиков переучили на истребители Як-1 и включили в состав 763-го ИАП, отправленного на Брянский фронт. Сопровождая штурмовики, Лавриненков вскоре одержал свою первую победу, отправив к земле Bf.109. А через несколько дней, вылетев на «свободную охоту» в паре с Н. Тильченко, завязал тяжелейший бой на виражах с шестеркой Bf.110. Одиночный «Як» не мог состязаться на горизонтали с целой сворой стервятников. «Сотни снарядов пересекали возможные пути выхода из боя, — вспоминал Лавриненков, — я видел огненные трассы впереди мотора, над головой, за хвостом,</w:t>
      </w:r>
      <w:r>
        <w:rPr>
          <w:rFonts w:cs="Times New Roman" w:ascii="Times New Roman" w:hAnsi="Times New Roman"/>
        </w:rPr>
        <w:t xml:space="preserve"> </w:t>
      </w:r>
      <w:r>
        <w:rPr>
          <w:rFonts w:cs="Times New Roman" w:ascii="Times New Roman" w:hAnsi="Times New Roman"/>
          <w:color w:val="808080"/>
        </w:rPr>
        <w:t xml:space="preserve">[339] </w:t>
      </w:r>
      <w:r>
        <w:rPr>
          <w:rFonts w:cs="Times New Roman" w:ascii="Times New Roman" w:hAnsi="Times New Roman"/>
          <w:sz w:val="24"/>
        </w:rPr>
        <w:t>в глазах начинало рябить...» Положение спас Н. Тильченко, своевременно набравший высоту. Атаковав «сто десятые» сверху, он подбил две машин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августе оба этих пилота получили назначение в 4-й ИАП, оснащенный новейшими самолетами Як-7Б. Впереди снова был Сталинград. Летом 1942 года над донскими степями господствовали «Мессершмитты». Действуя парами на большой высоте, они внезапно набрасывались на советские истребители вблизи аэродромов. Таким образом был обстрелян сразу после перелета «Як» Лавриненкова — вновь пилоту пришлось садиться на одно колесо. А через некоторое время погиб Тильченко, атакованный «Мессерами» на взлете. Обстановка в воздухе накалялась, и бои не обещали быть легким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начале октября от полка осталось одно название — его силы быстро таяли, пополнения техникой не было, летали только на уцелевших и отремонтированных истребителях. Усталые и измотанные, летчики выполняли по нескольку вылетов в день. Однажды в воздушной карусели был сбит и выпрыгнул с парашютом Амет-Хан Султан. Прикрывая парашютиста, Лавриненков сам получил легкое ранение осколками снаряда, разорвавшегося под сиденьем. Но это не отразилось на его деятельности — получив медицинскую помощь, он уже через полчаса снова вылетел на боевое задание. В конце месяца на счету Лавриненкова имелось девять сбитых самолетов. В числе трех лучших пилотов его откомандировали в шестаковский 9-й ГИАП, где он вскоре стал одним из самых результативных ас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Зимой 1943 года полк получил новые самолеты Як-1Б и перебазировался под Ростов. К этому времени Лавриненкова представили к званию Героя Советского Союза, и он добавил к своему списку еще 7 побед.</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конце июня он провел показательный поединок над советскими позициями в районе Матвеева Кургана, атаковав на встречных курсах во главе четверки истребителей</w:t>
      </w:r>
      <w:r>
        <w:rPr>
          <w:rFonts w:cs="Times New Roman" w:ascii="Times New Roman" w:hAnsi="Times New Roman"/>
        </w:rPr>
        <w:t xml:space="preserve"> </w:t>
      </w:r>
      <w:r>
        <w:rPr>
          <w:rFonts w:cs="Times New Roman" w:ascii="Times New Roman" w:hAnsi="Times New Roman"/>
          <w:color w:val="808080"/>
        </w:rPr>
        <w:t xml:space="preserve">[340] </w:t>
      </w:r>
      <w:r>
        <w:rPr>
          <w:rFonts w:cs="Times New Roman" w:ascii="Times New Roman" w:hAnsi="Times New Roman"/>
          <w:sz w:val="24"/>
        </w:rPr>
        <w:t>немецкие бомбардировщики. Один за другим он сбил два Ju.88. Командующий фронтом генерал Ф. Толбухин, также наблюдавший с земли за схваткой, наградил отличившегося летчика именными золотыми часами. Обобщая свой боевой опыт, Лавриненков писал в газете «Красная Звезда»:</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Летая над вражеской территорией, летчики-истребители должны действовать весьма осторожно и в отдельных случаях проявлять максимум терпения. Горячность и опрометчивость могут только принести вред. В принципе, мы придерживаемся правила: «Атакуй внезапно». Первая атака должна быть решающей".</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июле 9-й ГИАП сдал свои оставшиеся «Яки» и получил новую матчасть — американские самолеты Белл Р-39 «Аэрокобра». Непривычно мощное вооружение истребителей из шести крупнокалиберных пулеметов и одной 20-мм пушки представило советским летчикам новые возможности. Уже в следующем месяце Лавриненков сбил с дистанции 150 метров два бомбардировщика Не.111, а на следующий день отправил к земле «сто девятый». Однако 27-ю победу ему не пришлось отпраздновать. Вылетев четверкой на перехват вражеского разведчика Фокке-Вульф FW.189 (в просторечье называемого «рамой»), он не смог с первого захода уничтожить маневренный самолет. В последующем поединке Лавриненков настолько близко подошел к противнику, что зацепил крылом истребителя хвостовое оперение «рамы». Немецкий самолет рухнул вниз, а вслед за ним полетела и плоскость «Аэрокобры». Парашют спас советского аса, но внизу была чужая земля...</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Попав в плен, Лавриненков не стал делать тайны из своих военных заслуг. Поэтому он удостоился даже некоторого уважения со стороны врага — ему устроили экскурсию на аэродром и хвастливо позволили</w:t>
      </w:r>
      <w:r>
        <w:rPr>
          <w:rFonts w:cs="Times New Roman" w:ascii="Times New Roman" w:hAnsi="Times New Roman"/>
        </w:rPr>
        <w:t xml:space="preserve"> </w:t>
      </w:r>
      <w:r>
        <w:rPr>
          <w:rFonts w:cs="Times New Roman" w:ascii="Times New Roman" w:hAnsi="Times New Roman"/>
          <w:color w:val="808080"/>
        </w:rPr>
        <w:t xml:space="preserve">[341] </w:t>
      </w:r>
      <w:r>
        <w:rPr>
          <w:rFonts w:cs="Times New Roman" w:ascii="Times New Roman" w:hAnsi="Times New Roman"/>
          <w:sz w:val="24"/>
        </w:rPr>
        <w:t>осмотреть немецкие самолеты. Как знаменитого летчика, его не допрашивали с пристрастием, сохраняя внешний вид русского аса для военного руководства в Берлине. Однако по пути туда Лавриненков сумел сбежать, выпрыгнув вместе с другим пилотом, капитаном В. Карюкиным, на ходу из поезда. Через несколько суток пробирающихся к линии фронта беглецов подобрали в районе Канева партизаны из отряда имени В. И. Чапаев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последующем Лавриненков участвовал во многих партизанских операциях (был награжден медалью «Партизану Отечественной войны»), пока наступающие советские войска не освободили область от фашистов. После кратковременного отпуска он вновь включился в боевые действия и в первом же вылете в начале ноября 1943 года сбил немецкий пикирующий бомбардировщик Ju.87. В апрельских боях в Крыму его счет пополнили еще четыре истребителя. Закончил войну Лавриненков в должности командира 9-го ГИАП, вместе с которым принимал участие в сражениях в Прибалтике, Восточной Пруссии и в Берлинской операци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ЛИТВЯК ЛИДИЯ «ЛИЛИЯ» ВЛАДИМИРОВНА.</w:t>
      </w:r>
      <w:r>
        <w:rPr>
          <w:rFonts w:cs="Times New Roman" w:ascii="Times New Roman" w:hAnsi="Times New Roman"/>
          <w:sz w:val="24"/>
        </w:rPr>
        <w:t xml:space="preserve"> Самая результативная летчица Великой Отечественной войны, Лидия Литвяк, по воспоминаниям сослуживцев, была образцом женственности и обаяния. Невысокая белокурая девушка очень сдержанно относилась к восторженным взглядам и словам однополчан и, что особенно импонировало летчикам, никому не отдавала предпочтения. Главным для нее была борьба с фашизмом, и этому она отдавала все свои сил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Родилась Лилия Литвяк в Москве 18 августа 1921 года. Первый самостоятельный полет она совершила в возрасте 15 лет. Затем училась на курсах геологов, участвовала в экспедиции на Крайний Север. После окончания Херсонской школы пилотов стала одним из лучших инструкторов Калининского аэроклуб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С первых дней войны Литвяк пыталась попасть на</w:t>
      </w:r>
      <w:r>
        <w:rPr>
          <w:rFonts w:cs="Times New Roman" w:ascii="Times New Roman" w:hAnsi="Times New Roman"/>
        </w:rPr>
        <w:t xml:space="preserve"> </w:t>
      </w:r>
      <w:r>
        <w:rPr>
          <w:rFonts w:cs="Times New Roman" w:ascii="Times New Roman" w:hAnsi="Times New Roman"/>
          <w:color w:val="808080"/>
        </w:rPr>
        <w:t xml:space="preserve">[342] </w:t>
      </w:r>
      <w:r>
        <w:rPr>
          <w:rFonts w:cs="Times New Roman" w:ascii="Times New Roman" w:hAnsi="Times New Roman"/>
          <w:sz w:val="24"/>
        </w:rPr>
        <w:t>фронт. А когда узнала о том, что известная летчица Марина Раскова приступила к формированию женских авиаполков, быстро добилась своего, получив назначение в 586-й женский ИАП. Эта часть начала боевые действия в системе ПВО, прикрывая города Поволжья от налетов вражеских бомбардировщик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сентябре 1942 года четырех девушек откомандировали под Сталинград, в 437-й ИАП. Уже на следующий день после прибытия Лилия Литвяк одержала свою первую победу, сбив двухмоторный бомбардировщик Ju.88. 14 сентября, в паре с Е. Будановой, она отправила к земле Bf.109, пилот которого, выпрыгнувший с парашютом недалеко от советского аэродрома, пожелал встретиться со своим победителем. И каково же было удивление немецкого аса, кавалера Железного Креста, когда ему представили юную светловолосую девушку в военном обмундировани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Женское истребительное звено просуществовало недолго. Его командир, старший лейтенант Беляева, вскоре была сбита и после вынужденного прыжка с парашютом больше не летала. Вслед за ней выбыла из строя по болезни Кузнецова. В полку остались только две летчицы: Л. Литвяк и Е. Буданова. Именно они достигли наивысших результатов в боях.</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конце года обе девушки успели повоевать и в знаменитом 9-м ГИАП, а в январе их перевели в 73-й истребительный авиаполк 18-й воздушной арми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11 февраля Литвяк сбила сразу два немецких самолета, а 22 марта в условиях ожесточенного поединка она едва не рассталась с жизнью. Уничтожив с первой атаки «Юнкере», Лилия в течение 15 минут в одиночку отбивалась от шести «Мессершмитгов» сопровождения. А когда на землю упал пылающий Bf.109, немцы совсем остервенели. Несмотря на то, что подбитый, дымящийся «Як» вышел из боя, пилоты Люфтваффе продолжили погоню. Тем не менее раненая в плечо и ногу девушка</w:t>
      </w:r>
      <w:r>
        <w:rPr>
          <w:rFonts w:cs="Times New Roman" w:ascii="Times New Roman" w:hAnsi="Times New Roman"/>
        </w:rPr>
        <w:t xml:space="preserve"> </w:t>
      </w:r>
      <w:r>
        <w:rPr>
          <w:rFonts w:cs="Times New Roman" w:ascii="Times New Roman" w:hAnsi="Times New Roman"/>
          <w:color w:val="808080"/>
        </w:rPr>
        <w:t xml:space="preserve">[343] </w:t>
      </w:r>
      <w:r>
        <w:rPr>
          <w:rFonts w:cs="Times New Roman" w:ascii="Times New Roman" w:hAnsi="Times New Roman"/>
          <w:sz w:val="24"/>
        </w:rPr>
        <w:t>все же сумела уйти от преследования и, дотянув до своего аэродрома, посадила самолет на фюзеляж.</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5 мая Лилия Литвяк возвратилась из госпиталя в полк и в течение месяца одержала еще две победы. 15 июня, спасая командира полка подполковника Голышева, она сбила очередной Bf.109, но тут же и ее истребитель попал под вражескую очередь. С трудом выбравшись из беспорядочно падающей и горящей машины, летчица раскрыла парашют и приземлилась почти у самой линии фронта. Невзирая на легкие ранения, она на этот раз отказалась от госпиталя и на следующий день опять заняла свое место в кабине «Як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1 августа 1943 года Лилия отправилась в свой последний полет, из которого уже не вернулась. Долгое время ее судьба оставалась неизвестной, и лишь в конце 70-х годов возле небольшой деревушки Донецкой области была обнаружена безымянная могила молодой летчицы, погибшей в неравном воздушном бою. Всего на счету Лидии Литвяк было 12 сбитых вражеских самолетов лично и 4 — в групп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Следует добавить, что летом 1943 года погибла также и Екатерина Буданова (266 боевых вылетов, 10 побед). Высокая и плечистая, она единственная среди женщин имела право на «свободную охоту» над территорией противник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 xml:space="preserve">ПОКРЫШКИН АЛЕКСАНДР ИВАНОВИЧ. </w:t>
      </w:r>
      <w:r>
        <w:rPr>
          <w:rFonts w:cs="Times New Roman" w:ascii="Times New Roman" w:hAnsi="Times New Roman"/>
          <w:sz w:val="24"/>
        </w:rPr>
        <w:t>Среди всех советских асов, без сомнения, наиболее знаменитым является А. Покрышкин. Один из основателей советской истребительной тактики, прекрасный воздушный боец и отличный командир, он был хорошо известен как среди союзников, так и среди врагов. «Внимание! Внимание! В воздухе Покрышкин», — панически предупреждали немецких летчиков посты наземного оповещения. В годы войны он командовал эскадрильей, полком, дивизией, и всегда его часть находилась</w:t>
      </w:r>
      <w:r>
        <w:rPr>
          <w:rFonts w:cs="Times New Roman" w:ascii="Times New Roman" w:hAnsi="Times New Roman"/>
        </w:rPr>
        <w:t xml:space="preserve"> </w:t>
      </w:r>
      <w:r>
        <w:rPr>
          <w:rFonts w:cs="Times New Roman" w:ascii="Times New Roman" w:hAnsi="Times New Roman"/>
          <w:color w:val="808080"/>
        </w:rPr>
        <w:t xml:space="preserve">[344] </w:t>
      </w:r>
      <w:r>
        <w:rPr>
          <w:rFonts w:cs="Times New Roman" w:ascii="Times New Roman" w:hAnsi="Times New Roman"/>
          <w:sz w:val="24"/>
        </w:rPr>
        <w:t>в ряду самых результативных подразделений Красной Армии.</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Для нас, летчиков, было ясно, чего стоит Саша Покрышкин, даже когда он еще не был знаменит, а был равный среди нас, равных, внимательный, заботливый о более молодых, надежный в любом боевом вылете, самоотверженный и настойчивый. Мы были уверены в том, что в бою Саша никого никогда не бросит, не подведет, как бы ни было сложно и тяжело, а это для летчиков главное, и в этом весь Покрышкин».</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4"/>
        </w:rPr>
      </w:pPr>
      <w:r>
        <w:rPr>
          <w:rFonts w:cs="Times New Roman" w:ascii="Times New Roman" w:hAnsi="Times New Roman"/>
          <w:b/>
          <w:sz w:val="22"/>
        </w:rPr>
        <w:t>Б. Колесников</w:t>
      </w:r>
      <w:r>
        <w:rPr>
          <w:rFonts w:cs="Times New Roman" w:ascii="Times New Roman" w:hAnsi="Times New Roman"/>
          <w:sz w:val="22"/>
        </w:rPr>
        <w:t xml:space="preserve">, </w:t>
      </w:r>
      <w:r>
        <w:rPr>
          <w:rFonts w:cs="Times New Roman" w:ascii="Times New Roman" w:hAnsi="Times New Roman"/>
          <w:i/>
          <w:sz w:val="22"/>
        </w:rPr>
        <w:t>4-й ИАП</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Автор крылатой формулы: высота — скорость — маневр — огонь, — Покрышкин на земле был очень сдержан и немногословен, умея выражать свои мысли ясно и кратко. Никто никогда не слышал из его уст брани, а честность и принципиальность летчика нередко служили причиной конфликтов с вышестоящим начальство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Родившись в 1913 году в Новониколаевске (ныне Новосибирск), в семье бедных переселенцев, А. Покрышкин рано познал нужду и с 14 лет уже начал работать. Мечта подняться в небо привела его в авиашколу, которая, как оказалось, выпускала только авиатехников. Закончив заведение и хорошо изучив мат-часть, Покрышкин на этом не остановился и вскоре сдал экстерном на «отлично» экзамены в аэроклубе. Затем с блеском завершил обучение в Качинском училище летчиков и получил направление в 55-й ИАП, дислоцировавшийся в районе города Бельцы поблизости от советско-румынской границы. За два месяца до начала войны этот полк был перевооружен на новейшие истребители МиГ-3.</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Стремясь достигнуть максимальных высот в освоении самолета, Покрышкин все силы и знания отдавал</w:t>
      </w:r>
      <w:r>
        <w:rPr>
          <w:rFonts w:cs="Times New Roman" w:ascii="Times New Roman" w:hAnsi="Times New Roman"/>
        </w:rPr>
        <w:t xml:space="preserve"> </w:t>
      </w:r>
      <w:r>
        <w:rPr>
          <w:rFonts w:cs="Times New Roman" w:ascii="Times New Roman" w:hAnsi="Times New Roman"/>
          <w:color w:val="808080"/>
        </w:rPr>
        <w:t xml:space="preserve">[345] </w:t>
      </w:r>
      <w:r>
        <w:rPr>
          <w:rFonts w:cs="Times New Roman" w:ascii="Times New Roman" w:hAnsi="Times New Roman"/>
          <w:sz w:val="24"/>
        </w:rPr>
        <w:t>совершенствованию своего боевого и летного мастерства. Например, вначале он плохо стрелял по «конусу» но постоянные тренировки вывели его в ряд лучших снайперов полка. Учитывая то обстоятельство, что летчики в воздухе хуже выполняли правые развороты избегая их, он намеренно тренировался именно в резких маневрах в правую сторону Вообще резкому маневрированию в схватках Покрышкин уделял большое внимание, и, чтобы выдерживать значительные перегрузки в полете, он усиленно занимался спортом. В перерывах между тренировками Покрышкин даже подсчитал, сколько времени уходит на изменение положения истребителя с момента воздействия летчиком на ручки управления — в бою все представлялось важны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вой первый самолет Покрышкин сбил 22 июня 1941 года — к сожалению, это был советский ближний бомбардировщик Су-2, приземлившийся на фюзеляж в поле. Хаос первого дня войны спас будущего аса, и он отделался только крупным нагоняем. На следующий день в разведывательном вылете он одержал победу над немецким Bf.109, но, засмотревшись на падающий самолет, тут же сам был подбит и едва дотянул до аэродрома. Командование высоко оценило донесения летчика, и его все чаще стали посылать на разведку. Несмотря на строгие указания, Покрышкин постоянно ввязывался в бой, считая зазорным возвращаться с полным боекомплектом. Однажды он прилетел назад с разбитым козырьком фонаря кабины — пуля хвостового стрелка Ju.88 попала прямо в прицел и летчик чудом избежал гибели. Пролетая над Прутом, Покрышкин атаковал понтонный мост, был сбит осколками зенитного снаряда и, парашютируя истребителем, упал прямо на лес, потеряв сознание. Очнувшись, он трое суток добирался через линию фронта до своего аэродрома, где его уже вычеркнули из списков живых.</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новь включившись в боевые действия, летая на</w:t>
      </w:r>
      <w:r>
        <w:rPr>
          <w:rFonts w:cs="Times New Roman" w:ascii="Times New Roman" w:hAnsi="Times New Roman"/>
        </w:rPr>
        <w:t xml:space="preserve"> </w:t>
      </w:r>
      <w:r>
        <w:rPr>
          <w:rFonts w:cs="Times New Roman" w:ascii="Times New Roman" w:hAnsi="Times New Roman"/>
          <w:color w:val="808080"/>
        </w:rPr>
        <w:t xml:space="preserve">[346] </w:t>
      </w:r>
      <w:r>
        <w:rPr>
          <w:rFonts w:cs="Times New Roman" w:ascii="Times New Roman" w:hAnsi="Times New Roman"/>
          <w:sz w:val="24"/>
        </w:rPr>
        <w:t>штурмовку вражеских позиций и сопровождение бомбардировщиков, Покрышкин все чаще стал задумываться о методах воздушных схваток, занося свои мысли в дневник под названием «Тактика истребителей в бою». Осенью 1941 года он писал:</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Главной причиной неудач при сопровождении СБ была малая скорость истребителей. И как следствие этого — ведение боя на горизонтальных маневрах. Вывод следовал один: сопровождение бомбардировщиков, особенно устаревших конструкций, надо выполнять только на большой скорости. Для получения ее необходимо сопровождающим звеньям и парам полет производить змейкой, выше и сзади бомбардировщиков, эшелонируясь по высоте. При этом пары и звенья истребителей, по моим взглядам, должны строить змейку навстречу друг другу, для взаимного прикрытия. Это способ сопровождения методом «ножниц».</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5 октября пара Покрышкина во время выполнения разведывательного полета была внезапно атакована четверкой Bf.109. Лишившись ведомого, советский летчик в одиночку сумел сбить один истребитель противника и на подбитом самолете попытался выйти из боя. Три оставшихся «Мессершмитта» бросились в погоню, один за другим расстреливая беззащитный МиГ.</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еред самой землей, — вспоминал А. Покрышкин, -мотор заглох, выравниваю самолет и иду на приземление «на живот». В поле зрения земля, железнодорожная будка, девочка гонит прутом корову. Такая мирная картина. И вдруг дробь по бронеспинке. Но подныривать под трассу уже нельзя — не позволяет земля. В самолете раздаются взрывы, и он, с перебитым управлением, идет к земле. Грохот... Удар головой о приборную доску — и я теряю сознани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После тяжелых сражений 1941 года 55-й ИАП был отведен в тыл на переформирование и вскоре был</w:t>
      </w:r>
      <w:r>
        <w:rPr>
          <w:rFonts w:cs="Times New Roman" w:ascii="Times New Roman" w:hAnsi="Times New Roman"/>
        </w:rPr>
        <w:t xml:space="preserve"> </w:t>
      </w:r>
      <w:r>
        <w:rPr>
          <w:rFonts w:cs="Times New Roman" w:ascii="Times New Roman" w:hAnsi="Times New Roman"/>
          <w:color w:val="808080"/>
        </w:rPr>
        <w:t xml:space="preserve">[347] </w:t>
      </w:r>
      <w:r>
        <w:rPr>
          <w:rFonts w:cs="Times New Roman" w:ascii="Times New Roman" w:hAnsi="Times New Roman"/>
          <w:sz w:val="24"/>
        </w:rPr>
        <w:t>переименован в 16-й гвардейский истребительный авиаполк. Пополненная новыми самолетами Як-1, эта часть снова попала на фронт в июне следующего гола В течение шести месяцев Покрышкин одержал на "Яке" не менее семи побед. Среди сбитых вражеских самолетов были два Ju.88 и четыре Bf.109.</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есной 1943 года полк получил новую матчасть — американские истребители Р-39 «Аэрокобра». На этих машинах летчики 16-го ГИАП попали в эпицентр воздушных сражений — на Кубань. Именно здесь проявились недюжинные способности А. Покрышкина как летчика-истребителя. Он первым широко использовал боевой порядок под названием «Кубанская этажерка» и способствовал его внедрению во все подразделения истребительной авиации СССР Он разработал и внедрил также и другие элементы воздушного боя, такие как выход из-под удара противника на вираже нисходящей «бочкой» с потерей скорости. Зазевавшийся враг проскакивал мимо цели и оказывался в прицеле. «Ищи противника, — учил Покрышкин. — Не он тебя, а ты его должен найти. Внезапность и инициатива — это победа. Атакуй смело, решительно. Маневрируй так. чтобы обмануть, перехитрить врага. Если не сбил — сорви его замысел. Этим ты уже достигнешь многого».</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 официальным данным, Покрышкин сбил в небе Кубани 16 вражеских самолетов, но фактически это число было гораздо больше. Только 12 апреля в районе станицы Крымской он уничтожил в воздухе 4 Bf.109, а 28 апреля в одном бою сбил целых пять немецких «лаптежников» Ju.87. Во время патрулирования советский ас никогда не летал по прямой, чтобы не терять скорость в небольшой зоне. Его истребитель передвигался волнообразно, по траектории наклонного эллипса.</w:t>
      </w:r>
    </w:p>
    <w:p>
      <w:pPr>
        <w:pStyle w:val="Normal1"/>
        <w:rPr>
          <w:rFonts w:ascii="Times New Roman" w:hAnsi="Times New Roman" w:cs="Times New Roman"/>
          <w:sz w:val="24"/>
        </w:rPr>
      </w:pPr>
      <w:r>
        <w:rPr>
          <w:rFonts w:cs="Times New Roman" w:ascii="Times New Roman" w:hAnsi="Times New Roman"/>
          <w:sz w:val="24"/>
        </w:rPr>
      </w:r>
    </w:p>
    <w:p>
      <w:pPr>
        <w:pStyle w:val="Normal1"/>
        <w:rPr/>
      </w:pPr>
      <w:bookmarkStart w:id="0" w:name="OLE_LINK2"/>
      <w:bookmarkEnd w:id="0"/>
      <w:r>
        <w:rPr>
          <w:rFonts w:cs="Times New Roman" w:ascii="Times New Roman" w:hAnsi="Times New Roman"/>
          <w:sz w:val="24"/>
        </w:rPr>
        <w:t>24 мая Покрышкину было присвоено звание Героя Советского Союза. К этому времени на его счету оказалось уже 25 сбитых самолетов противника. Через три месяца он был награжден второй Золотой Звездой.</w:t>
      </w:r>
      <w:r>
        <w:rPr>
          <w:rFonts w:cs="Times New Roman" w:ascii="Times New Roman" w:hAnsi="Times New Roman"/>
        </w:rPr>
        <w:t xml:space="preserve"> </w:t>
      </w:r>
      <w:r>
        <w:rPr>
          <w:rFonts w:cs="Times New Roman" w:ascii="Times New Roman" w:hAnsi="Times New Roman"/>
          <w:color w:val="808080"/>
        </w:rPr>
        <w:t xml:space="preserve">[348] </w:t>
      </w:r>
      <w:r>
        <w:rPr>
          <w:rFonts w:cs="Times New Roman" w:ascii="Times New Roman" w:hAnsi="Times New Roman"/>
          <w:sz w:val="24"/>
        </w:rPr>
        <w:t>Сражаясь с Люфтваффе на юге Украины, Покрышкин записал на свой счет еще 18 «Юнкерсов», включая два высотных разведчика. В ноябре 1943 года, используя подвесные баки, он устроил охоту за Ju.52, действующими на воздушных коммуникациях над Черным морем. За четыре вылета в условиях переменчивой морской погоды советский летчик отправил на дно пять трехмоторных транспортников.</w:t>
      </w:r>
    </w:p>
    <w:p>
      <w:pPr>
        <w:pStyle w:val="Normal1"/>
        <w:rPr>
          <w:rFonts w:ascii="Times New Roman" w:hAnsi="Times New Roman" w:cs="Times New Roman"/>
          <w:sz w:val="24"/>
        </w:rPr>
      </w:pPr>
      <w:r>
        <w:rPr>
          <w:rFonts w:cs="Times New Roman" w:ascii="Times New Roman" w:hAnsi="Times New Roman"/>
          <w:sz w:val="24"/>
        </w:rPr>
      </w:r>
      <w:bookmarkStart w:id="1" w:name="OLE_LINK2"/>
      <w:bookmarkStart w:id="2" w:name="OLE_LINK2"/>
      <w:bookmarkEnd w:id="2"/>
    </w:p>
    <w:p>
      <w:pPr>
        <w:pStyle w:val="Normal1"/>
        <w:rPr>
          <w:rFonts w:ascii="Times New Roman" w:hAnsi="Times New Roman" w:cs="Times New Roman"/>
          <w:sz w:val="24"/>
          <w:lang w:val="en-US"/>
        </w:rPr>
      </w:pPr>
      <w:bookmarkStart w:id="3" w:name="OLE_LINK3"/>
      <w:bookmarkEnd w:id="3"/>
      <w:r>
        <w:rPr>
          <w:rFonts w:cs="Times New Roman" w:ascii="Times New Roman" w:hAnsi="Times New Roman"/>
          <w:sz w:val="24"/>
        </w:rPr>
        <w:t>В мае 1944 года Покрышкина назначили командиром 9-й гвардейской авиадивизии, но, несмотря на высокую должность, он не прекратил боевых вылетов, одержав до конца года очередные семь побед. Боевая деятельность самого известного аса СССР завершилась в Берлине. Всего за годы войны он совершил 650 вылетов, провел 156 воздушных боев, сбил 59 вражеских самолетов лично и 6 — в группе.</w:t>
      </w:r>
      <w:r>
        <w:rPr>
          <w:rFonts w:cs="Times New Roman" w:ascii="Times New Roman" w:hAnsi="Times New Roman"/>
          <w:lang w:val="en-US"/>
        </w:rPr>
        <w:t xml:space="preserve"> </w:t>
      </w:r>
      <w:r>
        <w:rPr>
          <w:rFonts w:cs="Times New Roman" w:ascii="Times New Roman" w:hAnsi="Times New Roman"/>
          <w:color w:val="808080"/>
          <w:lang w:val="en-US"/>
        </w:rPr>
        <w:t xml:space="preserve">[349] </w:t>
      </w:r>
    </w:p>
    <w:p>
      <w:pPr>
        <w:pStyle w:val="Normal1"/>
        <w:rPr>
          <w:rFonts w:ascii="Times New Roman" w:hAnsi="Times New Roman" w:cs="Times New Roman"/>
          <w:sz w:val="24"/>
          <w:lang w:val="en-US"/>
        </w:rPr>
      </w:pPr>
      <w:r>
        <w:rPr>
          <w:rFonts w:cs="Times New Roman" w:ascii="Times New Roman" w:hAnsi="Times New Roman"/>
          <w:sz w:val="24"/>
          <w:lang w:val="en-US"/>
        </w:rPr>
      </w:r>
      <w:bookmarkStart w:id="4" w:name="OLE_LINK3"/>
      <w:bookmarkStart w:id="5" w:name="OLE_LINK3"/>
      <w:bookmarkEnd w:id="5"/>
    </w:p>
    <w:p>
      <w:pPr>
        <w:pStyle w:val="Normal1"/>
        <w:rPr>
          <w:rFonts w:ascii="Times New Roman" w:hAnsi="Times New Roman" w:cs="Times New Roman"/>
          <w:sz w:val="24"/>
          <w:lang w:val="en-US"/>
        </w:rPr>
      </w:pPr>
      <w:r>
        <w:rPr>
          <w:rFonts w:cs="Times New Roman" w:ascii="Times New Roman" w:hAnsi="Times New Roman"/>
          <w:sz w:val="24"/>
          <w:lang w:val="en-US"/>
        </w:rPr>
      </w:r>
      <w:r>
        <w:br w:type="page"/>
      </w:r>
    </w:p>
    <w:p>
      <w:pPr>
        <w:pStyle w:val="Normal1"/>
        <w:rPr>
          <w:rFonts w:ascii="Times New Roman" w:hAnsi="Times New Roman" w:cs="Times New Roman"/>
          <w:sz w:val="24"/>
        </w:rPr>
      </w:pPr>
      <w:r>
        <w:rPr>
          <w:rFonts w:cs="Times New Roman" w:ascii="Times New Roman" w:hAnsi="Times New Roman"/>
          <w:color w:val="800000"/>
          <w:sz w:val="28"/>
        </w:rPr>
        <w:t xml:space="preserve">Глава 3. </w:t>
      </w:r>
      <w:r>
        <w:rPr>
          <w:rFonts w:cs="Times New Roman" w:ascii="Times New Roman" w:hAnsi="Times New Roman"/>
          <w:b/>
          <w:color w:val="800000"/>
          <w:sz w:val="28"/>
        </w:rPr>
        <w:t>Сражение за господство в воздухе. Июль — декабрь 1943 гг.</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 1943 года количество боевых машин Люфтваффе на Восточном фронте начало понемногу, но неуклонно сокращаться. Хотя производство самолетов в Германии, по сравнению с 1942 годом, было увеличено в 1,7 раза, огромные потери на земле и в воздухе уже невозможно было восполнить. К тому же нуждалась в усилении система ПВО третьего рейха — налеты тяжелых бомбардировщиков союзников становились все более массированными. Тем не менее, в июне 1943 года из общего количества 6203 самолетов Германии против СССР действовало 2980 машин, т. е. почти 50%.</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ыпустив за 1942 год более чем в полтора раза больше самолетов, чем фашистское государство, советская авиапромышленность набирала темпы, сохраняя такое соотношение и в следующем году. Соответственным был и прирост боевых машин в авиачастях Красной Армии — в июне 1943 года в составе советских ВВС находилось 8293 самолета. Численное превосходство над Люфтваффе было достигнуто, однако качество подготовки пилотов, прибывающих в качестве пополнения в многочисленные авиаполки, все еще оставляло желать лучшего.</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Рассчитывая вернуть утраченную стратегическую инициативу и жаждая реванша за поражение под Сталинградом, гитлеровское командование предприняло подготовку к новому крупному летнему наступлению</w:t>
      </w:r>
      <w:r>
        <w:rPr>
          <w:rFonts w:cs="Times New Roman" w:ascii="Times New Roman" w:hAnsi="Times New Roman"/>
        </w:rPr>
        <w:t xml:space="preserve"> </w:t>
      </w:r>
      <w:r>
        <w:rPr>
          <w:rFonts w:cs="Times New Roman" w:ascii="Times New Roman" w:hAnsi="Times New Roman"/>
          <w:color w:val="808080"/>
        </w:rPr>
        <w:t xml:space="preserve">[350] </w:t>
      </w:r>
      <w:r>
        <w:rPr>
          <w:rFonts w:cs="Times New Roman" w:ascii="Times New Roman" w:hAnsi="Times New Roman"/>
          <w:sz w:val="24"/>
        </w:rPr>
        <w:t>на центральном фронте. План операции под кодовым наименованием «Цитадель» предусматривал два встречных удара с севера и с юга в общем направлении на Курск с целью окружения и последующего уничтожения советских войск, занимавших оборону в районе Курского выступ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сего для участия в операции предполагалось использовать 50 дивизий, в том числе 16 танковых и моторизованных, сосредоточенных в группах армий «Центр» и «Юг». Основная ставка делалась на танковые и авиационные соединения. С середины марта 1943 года для усиления 4-го и 6-го воздушных флотов из Германии, Франции и Норвегии было переброшено 13 дополнительных авиагрупп. В результате удалось создать достаточно мощную группировку в составе 17 авиационных эскадр. Северную часть немецких войск прикрывала 1-я авиадивизия 6-го ВФ, имевшая в своем распоряжении 750 самолетов. 1100 боевых машин VIII авиакорпуса 4-го ВФ должны были нанести удар по противнику с юга. Кроме того, в операции планировалось задействовать 200 бомбардировщиков с тыловых аэродромов. Таким образом, общая численность подразделений Люфтваффе, предназначенных для поддержки наступления, достигла 2050 самолетов — 2/3 всех сил немецких ВВС Восточного фронт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Большие надежды немецкое командование возлагало в боях и на новые образцы военной техники. Заводы Германии в спешном порядке поставляли в наземные части мощные танки «Тигр», «Пантера», самоходные орудия «Фердинанд». Подразделения истребительной авиации Люфтваффе в большом количестве получили самолеты Фокке-Вульф FW.190A-4 с вооружением из четырех пушек и двух пулеметов. Были разработаны специальные противотанковые варианты бомбардировщиков. 92-я эскадрилья III/KG1 испытывала машины Ju.88P с 75-мм пушкой под фюзеляжем, 1-я и 2-я эскадры пикирующих бомбардировщиков располагали</w:t>
      </w:r>
      <w:r>
        <w:rPr>
          <w:rFonts w:cs="Times New Roman" w:ascii="Times New Roman" w:hAnsi="Times New Roman"/>
        </w:rPr>
        <w:t xml:space="preserve"> </w:t>
      </w:r>
      <w:r>
        <w:rPr>
          <w:rFonts w:cs="Times New Roman" w:ascii="Times New Roman" w:hAnsi="Times New Roman"/>
          <w:color w:val="808080"/>
        </w:rPr>
        <w:t xml:space="preserve">[351] </w:t>
      </w:r>
      <w:r>
        <w:rPr>
          <w:rFonts w:cs="Times New Roman" w:ascii="Times New Roman" w:hAnsi="Times New Roman"/>
          <w:sz w:val="24"/>
        </w:rPr>
        <w:t>одномоторными самолетами Ju.87G с двумя 37-мм зенитными пушками, смонтированными в подвесных контейнерах под крылом. Имелся у немцев и настоящий бронированный штурмовик, Хеншель Hs.129. Четыре эскадрильи этих самолетов приняли участие в сражении под Курско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емецкое наступление не стало неожиданностью для советского командования, которое заблаговременно подготовилось к отражению мощнейшего удара, надеясь измотать врага в кровопролитных боях, а затем решительно перейти в контрнаступление. Силам Люфтваффе на Курском направлении противостояли 16-я воздушная армия генерала С. Руденко на северном фланге выступа (1218 самолетов) и 2-я воздушная армия генерала С. Красовского на южном фланге (1153 боевые машины). Кроме того, для усиления соединений было предусмотрено использовать в обороне 3-й смешанный авиакорпус из состава 17-й воздушной армии Юго-Западного фронта. С учетом авиации ПВО и бомбардировщиков авиации дальнего действия части советских ВВС под Курском насчитывали 2650 самолетов. По количеству истребителей советская авиация превосходила противника в два раза, а общее соотношение сил ВВС составляло 1.5:1 в пользу СССР.</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Для летчиков битва под Курском началась намного раньше, чем для наземных войск. Чтобы ослабить силы Люфтваффе на центральном участке фронта, командование Красной Армии предприняло широкомасштабные действия против вражеских аэродромов. Первая операция такого рода была проведена в период с 6 по 8 мая 1943 года. Соединениями шести воздушных армий на фронте протяженностью 1200 км были нанесены массированные удары по 17 немецким аэродромам. 6 мая в первом налете участвовали 112 бомбардировщиков и 156 штурмовиков под прикрытием 166 истребителей. После возвращения пилоты доложили о 194 немецких самолетах, уничтоженных на земле, и 21 самолет</w:t>
      </w:r>
      <w:r>
        <w:rPr>
          <w:rFonts w:cs="Times New Roman" w:ascii="Times New Roman" w:hAnsi="Times New Roman"/>
        </w:rPr>
        <w:t xml:space="preserve"> </w:t>
      </w:r>
      <w:r>
        <w:rPr>
          <w:rFonts w:cs="Times New Roman" w:ascii="Times New Roman" w:hAnsi="Times New Roman"/>
          <w:color w:val="808080"/>
        </w:rPr>
        <w:t xml:space="preserve">[352] </w:t>
      </w:r>
      <w:r>
        <w:rPr>
          <w:rFonts w:cs="Times New Roman" w:ascii="Times New Roman" w:hAnsi="Times New Roman"/>
          <w:sz w:val="24"/>
        </w:rPr>
        <w:t>был сбит в воздухе. Собственные потери составили 21 машину. Застигнутые врасплох, немцы вначале оказали слабое сопротивление, но уже во время второго налета 6 мая и третьего — на следующий день, их перехватчики действовали гораздо эффективнее. Наряду с радиолокационными станциями, для обнаружения противника в Люфтваффе стали применять небольшие группы истребителей, патрулирующих вблизи линии фронта. Хотя численно превосходящие советские группы все же сумели вновь прорваться к базам Люфтваффе, записав на свой счет еще 232 сожженных на земле вражеских самолета, расклад потерь в воздухе был уже совершенно иным. 53 сбитым немецким истребителям соответствовали 93 потерянных советских самолета. 8 мая, с целью сохранения боеспособности своих авиаподразделений, немцы отказались от дальнейшей борьбы и перебазировали многие авиачасти в тыл, рассредоточив и тщательно замаскировав боевые машины. В этот день советские ВВС совершили 201 самолето-вылет и уничтожили на земле всего 6 немецких самолетов ценой 8 собственных.</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преддверии операции «Цитадель» проявляли активность и бомбардировщики Люфтваффе. Они проводили тщательную разведку, а также наносили бомбовые удары по коммуникациям и объектам, обеспечивающим снабжение Центрального и Воронежского фронтов. Эти действия завершились массированными налетами на железнодорожный узел в Курске, откуда непрерывным потоком шло пополнение советским войскам. 22 мая станцию атаковали 110 немецких бомбардировщиков в сопровождении 70 истребителей Bf.109 и FW.190. Около 5 часов утра первая группа самолетов Люфтваффе была перехвачена в районе цели десяткой Як-1 из 283-й ИАД. Однако немецкие истребители навязали противнику встречный бой, в результате чего бомбардировщикам удалось сбросить бомбы, в основном с пикирования. Подоспевшие самолеты 101-й ИАД</w:t>
      </w:r>
      <w:r>
        <w:rPr>
          <w:rFonts w:cs="Times New Roman" w:ascii="Times New Roman" w:hAnsi="Times New Roman"/>
        </w:rPr>
        <w:t xml:space="preserve"> </w:t>
      </w:r>
      <w:r>
        <w:rPr>
          <w:rFonts w:cs="Times New Roman" w:ascii="Times New Roman" w:hAnsi="Times New Roman"/>
          <w:color w:val="808080"/>
        </w:rPr>
        <w:t xml:space="preserve">[353] </w:t>
      </w:r>
      <w:r>
        <w:rPr>
          <w:rFonts w:cs="Times New Roman" w:ascii="Times New Roman" w:hAnsi="Times New Roman"/>
          <w:sz w:val="24"/>
        </w:rPr>
        <w:t>ПВО преследовали врага уже на обратном пути. Следующим немецким группам пришлось встретиться в воздухе с организованным отпором, а последняя группа вообще не добралась до города, вынужденная освободиться от бомб над полем. Повреждения, нанесенные станции, оказались незначительными — через 12 часов она снова возобновила работу, а потери Люфтваффе были катастрофическими. 38 немецких самолетов сбили истребители 16-й ВА, 30 — истребители ПВО и 8 машин стали жертвами зенитной артиллерии. Захваченный позднее в плен летчик штабного отряда JG 51, Франц Клюг, рассказал:</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22 мая при налете на Курск немецкая авиация потерпела поражение. Командование привлекло некоторых офицеров к ответственности за то, что они допустили чрезвычайно большие потери. Одного майора авиации, ранее награжденного Рыцарским Крестом, предали суду. Однако последующий налет на Курск, совершенный 2 июня, повлек за собой еще более тяжкие потери. Только орловская группировка потеряла в этот день 56 машин, а кроме того, большие потери понесли и другие авиационные част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2 июня немцы бросили на город 424 бомбардировщика и 119 истребителей. Налет начался в 4 часа 39 минут и продолжался почти до 15 часов. Самолеты шли пятью эшелонами, а боевые порядки машин были построены таким образом, чтобы всячески затруднить действия советской системы ПВО. Пять групп первого эшелона общей численностью 113 бомбардировщиков Ju.88 и He.111 в сопровождении 18 FW.190 и 12 Bf.109 появились со стороны Орла и располагались на разных высотах. Навстречу им немедленно поднялись в воздух советские истребители. 53 самолета 16-й ВА завязали бой на дальних подступах к Курску, а потрепанные и расстроенные формации бомбардировщиков затем были</w:t>
      </w:r>
      <w:r>
        <w:rPr>
          <w:rFonts w:cs="Times New Roman" w:ascii="Times New Roman" w:hAnsi="Times New Roman"/>
        </w:rPr>
        <w:t xml:space="preserve"> </w:t>
      </w:r>
      <w:r>
        <w:rPr>
          <w:rFonts w:cs="Times New Roman" w:ascii="Times New Roman" w:hAnsi="Times New Roman"/>
          <w:color w:val="808080"/>
        </w:rPr>
        <w:t xml:space="preserve">[354] </w:t>
      </w:r>
      <w:r>
        <w:rPr>
          <w:rFonts w:cs="Times New Roman" w:ascii="Times New Roman" w:hAnsi="Times New Roman"/>
          <w:sz w:val="24"/>
        </w:rPr>
        <w:t>атакованы еще 30 истребителями 101-й ИАД. В итоге 58 немецких самолетов были сбиты и все пять групп бомбардировщиков полностью рассеян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стальные четыре эшелона бомбардировщиков также не смогли добиться существенных успехов. Радиолокационные станции «Редут» и «Пегматит» своевременно выводили на них перехватчиков. Прорвавшиеся к железнодорожному узлу самолеты не причинили ему серьезных разрушений.</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ночь на 3 июня немцы атаковали Курск силами еще около 300 бомбардировщиков, которые в одиночку и мелкими группами действовали с интервалами 2—5 минут. За сутки советские истребители выполнили 368 боевых вылетов и записали на свой счет 73 сбитых машины противника. 41 немецкий самолет был уничтожен подразделениями зенитной артиллерии. Собственные потери составили 27 истребителей.</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сле очередного разгрома немецкие ВВС отказались от массированных налетов на Курск и сосредоточились на ночных бомбардировках промышленных центров СССР: Горького, Ярославля и Саратова. Не имея в распоряжении хорошо обученных соединений ночных истребителей, советское командование с целью предотвращения этих атак предприняло в период с 8 по 10 июня новую операцию против аэродромов базирования бомбардировщиков Люфтваффе. В результате четырех мощных ударов силами трех воздушных армий (1-й, 2-й и 15-й) и частей АДД на 28 немецких авиабазах было уничтожено на земле и в воздухе около 250 вражеских самолетов. Это несколько снизило активность авиации Германи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сего за три месяца подготовки к Курской битве советская авиация совершила на центральном участке фронта более 42 тыс. самолето-вылетов. Готовясь к обороне, руководство Красной Армии значительное внимание уделило аэродромной сети своих ВВС. Было построено и восстановлено 154 аэродрома. На случай</w:t>
      </w:r>
      <w:r>
        <w:rPr>
          <w:rFonts w:cs="Times New Roman" w:ascii="Times New Roman" w:hAnsi="Times New Roman"/>
        </w:rPr>
        <w:t xml:space="preserve"> </w:t>
      </w:r>
      <w:r>
        <w:rPr>
          <w:rFonts w:cs="Times New Roman" w:ascii="Times New Roman" w:hAnsi="Times New Roman"/>
          <w:color w:val="808080"/>
        </w:rPr>
        <w:t xml:space="preserve">[355] </w:t>
      </w:r>
      <w:r>
        <w:rPr>
          <w:rFonts w:cs="Times New Roman" w:ascii="Times New Roman" w:hAnsi="Times New Roman"/>
          <w:sz w:val="24"/>
        </w:rPr>
        <w:t>возможного отхода советских войск, а также при их переходе в контрнаступление предусматривался аэродромный маневр. Широкое распространение получило строительство ложных авиабаз — около 50 из них находились в зоне действий 16-й и 2-й воздушных армий.</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Трехмесячное затишье на фронте закончилось 5 июля 1943 года. Поскольку время начала немецкого наступления уже не было тайной, советские сухопутные войска и авиация были своевременно приведены в боевую готовность. Ранним утром шквальный огонь артиллерийских орудий и «Катюш» обрушился на позиции вермахта. На южном направлении, чтобы подавить ВВС противника в районе харьковского аэроузла, в воздух было поднято крупнейшее соединение 2-й и 17-й ВА, насчитывавшее 132 штурмовика Ил-2 и 285 истребителей сопровождения. Вся эта группировка была нацелена на аэродромы Люфтваффе Микояновка, Сокольники, Померки, Основа, Рогань, Барвенково и Краматорска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свете занимающегося дня, — вспоминает пилот 152-го ГИАП С. Луганский, — армада штурмовиков выглядит зловеще. Мы летим сверху, и нам хорошо видно, как они идут — грузно, тяжко, плотным карающим строем...»</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Однако столь эффектно начатый налет оказался трагической ошибкой командования. Повезло в вылете, вероятно, только группе, в прикрытии которой находился Луганский. Лишь на аэродромах Померки и Сокольники немцы были захвачены врасплох и, по советским данным, потеряли около 60 самолетов. Против остальных групп, обнаруженных радиолокационными станциями, были направлены все наличные силы истребителей 4-го воздушного флота. В разгоревшейся карусели боев штурмовики понесли немалые потери. Только пилоты JG3 заявили позднее о 77 воздушных победах. Хотя немцы, по-видимому, преувеличили свои успехи, тем не менее налет был, по существу сорван, а</w:t>
      </w:r>
      <w:r>
        <w:rPr>
          <w:rFonts w:cs="Times New Roman" w:ascii="Times New Roman" w:hAnsi="Times New Roman"/>
        </w:rPr>
        <w:t xml:space="preserve"> </w:t>
      </w:r>
      <w:r>
        <w:rPr>
          <w:rFonts w:cs="Times New Roman" w:ascii="Times New Roman" w:hAnsi="Times New Roman"/>
          <w:color w:val="808080"/>
        </w:rPr>
        <w:t xml:space="preserve">[356] </w:t>
      </w:r>
      <w:r>
        <w:rPr>
          <w:rFonts w:cs="Times New Roman" w:ascii="Times New Roman" w:hAnsi="Times New Roman"/>
          <w:sz w:val="24"/>
        </w:rPr>
        <w:t>кроме того, остались без поддержки с воздуха войска Воронежского фронта, отражавшие первый удар противника на земл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5 июля, взаимодействуя с наступающими дивизиями вермахта, орды самолетов Люфтваффе обрушились на передовые позиции частей Красной Армии. С орловского плацдарма немецкие бомбардировщики атаковали квадрат на поле боя со сторонами всего 30 и 15 км, в каждой атаке принимали участие до 100 самолетов, которым противостояли всего лишь эскадрильи патрулирующих советских истребителей. Только в течение одного часа в середине дня авиации СССР пришлось вести борьбу с тремя эшелонами машин Люфтваффе. В первой волне летело 60 He.111 в сопровождении истребителей, вторая волна насчитывала до 50 Не.111 и Ju.87 под прикрытием 20 FW.190. Группы самолетов шли одна за другой на дистанции 3-4 км. В третьем эшелоне находились около 20 бомбардировщиков, следующих на разных высотах, которые сопровождал усиленный наряд истребителей — 30-40 FW.190. Всего за 5 июля было зафиксировано около 2300 самолето-пролетов немецких ВВС. Бывали моменты, когда над районом боевых действий одновременно висели до 300 фашистских бомбардировщиков и не менее 100 истребителей.</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Советская авиация вначале действовала мелкими группами. Но эскадрильи «Яков» и «Лавочкиных» были не в состоянии воспрепятствовать вражеским атакам, а шестерки и восьмерки Ил-2 атаковали танки, артиллерию и пехоту противника на достаточно широком фронте. Распыленность сил снижала эффективность советских налетов, а малочисленность формаций с небольшим количеством истребителей приводила к большим потерям. Самолеты Люфтваффе безраздельно господствовали в небе. Только после установления главного удара немецких войск, командующий 16-й ВА генерал С. Руденко поднял в воздух более 200 истребителей и</w:t>
      </w:r>
      <w:r>
        <w:rPr>
          <w:rFonts w:cs="Times New Roman" w:ascii="Times New Roman" w:hAnsi="Times New Roman"/>
        </w:rPr>
        <w:t xml:space="preserve"> </w:t>
      </w:r>
      <w:r>
        <w:rPr>
          <w:rFonts w:cs="Times New Roman" w:ascii="Times New Roman" w:hAnsi="Times New Roman"/>
          <w:color w:val="808080"/>
        </w:rPr>
        <w:t xml:space="preserve">[357] </w:t>
      </w:r>
      <w:r>
        <w:rPr>
          <w:rFonts w:cs="Times New Roman" w:ascii="Times New Roman" w:hAnsi="Times New Roman"/>
          <w:sz w:val="24"/>
        </w:rPr>
        <w:t>150 бомбардировщиков и штурмовиков. Тучи боевых машин ринулись навстречу друг другу. Воздушные поединки приобрели ожесточенный характер — десятки самолетов схлестнулись в смертельной схватке. Впоследствии немецкий генерал Фрост писал:</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Началось наше наступление, а через несколько часов появилось большое количество русских самолетов. Над нашими головами разразились воздушные бои. За всю войну никто из нас не видел такого зрелищ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течение дня летчики-истребители 16-й ВА провели 75 групповых боев и заявили о 106 воздушных победах. Три вражеских машины сбил пилот 519-го ИАП С. Колесниченко. Всего этот ас за время Курской битвы уничтожил 16 самолетов противника. Погиб он спустя два месяца, имея на счету 21 победу.</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а юге активность советских ВВС была существенно снижена налетом на немецкие аэродромы. Лишь к 9 часам вернувшиеся авиаподразделения были нацелены на уничтожение техники и живой силы врага. Но и здесь при ведении боевых действий советская авиация имела те же недостатки. Самолеты летали небольшими группами. Плохо было организовано оповещение о налетах противника. Неоднократно офицеры, находящиеся на радиостанциях наведения, не выполняли своих функций. Это вынуждало истребительные части вести постоянное патрулирование в воздухе, т. е. неоправданно расходовать свои силы. Поскольку патрули находились над территорией своих войск и нередко даже не в тех зонах, где требовала обстановка, они не успевали своевременно перехватывать немецкие бомбардировщики и к тому же часто увлекались схватками с истребителями сопровождения Люфтваффе, оставляя без прикрытия наземные част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Ставка ВГК требовала завоевания господства в воздухе, однако говорить об этом было еще рано. 5 июля</w:t>
      </w:r>
      <w:r>
        <w:rPr>
          <w:rFonts w:cs="Times New Roman" w:ascii="Times New Roman" w:hAnsi="Times New Roman"/>
        </w:rPr>
        <w:t xml:space="preserve"> </w:t>
      </w:r>
      <w:r>
        <w:rPr>
          <w:rFonts w:cs="Times New Roman" w:ascii="Times New Roman" w:hAnsi="Times New Roman"/>
          <w:color w:val="808080"/>
        </w:rPr>
        <w:t xml:space="preserve">[358] </w:t>
      </w:r>
      <w:r>
        <w:rPr>
          <w:rFonts w:cs="Times New Roman" w:ascii="Times New Roman" w:hAnsi="Times New Roman"/>
          <w:sz w:val="24"/>
        </w:rPr>
        <w:t>советская авиация совершила в 1,3 раза меньше боевых вылетов, чем Люфтваффе, и потеряла в схватках 176 самолетов. Немецкая сторона также несла значительные потер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6 июля воздушные сражения возобновились с неослабевающей силой. В советских ВВС были приняты меры к устранению выявленных недостатков. Зоны патрулирования истребителей были вынесены за линию фронта, на территорию противника. На передовые позиции наземных войск отправились командиры авиакорпусов и дивизий, чтобы лично руководить авиационными подразделениями в воздухе, усиливая патрульные группы в нужный момент. А самое главное, самолеты стали летать крупными формациями, по 30-40 машин. Такие порядки было легче прикрыть истребителями, а бортовые пулеметы многочисленных «Петляковых» и «Ильюшиных» представляли более серьезную угрозу врагу. 6 июля подобные группы уже применялись в 16-й ВА, а на следующий день подобным образом стали воевать авиачасти 2-й и 17-й В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акал воздушных боев был необычайно высоким. На двух узких участках фронта общей протяженностью до 100 км действовало с обеих сторон около 5000 боевых самолетов. Десятки немецких пикирующих бомбардировщиков и штурмовиков в сопровождении «Фоккеров» и «Мессеров» засыпали бомбами позиции Красной Армии, формации Ил-2 и Пе-2 под прикрытием истребителей наносили удары по танковым соединениям и пехоте противника. Поле боя было затянуто дымом. Время от времени в небе разгорались ожесточенные схватки, в которые втягивались одновременно до 100-150 истребителей.</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6 июля 15 самолетов Ла-5 из 88-го ГИАП прикрывали советские войска в районе Владимировка, Ольховатка. Возвращаясь на свой аэродром, замыкающий группы лейтенант А. Горовец внезапно обнаружил 20 Ju.87, вынырнувших из-за облаков с полной боевой</w:t>
      </w:r>
      <w:r>
        <w:rPr>
          <w:rFonts w:cs="Times New Roman" w:ascii="Times New Roman" w:hAnsi="Times New Roman"/>
        </w:rPr>
        <w:t xml:space="preserve"> </w:t>
      </w:r>
      <w:r>
        <w:rPr>
          <w:rFonts w:cs="Times New Roman" w:ascii="Times New Roman" w:hAnsi="Times New Roman"/>
          <w:color w:val="808080"/>
        </w:rPr>
        <w:t xml:space="preserve">[359] </w:t>
      </w:r>
      <w:r>
        <w:rPr>
          <w:rFonts w:cs="Times New Roman" w:ascii="Times New Roman" w:hAnsi="Times New Roman"/>
          <w:sz w:val="24"/>
        </w:rPr>
        <w:t>нагрузкой. Не имея возможности предупредить товарищей из-за неисправной рации, летчик в одиночку атаковал врага. На глазах изумленных солдат, один за другим упали на землю девять горящих бомбардировщиков, сбитых огнем одного-единственного истребителя. История еще не знала такого подвига. Остальные немецкие самолеты, ошеломленные стремительностью атак, в спешке повернули обратно.</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течение 6 июля советская авиация совершила 2800 боевых вылетов, почти сравнявшись по этому показателю с Люфтваффе, но 7 июля немцы вновь превзошли по количеству самолетов в воздухе ВВС Красной Армии, подтянув резервы и бросив в бой даже такое старье, как ранние варианты Bf.109Е и итальянские истребители Макки МС200. Действуя крупными группами, советские летчики вынуждены были делать в день по 5—6 вылетов, постоянно участвуя в затяжных массовых схватках. Авиаполки таяли на глазах, теряя боевую технику и пилотов.</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Нам непрерывно приходилось вести тяжелые воздушные бои, драться буквально до последнего патрона... От недосыпания и предельного напряжения воли нервы у некоторых летчиков начали сдавать. Раздражала каждая мелочь, неудачи выводили из себя. Даже всегда спокойный и уравновешенный здоровяк Орловский стал иногда срываться. Приземлившись однажды на аэродроме, он выскочил из самолета и, выхватив пистолет, бросился на техника по вооружению Белова. Неизвестно, чем бы это кончилось, если бы догнать его Орловскому не помешал ударявший по ногам парашют»</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4"/>
        </w:rPr>
      </w:pPr>
      <w:r>
        <w:rPr>
          <w:rFonts w:cs="Times New Roman" w:ascii="Times New Roman" w:hAnsi="Times New Roman"/>
          <w:b/>
          <w:sz w:val="22"/>
        </w:rPr>
        <w:t>А. Кожевников</w:t>
      </w:r>
      <w:r>
        <w:rPr>
          <w:rFonts w:cs="Times New Roman" w:ascii="Times New Roman" w:hAnsi="Times New Roman"/>
          <w:sz w:val="22"/>
        </w:rPr>
        <w:t xml:space="preserve">, </w:t>
      </w:r>
      <w:r>
        <w:rPr>
          <w:rFonts w:cs="Times New Roman" w:ascii="Times New Roman" w:hAnsi="Times New Roman"/>
          <w:i/>
          <w:sz w:val="22"/>
        </w:rPr>
        <w:t>212-й ГИАП</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За четыре дня боев обе стороны потеряли не менее 500 самолетов каждая. 9 и 10 июля Люфтваффе еще удерживали господство в воздухе, выполняя в среднем по 2500 самолето-вылетов в день. но уже с 11 июля</w:t>
      </w:r>
      <w:r>
        <w:rPr>
          <w:rFonts w:cs="Times New Roman" w:ascii="Times New Roman" w:hAnsi="Times New Roman"/>
        </w:rPr>
        <w:t xml:space="preserve"> </w:t>
      </w:r>
      <w:r>
        <w:rPr>
          <w:rFonts w:cs="Times New Roman" w:ascii="Times New Roman" w:hAnsi="Times New Roman"/>
          <w:color w:val="808080"/>
        </w:rPr>
        <w:t xml:space="preserve">[360] </w:t>
      </w:r>
      <w:r>
        <w:rPr>
          <w:rFonts w:cs="Times New Roman" w:ascii="Times New Roman" w:hAnsi="Times New Roman"/>
          <w:sz w:val="24"/>
        </w:rPr>
        <w:t>число боевых вылетов немецких ВВС начало постепенно уменьшаться. Германия просто не в состоянии была вести воздушную войну такого характера — убыль вышеупомянутого количества самолетов ее промышленность не могла восполнить.</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12 июля началось контрнаступление советских войск на орловском направлении, а 3 августа — на белгородско-харьковском направлении. Для участия в операциях командование привлекло 1, 2, 5, 15-ю и 16-ю воздушные армии, а также значительные силы АДД — всего около 5000 самолетов, в том числе свыше 1500 истребителей. Хотя немцы снова сумели собрать на центральном фронте около 2200 машин Люфтваффе, инициатива в воздухе прочно перешла в руки советских пилотов, ведущих наступательные боевые действия. С целью увеличения количества боевых вылетов и времени нахождения над целью, советские истребители базировались на аэродромах в 40—50 км от фронта, штурмовики — в 30-75 км, и бомбардировщики — в 150-200 км. За период с 12 июля по 23 августа 1943 года советская авиация произвела рекордное число самолето-вылетов — 89300. Для сравнения, в ходе контрнаступления под Сталинградом самолеты СССР выполнили за два с лишним месяца только 35929 боевых вылетов. Важнейшей задачей являлось уничтожение истребителей и бомбардировщиков противника в воздухе и на земле. В борьбе за господство в воздухе советские ВВС подавляли пункты управления авиацией, выводили из строя взлетно-посадочные полосы аэродромов, разрушали склады авиационного топлива, боеприпасов и других средств материально-технического снабжения.</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Тактика действий истребительной авиации обрела свою окончательную форму. Боевые порядки «Яков» и «Лавочкиных», эшелонированные по высоте, стали делиться на группы различного назначения. Не менее половины всех сил включалось в ударную группу С превышением относительно нее располагалась группа прикрытия, а еще выше находился резерв (пара, звено</w:t>
      </w:r>
      <w:r>
        <w:rPr>
          <w:rFonts w:cs="Times New Roman" w:ascii="Times New Roman" w:hAnsi="Times New Roman"/>
        </w:rPr>
        <w:t xml:space="preserve"> </w:t>
      </w:r>
      <w:r>
        <w:rPr>
          <w:rFonts w:cs="Times New Roman" w:ascii="Times New Roman" w:hAnsi="Times New Roman"/>
          <w:color w:val="808080"/>
        </w:rPr>
        <w:t xml:space="preserve">[361] </w:t>
      </w:r>
      <w:r>
        <w:rPr>
          <w:rFonts w:cs="Times New Roman" w:ascii="Times New Roman" w:hAnsi="Times New Roman"/>
          <w:sz w:val="24"/>
        </w:rPr>
        <w:t>самолетов) или группа свободного маневра. Если ударное звено вступило в бой, то истребители прикрытия защищали его от атак противника, особенно с верхней и задней полусферы. Резерв вводился в бой по приказу командира, однако в зависимости от обстановки в воздухе мог действовать и по своему усмотрению. Воздушные поединки стали носить ярко выраженный наступательный характер — результативность их повысилась.</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онтрнаступление советских войск, продолжавшееся в июле—августе 1943 года, послужило причиной нового избиения подразделений авиации, несущих значительную нагрузку в боях. Только на орловском направлении части ВВС СССР потеряли 1014 самолетов. Люфтваффе, по советским данным, за период с 5 июля по 23 августа лишились 3700 боевых машин. Даже с учетом некоторого завышения этой цифры потери для Германии были огромными. А летом 1943 года пополнения требовали не только эскадры Люфтваффе на Восточном фронте, но также и соединения немецких ВВС Западного фронта и системы ПВО третьего рейха. 10 июля англо-американские части предприняли высадку в Сицилии — масса бомбардировщиков 3-го воздушного флота была отправлена в Италию. В ночь на 25 июля 740 тяжелых самолетов Британии открыли серию налетов на Гамбург. За четверо суток в городе погибло около 42 тыс. человек гражданского населения. Очередной этап воздушных сражений начался над Средиземным морем. Война на два фронта превращалась в гигантскую мясорубку для Люфтваффе. И везде требовались самолеты, которые немецкая авиапромышленность, выпускавшая в среднем около 2 тыс. машин в месяц, уже не могла предоставить в достаточном количестве. Ситуация стала настолько катастрофичной, что 19 августа покончил жизнь самоубийством начальник штаба ВВС Германии генерал-полковник Ешоннек. Он больше не видел выхода из создавшегося положения.</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Разгромом под Курском завершилось последнее</w:t>
      </w:r>
      <w:r>
        <w:rPr>
          <w:rFonts w:cs="Times New Roman" w:ascii="Times New Roman" w:hAnsi="Times New Roman"/>
        </w:rPr>
        <w:t xml:space="preserve"> </w:t>
      </w:r>
      <w:r>
        <w:rPr>
          <w:rFonts w:cs="Times New Roman" w:ascii="Times New Roman" w:hAnsi="Times New Roman"/>
          <w:color w:val="808080"/>
        </w:rPr>
        <w:t xml:space="preserve">[362] </w:t>
      </w:r>
      <w:r>
        <w:rPr>
          <w:rFonts w:cs="Times New Roman" w:ascii="Times New Roman" w:hAnsi="Times New Roman"/>
          <w:sz w:val="24"/>
        </w:rPr>
        <w:t>крупное наступление немецких войск на Восточном фронте. Ни вермахт, ни Люфтваффе более не в состоянии были вести значительные наступательные операции. Господство в воздухе было утрачено, однако авиация Германии еще обладала большой силой для оказания ожесточенного сопротивления противнику. Средние потери советских ВВС снизились ненамного и даже в 1944 году продолжали оставаться на высоком уровн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 осени 1943 года Люфтваффе перешли к оборонительным действиям на Восточном фронте, защищая с воздуха свои наземные войска и пытаясь сдержать наступающие танковые колонны Красной Армии. Нехватка истребителей становилась все более ощутимой. С 22 июня 1941 года по 31 декабря 1943 года немецкая истребительная авиация лишилась общим числом около 15 тыс. машин, из которых только 17% было потеряно над Западной Европой и Германией. Все большее количество истребителей на Востоке привлекали для штурмовых целей. Особенно это касалось новых вариантов самолета FW.190. За восемь месяцев 1943 года бывшая эскадра полковника Купфера, оснащенная Ju.87, потеряла 89 экипажей, т. е. почти 100%. В некоторых эскадрильях оставалось по одной машине. Сам Купфер, назначенный на должность командующего штурмовой авиацией, отмечал:</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Мы должны как можно скорее, я бы сказал немедленно, начать перевооружать части с Ju.87 на FW.190. Ситуацию с личным составом в штурмовых подразделениях можно охарактеризовать как катастрофическую. С 5 июля 1943 года я лишился двух командиров эскадр, шести командиров групп и двух адъютантов, каждый из которых совершил более 600 боевых вылетов. Такой опыт уже не восполнишь... Мы не можем себе позволить терять тех немногих, кто еще остался».</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итоге чисто истребительные варианты «Фокке-Вульфа» все больше перебрасывались на Запад, а более</w:t>
      </w:r>
      <w:r>
        <w:rPr>
          <w:rFonts w:cs="Times New Roman" w:ascii="Times New Roman" w:hAnsi="Times New Roman"/>
        </w:rPr>
        <w:t xml:space="preserve"> </w:t>
      </w:r>
      <w:r>
        <w:rPr>
          <w:rFonts w:cs="Times New Roman" w:ascii="Times New Roman" w:hAnsi="Times New Roman"/>
          <w:color w:val="808080"/>
        </w:rPr>
        <w:t xml:space="preserve">[363] </w:t>
      </w:r>
      <w:r>
        <w:rPr>
          <w:rFonts w:cs="Times New Roman" w:ascii="Times New Roman" w:hAnsi="Times New Roman"/>
          <w:sz w:val="24"/>
        </w:rPr>
        <w:t>тяжелые и неповоротливые, обладающие дополнительной броней FW.190F и G не могли на равных состязаться в бою с маневренными советскими истребителями. Таким образом, основной «рабочей лошадкой» Восточного фронта продотжал оставаться Bf.109.</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Хотя Вилли Мессершмитт установил новый двигатель на своем самолете и усилил его вооружение, .четные данные истребителя изменились незначительно. Качественное превосходство Люфтваффе также было окончательно утеряно — новые Ла-5ФН не уступали противнику как на горизонтали, так и на вертикал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Целых полтора года длилась еще жестокая война, унесшая огромное количество жертв, но конец ее был уже предрешен — Германия так и не смогла оправиться от поражений 1943 год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Истребители</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Модернизированный истребитель Лавочкина, под обозначением Ла-5ФН, был запущен в серию весной 1943 года и с успехом принял участие в воздушных сражениях над Курской дугой. Значительного повышения характеристик самолета удалось достичь путем установки более мощного двигателя М-82ФН, оборудованного системой непосредственного вспрыска топлива в цилиндры. Претерпела изменения и конструкция истребителя. Исчез гаргрот фюзеляжа за кабиной пилота, а ее фонарь приобрел каплевидную форму. Благодаря замене деревянных лонжеронов крыла на металлические, а также других доработок планера, несколько снизился взлетный вес машины. Жесткость амортизаторов шасси была уменьшена, улучшено управление самолетом. Основным недостатком истребителя все еще оставалась высокая температура в кабине</w:t>
      </w:r>
      <w:r>
        <w:rPr>
          <w:rFonts w:cs="Times New Roman" w:ascii="Times New Roman" w:hAnsi="Times New Roman"/>
        </w:rPr>
        <w:t xml:space="preserve"> </w:t>
      </w:r>
      <w:r>
        <w:rPr>
          <w:rFonts w:cs="Times New Roman" w:ascii="Times New Roman" w:hAnsi="Times New Roman"/>
          <w:color w:val="808080"/>
        </w:rPr>
        <w:t xml:space="preserve">[364] </w:t>
      </w:r>
      <w:r>
        <w:rPr>
          <w:rFonts w:cs="Times New Roman" w:ascii="Times New Roman" w:hAnsi="Times New Roman"/>
          <w:sz w:val="24"/>
        </w:rPr>
        <w:t>пилота, хотя она и была немного снижена по сравнению с Ла-5.</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результате всего комплекса мероприятий максимальная скорость серийного Ла-5ФН составила 634 км/час на высоте 6250 м и 551 км/час у земли. До высоты 3000 м он имел неоспоримое превосходство по горизонтальной и вертикальной маневренности над немецким истребителем Мессершмитт Bf.109G-2. Летчики 171-го ИАП только за один день 13 июля 1943 года сбили 10 бомбардировщиков и 21 истребитель врага. На Ла-5ФН одержал девять побед А. Горовец, 45 самолетов противника сбил на Ла-5 Иван Кожедуб.</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2"/>
        </w:rPr>
      </w:pPr>
      <w:r>
        <w:rPr>
          <w:rFonts w:cs="Times New Roman" w:ascii="Times New Roman" w:hAnsi="Times New Roman"/>
          <w:sz w:val="22"/>
        </w:rPr>
        <w:t xml:space="preserve">Таблица 4. </w:t>
      </w:r>
      <w:r>
        <w:rPr>
          <w:rFonts w:cs="Times New Roman" w:ascii="Times New Roman" w:hAnsi="Times New Roman"/>
          <w:b/>
          <w:sz w:val="22"/>
        </w:rPr>
        <w:t>Тактико-технические данные советских истребителей третьего периода войны.</w:t>
      </w:r>
    </w:p>
    <w:p>
      <w:pPr>
        <w:pStyle w:val="Normal1"/>
        <w:rPr>
          <w:rFonts w:ascii="Times New Roman" w:hAnsi="Times New Roman" w:cs="Times New Roman"/>
          <w:sz w:val="24"/>
        </w:rPr>
      </w:pPr>
      <w:r>
        <w:rPr>
          <w:rFonts w:cs="Times New Roman" w:ascii="Times New Roman" w:hAnsi="Times New Roman"/>
          <w:sz w:val="24"/>
        </w:rPr>
      </w:r>
    </w:p>
    <w:tbl>
      <w:tblPr>
        <w:tblW w:w="8505" w:type="dxa"/>
        <w:jc w:val="left"/>
        <w:tblInd w:w="-5" w:type="dxa"/>
        <w:tblLayout w:type="fixed"/>
        <w:tblCellMar>
          <w:top w:w="0" w:type="dxa"/>
          <w:left w:w="40" w:type="dxa"/>
          <w:bottom w:w="0" w:type="dxa"/>
          <w:right w:w="40" w:type="dxa"/>
        </w:tblCellMar>
      </w:tblPr>
      <w:tblGrid>
        <w:gridCol w:w="3820"/>
        <w:gridCol w:w="2342"/>
        <w:gridCol w:w="2343"/>
      </w:tblGrid>
      <w:tr>
        <w:trPr>
          <w:trHeight w:val="28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8"/>
              </w:rPr>
            </w:pPr>
            <w:r>
              <w:rPr>
                <w:sz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Лавочкин Ла-5ФН</w:t>
            </w:r>
          </w:p>
        </w:tc>
        <w:tc>
          <w:tcPr>
            <w:tcW w:w="23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Яковлев Як-9Т</w:t>
            </w:r>
          </w:p>
        </w:tc>
      </w:tr>
      <w:tr>
        <w:trPr>
          <w:trHeight w:val="26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Размах крыла, м</w:t>
            </w:r>
          </w:p>
        </w:tc>
        <w:tc>
          <w:tcPr>
            <w:tcW w:w="234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9,8</w:t>
            </w:r>
          </w:p>
        </w:tc>
        <w:tc>
          <w:tcPr>
            <w:tcW w:w="23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9,74</w:t>
            </w:r>
          </w:p>
        </w:tc>
      </w:tr>
      <w:tr>
        <w:trPr>
          <w:trHeight w:val="22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Длина, м</w:t>
            </w:r>
          </w:p>
        </w:tc>
        <w:tc>
          <w:tcPr>
            <w:tcW w:w="234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8,67</w:t>
            </w:r>
          </w:p>
        </w:tc>
        <w:tc>
          <w:tcPr>
            <w:tcW w:w="23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8,65</w:t>
            </w:r>
          </w:p>
        </w:tc>
      </w:tr>
      <w:tr>
        <w:trPr>
          <w:trHeight w:val="20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Высота, м</w:t>
            </w:r>
          </w:p>
        </w:tc>
        <w:tc>
          <w:tcPr>
            <w:tcW w:w="234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3,4</w:t>
            </w:r>
          </w:p>
        </w:tc>
        <w:tc>
          <w:tcPr>
            <w:tcW w:w="23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3,19</w:t>
            </w:r>
          </w:p>
        </w:tc>
      </w:tr>
      <w:tr>
        <w:trPr>
          <w:trHeight w:val="24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Площадь крыла, м</w:t>
            </w:r>
            <w:r>
              <w:rPr>
                <w:sz w:val="18"/>
                <w:vertAlign w:val="superscript"/>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7,6</w:t>
            </w:r>
          </w:p>
        </w:tc>
        <w:tc>
          <w:tcPr>
            <w:tcW w:w="23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7,15</w:t>
            </w:r>
          </w:p>
        </w:tc>
      </w:tr>
      <w:tr>
        <w:trPr>
          <w:trHeight w:val="22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Двигатель, тип</w:t>
            </w:r>
          </w:p>
        </w:tc>
        <w:tc>
          <w:tcPr>
            <w:tcW w:w="234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М-82ФН, 1850 л. с.</w:t>
            </w:r>
          </w:p>
        </w:tc>
        <w:tc>
          <w:tcPr>
            <w:tcW w:w="23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М-105ПФ, 1210 л.с.</w:t>
            </w:r>
          </w:p>
        </w:tc>
      </w:tr>
      <w:tr>
        <w:trPr>
          <w:trHeight w:val="20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Взлетный вес, кг</w:t>
            </w:r>
          </w:p>
        </w:tc>
        <w:tc>
          <w:tcPr>
            <w:tcW w:w="234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3290</w:t>
            </w:r>
          </w:p>
        </w:tc>
        <w:tc>
          <w:tcPr>
            <w:tcW w:w="23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3015</w:t>
            </w:r>
          </w:p>
        </w:tc>
      </w:tr>
      <w:tr>
        <w:trPr>
          <w:trHeight w:val="24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Удельная нагрузка на крыло, кг/м</w:t>
            </w:r>
            <w:r>
              <w:rPr>
                <w:sz w:val="18"/>
                <w:vertAlign w:val="superscript"/>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90</w:t>
            </w:r>
          </w:p>
        </w:tc>
        <w:tc>
          <w:tcPr>
            <w:tcW w:w="23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75</w:t>
            </w:r>
          </w:p>
        </w:tc>
      </w:tr>
      <w:tr>
        <w:trPr>
          <w:trHeight w:val="24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Максимальная скорость, км/час</w:t>
            </w:r>
          </w:p>
        </w:tc>
        <w:tc>
          <w:tcPr>
            <w:tcW w:w="234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634</w:t>
            </w:r>
          </w:p>
        </w:tc>
        <w:tc>
          <w:tcPr>
            <w:tcW w:w="23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588</w:t>
            </w:r>
          </w:p>
        </w:tc>
      </w:tr>
      <w:tr>
        <w:trPr>
          <w:trHeight w:val="22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Практический потолок, м</w:t>
            </w:r>
          </w:p>
        </w:tc>
        <w:tc>
          <w:tcPr>
            <w:tcW w:w="234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1000</w:t>
            </w:r>
          </w:p>
        </w:tc>
        <w:tc>
          <w:tcPr>
            <w:tcW w:w="23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0000</w:t>
            </w:r>
          </w:p>
        </w:tc>
      </w:tr>
      <w:tr>
        <w:trPr>
          <w:trHeight w:val="24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Скороподъемность, м/мин</w:t>
            </w:r>
          </w:p>
        </w:tc>
        <w:tc>
          <w:tcPr>
            <w:tcW w:w="234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5000 м за 5,3 мин.</w:t>
            </w:r>
          </w:p>
        </w:tc>
        <w:tc>
          <w:tcPr>
            <w:tcW w:w="23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5000 м за 5,8 мин.</w:t>
            </w:r>
          </w:p>
        </w:tc>
      </w:tr>
      <w:tr>
        <w:trPr>
          <w:trHeight w:val="22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Дальность, км</w:t>
            </w:r>
          </w:p>
        </w:tc>
        <w:tc>
          <w:tcPr>
            <w:tcW w:w="234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765</w:t>
            </w:r>
          </w:p>
        </w:tc>
        <w:tc>
          <w:tcPr>
            <w:tcW w:w="23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735</w:t>
            </w:r>
          </w:p>
        </w:tc>
      </w:tr>
    </w:tbl>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Самым массовым советским истребителем периода Второй мировой войны стал Як-9. Около 15,5 тыс. таких самолетов различных вариантов поступили на вооружение авиационных частей Красной Армии. История создания Як-9 достаточно банальна. Летом 1942 года авиапромышленность СССР уже меньше ощущала недостаток алюминиевых сплавов и появилась возможность облегчить некоторые типы истребителей путем замены деревянных силовых элементов</w:t>
      </w:r>
      <w:r>
        <w:rPr>
          <w:rFonts w:cs="Times New Roman" w:ascii="Times New Roman" w:hAnsi="Times New Roman"/>
        </w:rPr>
        <w:t xml:space="preserve"> </w:t>
      </w:r>
      <w:r>
        <w:rPr>
          <w:rFonts w:cs="Times New Roman" w:ascii="Times New Roman" w:hAnsi="Times New Roman"/>
          <w:color w:val="808080"/>
        </w:rPr>
        <w:t xml:space="preserve">[365] </w:t>
      </w:r>
      <w:r>
        <w:rPr>
          <w:rFonts w:cs="Times New Roman" w:ascii="Times New Roman" w:hAnsi="Times New Roman"/>
          <w:sz w:val="24"/>
        </w:rPr>
        <w:t>конструкции на металлические. Первым, с целью увеличения дальности полета, был переделан соответствующим образом самолет Як-7. Установка металлических лонжеронов снизила вес его крыла и освободила дополнительный объем для топливных баков. Для уменьшения массы был демонтирован также правый пулемет УБС истребителя. Фонарь кабины и гаргрот фюзеляжа были выполнены по типу Як-16.</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а испытаниях самолет показал настолько хорошие летные данные, что было рекомендовано немедленно организовать его серийное производство. Несколько десятков первых Як-9 — так был обозначен в серии новый истребитель — участвовали в боях на Сталинградском фронте. Однако в массовом количестве самолеты стали поступать в авиачасти с весны 1943 год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есовой резерв машины позволил конструкторам провести различные доработки, касающиеся вооружения и дальности полета Як-9. В марте 1943 года начался выпуск нового варианта самолета, оборудованного 37-мм пушкой НС-37, установленной в развале блока цилиндров двигателя. Ее боезапас составлял 32 снаряда. Тяжелое оружие с большей отдачей потребовало усиления конструкции истребителя. Нарушилась его центровка — для ее сохранения пришлось сдвинуть назад кабину пилота на 40 см. Полетный вес нового варианта Як-9Т увеличился по сравнению с Як-9 более чем на 140 кг. Соответственно ухудшились характеристики скороподъемности и вертикального маневра машины. Некоторые летчики с сомнением отнеслись к появлению этого истребителя. Например, В. Лавриненков, получив на заводе новенький Як-9Т, предпочел отправиться в бой на более легком Як-1Б. Его товарищ, с восторгом принявший мощный «Як», был сбит в первом же поединке — в ходе выполнения вертикального маневра ему не хватило скорости. Тем не менее по горизонтальной скорости и маневренности Як-9Т уступал своему предшественнику совсем немного, и опытные пилоты</w:t>
      </w:r>
      <w:r>
        <w:rPr>
          <w:rFonts w:cs="Times New Roman" w:ascii="Times New Roman" w:hAnsi="Times New Roman"/>
        </w:rPr>
        <w:t xml:space="preserve"> </w:t>
      </w:r>
      <w:r>
        <w:rPr>
          <w:rFonts w:cs="Times New Roman" w:ascii="Times New Roman" w:hAnsi="Times New Roman"/>
          <w:color w:val="808080"/>
        </w:rPr>
        <w:t xml:space="preserve">[366] </w:t>
      </w:r>
      <w:r>
        <w:rPr>
          <w:rFonts w:cs="Times New Roman" w:ascii="Times New Roman" w:hAnsi="Times New Roman"/>
          <w:sz w:val="24"/>
        </w:rPr>
        <w:t>во время Курской битвы добились на этом самолете довольно неплохих показателей, особенно в действиях против вражеских бомбардировщиков. 37-мм снаряды были не только грозным оружием для самолетов, но даже пробивали броню легких танк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Асы</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К началу боев под Курском советские летчики приобрели уже немалый боевой опыт. Многому научился и командный состав авиачастей Красной Армии. Поэтому, когда в небе над Курской дугой разгорелись небывалые по ожесточенности сражения, пилотам Люфтваффе пришлось встретиться в воздухе с невиданным ранее сопротивлением противника. Потери обеих сторон были огромными. Асы быстро пополняли списки своих побед, рядовые летчики так же быстро выбывали из списков личного состав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7 июля 1943 года прославился пилот 150-го ГИАП Ш. Кирия. В схватке с шестью Bf.109 он расстрелял на Як-7Б с дистанции всего 70—100 м один из вражеских самолетов, был подбит сам, но на горящем истребителе, превозмогая боль от ожогов, сумел уничтожить еще два «Мессершмитта». От резких маневров пламя было сбито, и отважный летчик приземлился на фюзеляж на своей территори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Ограниченный до минимума район боевых действий сухопутных войск наложил своеобразный отпечаток на характер воздушных сражений. Подбитые самолеты легко уходили за линию фронта, а выбросившиеся с парашютом пилоты если не попадали в плен, то вскоре добирались до своих подразделений. А. Боровых из 157-го ИАП сбил под Курском 8 машин противника. В одном из боев он не смог избежать вражеской очереди, покинул</w:t>
      </w:r>
      <w:r>
        <w:rPr>
          <w:rFonts w:cs="Times New Roman" w:ascii="Times New Roman" w:hAnsi="Times New Roman"/>
        </w:rPr>
        <w:t xml:space="preserve"> </w:t>
      </w:r>
      <w:r>
        <w:rPr>
          <w:rFonts w:cs="Times New Roman" w:ascii="Times New Roman" w:hAnsi="Times New Roman"/>
          <w:color w:val="808080"/>
        </w:rPr>
        <w:t xml:space="preserve">[367] </w:t>
      </w:r>
      <w:r>
        <w:rPr>
          <w:rFonts w:cs="Times New Roman" w:ascii="Times New Roman" w:hAnsi="Times New Roman"/>
          <w:sz w:val="24"/>
        </w:rPr>
        <w:t>истребитель с парашютом, но уже на следующий день вновь вылетел на боевое задание. Лейтенант А. Кожевников из 212-го ГИАП, уничтожив 6 июля два самолета противника, посадил поврежденный Як-1 «на брюхо» и завязал пистолетную дуэль с немецким летчиком, приземлившимся на парашюте. Застрелив врага в скоротечном поединке, он возвратился в часть, через день снова поднялся в воздух, сбил Bf.109 и Не.111 и опять, раненый в ногу, был вынужден сажать подбитую машину на фюзеляж. После перехода советских войск в контрнаступление большие потери понесли немецкие ВВС, продолжавшие сражаться в обороне. Асы Люфтваффе, поставленные в невыгодное положение, теперь не могли пользоваться своей излюбленной тактикой «ударил-убежал». Отступающие колонны вермахта требовали прикрытия, и истребителям поневоле приходилось ввязываться в затяжные схватки, не имея больше возможности оторваться от противника в вертикальном маневре. Моральный дух немецких летчиков снизился, но качество их боевой подготовки все еще оставалось на высоте. 17 августа 1943 года Г. Баевский из 5-го ГИАП атаковал на Ла-5ФН пару вражеских «охотников», метким огнем отправив к земле ведомого «Мессера». Далее он вспоминал:</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Оставшись в одиночестве, ведущий «охотников» не вышел из боя, а продолжал атаки. Он вновь оказался выше, а когда я сманеврировал, пытаясь «поднырнуть» под «охотника», он вдруг перевернулся «на спину», и тут же мощные удары сотрясли мой самолет, больно обожгло ногу, горячая волна окатила лицо, плечи. Я ничего не вижу, но думать об этом некогда, нужно во что бы то ни стало оторваться от фрица, иначе мне конец. Даю ручку от себя и полный газ. Пора открывать глаза. Провожу по лицу рукой и со страхом смотрю на нее, ожидая увидеть кровь. Но крови нет. Рука черная — масло! Пробит маслобак. Теперь лишь бы только дотянуть до аэродрома...»</w:t>
      </w:r>
      <w:r>
        <w:rPr>
          <w:rFonts w:cs="Times New Roman" w:ascii="Times New Roman" w:hAnsi="Times New Roman"/>
        </w:rPr>
        <w:t xml:space="preserve"> </w:t>
      </w:r>
      <w:r>
        <w:rPr>
          <w:rFonts w:cs="Times New Roman" w:ascii="Times New Roman" w:hAnsi="Times New Roman"/>
          <w:color w:val="808080"/>
        </w:rPr>
        <w:t xml:space="preserve">[368] </w:t>
      </w:r>
      <w:r>
        <w:rPr>
          <w:rFonts w:cs="Times New Roman" w:ascii="Times New Roman" w:hAnsi="Times New Roman"/>
          <w:sz w:val="22"/>
        </w:rPr>
        <w:t>Июль — сентябрь 1943 года оказался наиболее черным периодом для экспертов Люфтваффе. Именно в это время многие из них сложили свои головы на Восточном фронте. Среди погибших немецких летчиков были такие известные асы, как Макс Штотц (189 побед), Гейнц Шмидт (173 победы), Бертольд Корте (113), Генрих Хофемейер (96), Рудольф Реш (94) и др.</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ЛУГАНСКИЙ СЕРГЕЙ ДАНИЛОВИЧ.</w:t>
      </w:r>
      <w:r>
        <w:rPr>
          <w:rFonts w:cs="Times New Roman" w:ascii="Times New Roman" w:hAnsi="Times New Roman"/>
          <w:sz w:val="24"/>
        </w:rPr>
        <w:t xml:space="preserve"> Мастер боя на виражах, выпускник Оренбургской военной школы летчиков, С. Луганский начал свою боевую карьеру в небе над Карельским перешейком. Здесь двадцатидвухлетний пилот одержал первую победу, сбив в паре финский разведчик-биплан. Здесь же он впервые покинул самолет с парашютом, приземлившись на территории противника. Потеряв в воздухе унты и боясь отморозить себе ноги. Луганский бегом добрался до расположения своих войск. Следующая война настигла Луганского осенью 1941 года. Первые встреченные в небе немецкие самолеты — тройка Ju.88 — предпочли убраться восвояси, заметив издалека «ЛаГГи» 270-го ИАП. Пока немцы подтягивали части Люфтваффе ближе к Ростову, советские истребители штурмовали механизированные колонны противника, совершая в день по 4—5 вылетов. А когда вспыхнула схватка с Bf.109, Луганский сразу одержал две победы. Вначале он поймал в прицел «Мессер», расстрелявший на вертикали машину командира полка И. Попова, а затем атаковал немецкий истребитель, повисший в хвосте у его товарища. Оружие молчало. Быстро перезарядив пушку, Луганский на крутом вираже вновь догнал врага — на этот раз осечки не было. Учтя опыт этого поединка, летчик впоследствии писал:</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нам нужно навязывать врагу свою манеру боя на виражах. Правда, летчик при этом сильно страдает от перегрузок, но это пока единственное средство измотать</w:t>
      </w:r>
      <w:r>
        <w:rPr>
          <w:rFonts w:cs="Times New Roman" w:ascii="Times New Roman" w:hAnsi="Times New Roman"/>
        </w:rPr>
        <w:t xml:space="preserve"> </w:t>
      </w:r>
      <w:r>
        <w:rPr>
          <w:rFonts w:cs="Times New Roman" w:ascii="Times New Roman" w:hAnsi="Times New Roman"/>
          <w:color w:val="808080"/>
        </w:rPr>
        <w:t xml:space="preserve">[369] </w:t>
      </w:r>
      <w:r>
        <w:rPr>
          <w:rFonts w:cs="Times New Roman" w:ascii="Times New Roman" w:hAnsi="Times New Roman"/>
          <w:sz w:val="22"/>
        </w:rPr>
        <w:t>противника, лишить его маневренности. Общеизвестно, что немцы не выдерживают лобовых атак, уклоняются от боя на виражах, избегают правых разворотов, чаще всего применяют левые фигуры. Значит, врагу надо навязывать такие положения, при которых дают себя знать конструктивные недостатки «Мессершмитта», несколько зависающего на вертикалях. К примеру, немецкий самолет взмыл вверх. Гнаться бесполезно: «Мессершмитт» быстроходнее. Лучше уйти в сторону и встретить врага на вираже, атакуя в лоб».</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Горечь поражений Луганский испытал, когда новый командир полка Ф. Телегин поставил ему задачу сопровождать днем девятку тихоходных бомбардировщиков СБ. Пара «ЛаГГов» была просто не в состоянии обеспечить им эффективную защиту — с задания вернулись всего три машины. Позднее в неравном бою шестерки советских истребителей с 18 Bf.109 погибли два лучших друга Луганского — В. Козлов и В. Пешков. Был сбит в этом поединке и он сам. После падения Ростова, на юго-западном направлении действовало немало немецких асов...</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разгар Сталинградского сражения капитан Луганский приобрел уже немалый боевой опыт, и не случайно в штабе фронта именно ему в сентябре 1942 года было приказано прикрыть переправы через Волгу. Прикрыть любой ценой, под угрозой трибунала. 14 сентября в полку оставалось всего 18 самолетов, 8 из них Луганский поднял в воздух. В районе патрулирования советские истребители сразу столкнулись с группой Не.111 в сопровождении Bf.109. Времени для маневра не оставалось, и Луганский бросил машины в лобовую атаку, выбрав себе ведущего «Мессера». В критический момент пилот Люфтваффе попытался уйти вниз, но было уже поздно, и крыло «ЛаГГа» начисто снесло хвостовое оперение Bf.109. Этот случай подтвердил высокую живучесть самолета Лавочкина — после столкновения Луганский не</w:t>
      </w:r>
      <w:r>
        <w:rPr>
          <w:rFonts w:cs="Times New Roman" w:ascii="Times New Roman" w:hAnsi="Times New Roman"/>
        </w:rPr>
        <w:t xml:space="preserve"> </w:t>
      </w:r>
      <w:r>
        <w:rPr>
          <w:rFonts w:cs="Times New Roman" w:ascii="Times New Roman" w:hAnsi="Times New Roman"/>
          <w:color w:val="808080"/>
        </w:rPr>
        <w:t xml:space="preserve">[370] </w:t>
      </w:r>
      <w:r>
        <w:rPr>
          <w:rFonts w:cs="Times New Roman" w:ascii="Times New Roman" w:hAnsi="Times New Roman"/>
          <w:sz w:val="24"/>
        </w:rPr>
        <w:t>только не покинул поле боя, но и продолжил боевые действия. Переправы не пострадал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начале 1943 года изрядно поредевший 270-й истребительный авиаполк был отведен в тыл на переформирование, а потом, оснащенный истребителями Як-1, принял участие в битве под Курском. 5 июля Луганский одержал свою очередную победу, отправив к земле Bf.109. Вскоре он встретился в воздухе и с хвалеными FW.190. Ему быстро удалось сбить на вираже ведомого пары «Фоккеров», а затем он догнал и второй вражеский самолет. Привычный вертикальный маневр на этот раз не спас пилота Люфтваффе от более легкого «Яка». Пушечная очередь сделала свое дело, и «Фокке-Вульф» загорелс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ходе контрнаступления советских войск под Курском на фюзеляже самолета Луганского появилась двадцатая звездочка. В конце августа он провел примечательный воздушный бой с немецким разведывательным Не.111. Начав бриться. Луганский был вынужден срочно взлететь по приказу комдива, с мылом на лице, без гимнастерки и не пристегнув парашюта. Опытный экипаж противника оказался крепким орешком. Бомбардировщик был подбит только тогда, когда его хвостовой стрелок расстрелял весь боезапас и был убит на месте. Защищая переправы через Днепр, советский ас уничтожил еще один He.111 тараном, отрубив ему руль высоты воздушным винтом. «Як» благополучно добрался до аэродрома, а Луганский за этот подвиг был представлен к ордену Александра Невского.</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Слава Луганского к этому времени настолько возросла, что его земляки, жители города Алма-Аты, собрали знаменитому летчику 180 тыс. рублей на именной самолет. Директор авиазавода помог пилоту остановить выбор на облегченном Як-16, специально подготовленном для участия в конкурсе на лучший истребитель. Борт фюзеляжа машины украсила надпись</w:t>
      </w:r>
      <w:r>
        <w:rPr>
          <w:rFonts w:cs="Times New Roman" w:ascii="Times New Roman" w:hAnsi="Times New Roman"/>
        </w:rPr>
        <w:t xml:space="preserve"> </w:t>
      </w:r>
      <w:r>
        <w:rPr>
          <w:rFonts w:cs="Times New Roman" w:ascii="Times New Roman" w:hAnsi="Times New Roman"/>
          <w:color w:val="808080"/>
        </w:rPr>
        <w:t xml:space="preserve">[371] </w:t>
      </w:r>
      <w:r>
        <w:rPr>
          <w:rFonts w:cs="Times New Roman" w:ascii="Times New Roman" w:hAnsi="Times New Roman"/>
          <w:sz w:val="24"/>
        </w:rPr>
        <w:t>«Герою Советского Союза Сергею Луганскому от комсомольцев и молодежи г. Алма-Ат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сле гибели командира полка Ф. Телегина, С. Луганский возглавил часть, переименованную в 152-й гвардейский ИАП. А через несколько дней после вступления в должность он едва не погиб, атакованный при посадке парой немецких «охотников». Истребитель Луганского уже выпустил шасси, когда поступило предупреждение с земли. Ведомый, молодой летчик В. Усов, сумел сбить напарника аса Люфтваффе, но и сам попал под огонь противника — в воздухе остались только два самолета. Луганского спасло лишь то обстоятельство, что при выпуске шасси его истребитель несколько «просел» в воздухе и вражеская очередь прошла выше. Пока «Як» убирал шасси, немецкий пилот успел выполнить еще один заход — пули разбили фонарь кабины, приборную доску и зацепили пистолет на боку... Затем наступила очередь Луганского идти в атаку. Почти без горючего, облегченный до предела Як-1 послушно лег в глубокий вираж. Оказавшись в хвосте «Мессершмитта», советский ас нажал на гашетку оружия. Вначале от «Мессера» отлетели куски, а затем снаряд угодил точно в двигатель. Совершивший вынужденную посадку на краю аэродрома эксперт Люфтваффе имел на счету около 70 воздушных побед.</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Довелось Луганскому встретиться в учебном поединке и с американским летчиком. Весной 1944 года полк посетила делегация США, и один из ее членов, полковник Бонт, выразил сомнение в летных данных «Яков» с фанерной обшивкой крыла. Луганский тут же предложил ему состязание в небе. Уже со второго захода советский летчик повис в хвосте у «кингкобры» американского полковника, и как последний не старался, он ничего не смог поделать. Всего за годы войны С. Луганский выполнил 390 боевых вылетов и сбил 37 вражеских самолетов лично и 6 — в группе.</w:t>
      </w:r>
      <w:r>
        <w:rPr>
          <w:rFonts w:cs="Times New Roman" w:ascii="Times New Roman" w:hAnsi="Times New Roman"/>
        </w:rPr>
        <w:t xml:space="preserve"> </w:t>
      </w:r>
      <w:r>
        <w:rPr>
          <w:rFonts w:cs="Times New Roman" w:ascii="Times New Roman" w:hAnsi="Times New Roman"/>
          <w:color w:val="808080"/>
        </w:rPr>
        <w:t xml:space="preserve">[372] </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ВОРОЖЕЙКИН АРСЕНИЙ ВАСИЛЬЕВИЧ,</w:t>
      </w:r>
      <w:r>
        <w:rPr>
          <w:rFonts w:cs="Times New Roman" w:ascii="Times New Roman" w:hAnsi="Times New Roman"/>
          <w:sz w:val="24"/>
        </w:rPr>
        <w:t xml:space="preserve"> Один из выдающихся советских летчиков периода Великой Отечественной войны, А. Ворожейкин обладал своей собственной, неповторимой манерой боя. Например, для улучшения обзора он почти до конца 1943 года летал с открытым фонарем кабины. Осторожный в безрассудстве, Ворожейкин не был сторонником лобовых атак, шаблонно приписываемых советским пилотам, и всегда старался выйти из них в последний момент. Мастер пилотажа, он не боялся резких маневров, от которых темнело в глазах, и часто использовал различные уловки для введения противника в заблуждение. Отличная стрельба с короткой дистанции дополняла его характеристику.</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Родился А. Ворожейкин в 1912 году в селе Прокофьеве Нижегородской губернии. В 1937 году закончил Харьковскую военную школу летчиков, а спустя два года уже участвовал в первых воздушных боях над рекой Халхин-Гол. В Монголии он совершил свыше сотни боевых вылетов, провел 30 воздушных схваток и лично сбил 6 японских самолетов. В 1940 году Ворожейкин штурмовал на И-16 позиции финских войск, а начало войны с Германией встретил на посту командира эскадрильи истребительного авиаполка, размещенного под Ереваном. Однако в этой должности он продержался недолго. В конце июня И-153 эскадрильи Ворожейкина, поднятые по тревоге, перехватили девятку собственных бомбардировщиков ДБ-3. Темный камуфляж двухмоторных самолётов запутал все дело, а груз бомб не позволил тяжелым машинам произвести посадку по требованию Ворожейкина. Предупредительные очереди, выпущенные ведущей «Чайкой», один из летчиков истребителей принял за атаку и изрешетил замыкающий ДБ-3, убив хвостового стрелка. Эпизод, в конце концов, был замят командованием, но командиров бомбардировочной и истребительной эскадрилий, участвовавших в конфликте, отправили, на всякий случай, на учебу в Оренбургскую академию.</w:t>
      </w:r>
      <w:r>
        <w:rPr>
          <w:rFonts w:cs="Times New Roman" w:ascii="Times New Roman" w:hAnsi="Times New Roman"/>
        </w:rPr>
        <w:t xml:space="preserve"> </w:t>
      </w:r>
      <w:r>
        <w:rPr>
          <w:rFonts w:cs="Times New Roman" w:ascii="Times New Roman" w:hAnsi="Times New Roman"/>
          <w:color w:val="808080"/>
        </w:rPr>
        <w:t xml:space="preserve">[373] </w:t>
      </w:r>
      <w:r>
        <w:rPr>
          <w:rFonts w:cs="Times New Roman" w:ascii="Times New Roman" w:hAnsi="Times New Roman"/>
          <w:sz w:val="24"/>
        </w:rPr>
        <w:t>В итоге, в действующую армию Ворожейкин попал только в сентябре 1942 года, назначенный с понижением, якобы из-за отсутствия фронтового опыта, на место заместителя комэска 728-го ИАП. Этот полк, вооруженный устарелыми истребителями И-16, воевал на Калининском фронте. В первом же вылете на сопровождение штурмовиков на «ишачке» Ворожейкина не убралось шасси. Несмотря на это, пилот продолжил полет, а когда разгорелся воздушный бой, сумел в одиночку продержаться в поединке с шестью Bf.109, пока не подоспела помощь.</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рекрасный воздушный боец, Ворожейкин в полной мере проявил свои боевые качества в небе над Курской дугой, куда был переброшен 728-й ИАП, получивший новые истребители Як-7Б. С первых дней боев он стал практически основным ведущим сводных групп вскоре поредевшего истребительного полка. Утром 14 июля Ворожейкин одержал первые победы над пилотами Люфтваффе, сбив Bf.109G-2 и Hs.126. Во второй половине дня он уничтожил еще два бомбардировщика Ju.87, однако и сам был подбит — всего две пули немецкого стрелка вывели из строя мотор «Яка» и заклинили сдвижную часть фонаря кабины. Чтобы избавиться от горячего пара, проникшего к летчику, пришлось разбить остекление фонаря выстрелами из пистолет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двадцатых числах июля Ворожейкин возглавил 3-ю эскадрилью полка, а с 3 августа принял участие в контрнаступлении советских войск на Белгородско-Харьковском направлении. Прикрывая с воздуха танковые колонны, сбил в одном бою три Ju.87 и тут же выдержал поединок с разукрашенным черноносым «Мессером». Намеренно «клюнув» на приманку в виде одиночного Bf.109, Ворожейкин позволил немецкому асу зайти в хвост своему самолету и придал «Яку» скольжение на крыло, чтобы помешать противнику целиться. А когда вражеский летчик отвернул для повторного захода, выполнил крутой разворот и сразу</w:t>
      </w:r>
      <w:r>
        <w:rPr>
          <w:rFonts w:cs="Times New Roman" w:ascii="Times New Roman" w:hAnsi="Times New Roman"/>
        </w:rPr>
        <w:t xml:space="preserve"> </w:t>
      </w:r>
      <w:r>
        <w:rPr>
          <w:rFonts w:cs="Times New Roman" w:ascii="Times New Roman" w:hAnsi="Times New Roman"/>
          <w:color w:val="808080"/>
        </w:rPr>
        <w:t xml:space="preserve">[374] </w:t>
      </w:r>
      <w:r>
        <w:rPr>
          <w:rFonts w:cs="Times New Roman" w:ascii="Times New Roman" w:hAnsi="Times New Roman"/>
          <w:sz w:val="24"/>
        </w:rPr>
        <w:t>открыл огонь. Попавший в прицел «Мессершмитт» взорвалс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Через несколько дней, напав сверху четверкой на большую группу двухмоторных Не111, советские истребители потеряли один самолет. В отчаянии Ворожей-кин принял решение атаковать в лоб немецкие бомбардировщики. Тройка оставшихся «Яков» в сомкнутом строю легла на боевой курс. Далее летчик вспоминал:</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Бомбардировщики ложатся в прицел большим прямоугольником... Держу небольшую скорость, а сближение все равно идет быстро. Ведущий «Хейнкель» у меня на перекрестии прицела. Целюсь в верхний обрез кабины. «Огонь!» — подаю команду с очень большой дистанции. Пучок сплошных красных, оранжевых и зеленых нитей потянулся ниже ведущего бомбардировщика, впиваясь в задние и пропадая в них. По мере приближения струи огня поднимаются все выше и выше. Вот трассы на какое-то мгновение упираются в головной самолет. Хорошо! «Хейнкель» как-то внезапно вырос передо мной в такого великана, что стало жутко. Я рванул ручку на себя и на миг закрыл глаз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сле первого захода из немецкой формации выпали два самолета. Но лишь вторая самоубийственная атака, в ходе которой Ворожейкин почти решился на таран, позволила разметать по небу ведущую девятку «Хейнкелей», беспорядочно сбросивших бомбы в пол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За 35 суток пребывания на фронте летчики 728-го ИАП записали на свой счет около 70 сбитых вражеских самолетов. В конце августа, постоянно меняя аэродромы, полк расположился на освобожденной территории Украины. Здесь Ворожейкин получил небольшой отпуск по ранению. Во время посадки его «Як» подожгла пара немецких «охотников» FW.190. Вновь включившись в боевые действия, он в одном из поединков сбил за минуту два Bf.109.</w:t>
      </w:r>
      <w:r>
        <w:rPr>
          <w:rFonts w:cs="Times New Roman" w:ascii="Times New Roman" w:hAnsi="Times New Roman"/>
        </w:rPr>
        <w:t xml:space="preserve"> </w:t>
      </w:r>
      <w:r>
        <w:rPr>
          <w:rFonts w:cs="Times New Roman" w:ascii="Times New Roman" w:hAnsi="Times New Roman"/>
          <w:color w:val="808080"/>
        </w:rPr>
        <w:t xml:space="preserve">[375]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чередные баталии разгорелись в воздухе, когда войска Красной Армии начали форсирование Днепра. В ожесточенных схватках быстро возрос список побед советского аса. В октябре 1943 года, прикрывая переправы через реку, шестерка Як-7Б под командованием Ворожейкина разогнала четыре девятки Ju.87 в сопровождении истребителей. Предприняв атаку снизу сзади, Ворожейкин обстрелял бомбардировщик первой группы — его пилот в испуге врезался в своего соседа. В следующей девятке он быстро сбил замыкающий «Юнкере» и сразу же перенес огонь на другие машины. Всего в этом бою немцы потеряли 9 Ju.87. При возвращении к переправе был поврежден «Фоккерами» и «Як» Ворожейкина — летчику пришлось сажать его на одно колесо.</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Сила истребителя в огне и маневре, иначе говоря, в атаке. Главное же — огонь, ему подчинен маневр. Как бы хорошо летчик не владел самолетом, если он не научился метко стрелять, он не истребитель. Стрельба — заключительный аккорд любой атаки, ее венец. В этот момент летчик должен замереть и сосредоточиться только на прицеливании».</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4"/>
        </w:rPr>
      </w:pPr>
      <w:r>
        <w:rPr>
          <w:rFonts w:cs="Times New Roman" w:ascii="Times New Roman" w:hAnsi="Times New Roman"/>
          <w:b/>
          <w:sz w:val="22"/>
        </w:rPr>
        <w:t>А. Ворожейкин</w:t>
      </w:r>
      <w:r>
        <w:rPr>
          <w:rFonts w:cs="Times New Roman" w:ascii="Times New Roman" w:hAnsi="Times New Roman"/>
          <w:sz w:val="22"/>
        </w:rPr>
        <w:t xml:space="preserve">, </w:t>
      </w:r>
      <w:r>
        <w:rPr>
          <w:rFonts w:cs="Times New Roman" w:ascii="Times New Roman" w:hAnsi="Times New Roman"/>
          <w:i/>
          <w:sz w:val="22"/>
        </w:rPr>
        <w:t>728-й ИАП</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3 ноября 1943 года Ворожейкин снова схватился в воздухе с немецким асом. В течение 2—3 минут боя никто не мог одержать верх, а когда советский пилот попытался нажать на гашетку оружия, враг увернулся и бросил свой FW.190 в отвесное пикирование, надеясь таким образом стряхнуть с хвоста более легкий «Я к». На предельно допустимой скорости Ворожейкин продолжил преследование:</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Фашист, пытаясь скрыться от меня, резко, штопором, поворачивается в противоположную сторону и уменьшает угол пикирования. Чтобы не потерять «Фоккера»,</w:t>
      </w:r>
      <w:r>
        <w:rPr>
          <w:rFonts w:cs="Times New Roman" w:ascii="Times New Roman" w:hAnsi="Times New Roman"/>
        </w:rPr>
        <w:t xml:space="preserve"> </w:t>
      </w:r>
      <w:r>
        <w:rPr>
          <w:rFonts w:cs="Times New Roman" w:ascii="Times New Roman" w:hAnsi="Times New Roman"/>
          <w:color w:val="808080"/>
        </w:rPr>
        <w:t xml:space="preserve">[376] </w:t>
      </w:r>
      <w:r>
        <w:rPr>
          <w:rFonts w:cs="Times New Roman" w:ascii="Times New Roman" w:hAnsi="Times New Roman"/>
          <w:sz w:val="22"/>
        </w:rPr>
        <w:t>я повторяю за ним маневр. «Як», сжатый воздухом, поворачивается с трудом. На моем самолете открытая кабина. Для улучшения обзора я снял среднюю часть фонаря, поэтому упругие струи воздуха, хлестнув мне в лицо, сорвали очки. Глаза застилает мутная пелена. Противника уже не вижу. Обхитрил ? Вырвался ? Нет!»</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емецкий истребитель все еще находился ниже, а высота быстро уменьшалась. Схватив ручку управления обеими руками и уперевшись ногами в педали, Ворожейкин начал выход из пикирования. Огромная перегрузка навалилась на пилота — дышать было почти невозможно. Наконец "Як" медленно поднял нос и пролетел над самыми верхушками деревьев. Взрыв позади завершил карьеру эксперта Люфтваффе — FW.190, имевший большую массу, врезался в землю. Возвратившийся на аэродром Як-7Б был настолько деформирован, что пришлось отправить его на сло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начале 1944 года полк был оснащен новыми истребителями Як-9, и очередной жертвой Ворожейкина стал опять «Фокке-Вульф-190». В марте он сбил разведывательный биплан Хеншель Hs.123, после чего посадил подбитый истребитель на вражеской территории. Друзья не оставили товарища в беде: присланный ими У-2 приземлился на небольшой площадке, подобрал Ворожейкина и переправил его обратно в часть.</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июле 1944 года Ворожейкин был назначен командиром 32-го ИАП, а затем переведен на должность старшего инспектора ВВС. Последнюю победу он одержал в апреле 1945 года, подбив в паре с майором Трещевым реактивный Арадо Аг234. Обстрелянный самолет Люфтваффе скрылся в дыму, падения его никто не видел, и поэтому эта победа не была официально засчитана. За время боевых действий Ворожейкин совершил более 400 вылетов и лично сбил 52 машины противника.</w:t>
      </w:r>
      <w:r>
        <w:rPr>
          <w:rFonts w:cs="Times New Roman" w:ascii="Times New Roman" w:hAnsi="Times New Roman"/>
        </w:rPr>
        <w:t xml:space="preserve"> </w:t>
      </w:r>
      <w:r>
        <w:rPr>
          <w:rFonts w:cs="Times New Roman" w:ascii="Times New Roman" w:hAnsi="Times New Roman"/>
          <w:color w:val="808080"/>
        </w:rPr>
        <w:t xml:space="preserve">[377] </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 xml:space="preserve">КОЖЕДУБ ИВАН НИКИТОВИЧ. </w:t>
      </w:r>
      <w:r>
        <w:rPr>
          <w:rFonts w:cs="Times New Roman" w:ascii="Times New Roman" w:hAnsi="Times New Roman"/>
          <w:sz w:val="24"/>
        </w:rPr>
        <w:t>Самый результативный пилот истребительной авиации СССР, мастер наступательного поединка, Иван Кожедуб выполнил в течение Великой Отечественной войны 330 боевых вылетов, провел 120 воздушных боев и сбил 62 вражеских самолета. Автоматизм его движений в бою был отработан до предела — отличный снайпер, он поражал цель из любых положений самолета. Следует добавить, что Кожедуб ни разу не был сбит сам, хотя и неоднократно приводил поврежденный истребитель на аэродро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ыходец из бедной крестьянской семьи, имевшей пятеро детей, прославленный летчик родился в 1920 году в деревне Ображеевка Сумского уезда. В 1938 году он поступил в аэроклуб, а через год был принят в Чугуевское авиационное училище, после окончания которого был оставлен в должности инструктора. Поэтому он не попал на фронт сразу после начала войны, а был эвакуирован вместе с заведением в Среднюю Азию. Лишь в конце 1942 года, когда советская авиация понесла тяжелые потери в Сталинградском сражении и нуждалась в пополнении, Кожедуб, после многочисленных просьб и рапортов, был направлен в 240-й ИАП, которым командовал ветеран Испании майор И. Солдатенко. В декабре летчики приступили к полетам на истребителе Ла-5, а через два месяца полк был переброшен для ведения военных действий на Юго-Западное направлени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Начало карьеры Кожедуба было не слишком удачным. При распределении боевой техники ему достался более тяжелый пятибачный Ла-5 первых серий. 26 марта 1943 года он впервые вылетел на боевое задание, но во время атаки на пару Bf.110 его внезапно обстреляли сзади Мессершмитты Bf.109. Вражеский снаряд угодил в бронеспинку кресла пилотажа, затем Кожедуб попал в зону огня своей же зенитной артиллерии. «Лавочкин»</w:t>
      </w:r>
      <w:r>
        <w:rPr>
          <w:rFonts w:cs="Times New Roman" w:ascii="Times New Roman" w:hAnsi="Times New Roman"/>
        </w:rPr>
        <w:t xml:space="preserve"> </w:t>
      </w:r>
      <w:r>
        <w:rPr>
          <w:rFonts w:cs="Times New Roman" w:ascii="Times New Roman" w:hAnsi="Times New Roman"/>
          <w:color w:val="808080"/>
        </w:rPr>
        <w:t xml:space="preserve">[378] </w:t>
      </w:r>
      <w:r>
        <w:rPr>
          <w:rFonts w:cs="Times New Roman" w:ascii="Times New Roman" w:hAnsi="Times New Roman"/>
          <w:sz w:val="24"/>
        </w:rPr>
        <w:t>схлопотал еще два снаряда и после посадки был надолго отправлен в ремонт.</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ервую победу Кожедуб одержал только во время 40-го боевого вылета, сбив 6 июля над Курской дугой немецкий бомбардировщик Ju.87. С этого момента его успехи в боях стали стабильными. На следующий день он сбил еще один «лаптежник», а 9 июля уничтожил два Bf.109, приняв под свое командование эскадрилью.</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сентябре 1942 года на счету Кожедуба было уже 8 сбитых вражеских самолетов, когда над Днепром разгорелся новый этап ожесточенных воздушных сражений. 30 сентября, прикрывая переправы через реку, он, по стечению обстоятельств, остался без товарищей и вынужден был в одиночку отражать налет 18 Ju.87. Бомбардировщики Люфтваффе приступили к пикированию, а некоторые из них даже успели сбросить бомбы. Атаковав самолеты с высоты 3500 м, Кожедуб ворвался в боевые порядки противника и неожиданными и резкими маневрами поверг врага в смятение. «Юнкерсы» прекратили бомбежку и встали в оборонительный круг. Хотя в баках истребителя оставалось мало топлива, советский летчик предпринял еще одну атаку и расстрелял снизу в упор одну из вражеских машин. Вид падающего в пламени Ju.87 произвел надлежащее впечатление, и остальные бомбардировщики поспешно покинули поле боя.</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Октябрь стал чрезвычайно напряженным месяцем для Кожедуба. В одной из схваток он так низко вышел из атаки над пылающим «Юнкерсом», что был подожжен сам очередью бортового стрелка немецкого самолета. Только крутое пикирование почти до самой земли помогло сбить пламя с крыла Ла-5. Участились встречи с «охотниками» Люфтваффе, целью которых была дезорганизация советских групп истребителей, отвлечение их из района прикрытия и уничтожение ведущих. Нападали они также на одиночные и подбитые самолеты. Первая схватка над Днепром на встречных курсах с</w:t>
      </w:r>
      <w:r>
        <w:rPr>
          <w:rFonts w:cs="Times New Roman" w:ascii="Times New Roman" w:hAnsi="Times New Roman"/>
        </w:rPr>
        <w:t xml:space="preserve"> </w:t>
      </w:r>
      <w:r>
        <w:rPr>
          <w:rFonts w:cs="Times New Roman" w:ascii="Times New Roman" w:hAnsi="Times New Roman"/>
          <w:color w:val="808080"/>
        </w:rPr>
        <w:t xml:space="preserve">[379] </w:t>
      </w:r>
      <w:r>
        <w:rPr>
          <w:rFonts w:cs="Times New Roman" w:ascii="Times New Roman" w:hAnsi="Times New Roman"/>
          <w:sz w:val="24"/>
        </w:rPr>
        <w:t>немецкими асами оставила неприятный осадок в памяти Кожедуба. В лобовой атаке он не успел вовремя открыть огонь, и вражеские снаряды прошли лишь в нескольких сантиметрах выше его головы, разбив рацию и перебив тягу руля поворота истребителя. На следующий день удача была на стороне Кожедуба — длинной очередью он сумел прошить ведущего пары «Мессершмиттов», пытавшихся сбить отставший от своего строя Як-7Б.</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15 октября четверка Ла-5, возглавляемая Кожедубом, вновь вылетела на прикрытие наземных войск Несмотря на то, что все летчики были настороже, два Bf.109 все же смогли подловить «Лавочкины» во время разворота и внезапной атакой в лоб со стороны солнца сразу подбили два самолета. Затем, пользуясь преимуществом в высоте, они взяли «в клещи» истребитель Кожедуба, стреляя навскидку из перевернутого положения. Попытки сбросить противника с хвоста не дали результатов, и в конце концов Кожедуб решился на довольно необычный маневр — бросив Ла-5 в крутой вираж, он одновременно выполнил полубочку. Вражеские истребители проскочили вперед, но тут же сделали горку и легко ушли из-под обстрела потерявшего скорость «Лавочкина». В бессилии Кожедубу оставалось только погрозить им вслед кулако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ноябре 240-й ИАП, длительное время участвовавший в напряженных воздушных боях, был отведен в ближайший тыл на отдых. Полученное время летчики использовали для летных тренировок, изучения особенностей вертикальных маневров и многоярусных боевых порядков истребителей. Все новшества Кожедуб заносил в свой блокнот, вычерчивая на бумаге различные тактические схемы. К этому моменту на его счету находилось 26 сбитых самолетов противник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начале 1944 года полк вновь включился в военные действия, поддерживая наступление советских войск на правобережной Украине. В марте части Красной</w:t>
      </w:r>
      <w:r>
        <w:rPr>
          <w:rFonts w:cs="Times New Roman" w:ascii="Times New Roman" w:hAnsi="Times New Roman"/>
        </w:rPr>
        <w:t xml:space="preserve"> </w:t>
      </w:r>
      <w:r>
        <w:rPr>
          <w:rFonts w:cs="Times New Roman" w:ascii="Times New Roman" w:hAnsi="Times New Roman"/>
          <w:color w:val="808080"/>
        </w:rPr>
        <w:t xml:space="preserve">[380] </w:t>
      </w:r>
      <w:r>
        <w:rPr>
          <w:rFonts w:cs="Times New Roman" w:ascii="Times New Roman" w:hAnsi="Times New Roman"/>
          <w:sz w:val="24"/>
        </w:rPr>
        <w:t>Армии форсировали Южный Буг. Переправы и плацдармы опять нуждались в прикрытии истребительной авиацией, но немцы, отступая, в первую очередь выводили из строя аэродромы, а полевые площадки были плохо пригодны для базирования самолетов по причине весенней распутицы. Поэтому истребители не могли расположиться ближе к линии фронта и действовали на самом пределе своего летного радиуса. В лучшем положении находились подразделения Люфтваффе — бомбардировщики Ju.87 в такой ситуации летали практически безнаказанно, без прикрытия, в случае опасности выстраиваясь в оборонительный круг на малой высоте. В эти дни Кожедуб большое внимание уделял разработке тактики воздушного боя на низких высотах в условиях низкой облачности и серой, однородной местности без каких-либо видимых ориентиров. Позднее он писал:</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Когда нам удавалось встретиться с «Юнкерсами», они становились в оборонительный круг, прижимались к земле. Отбивая атаки — причем не только стрелки, но и летчики стреляли из пушек, — постепенно оттягивались и уходили в район расположения своих зенитных батарей. Наблюдая за облаками, стелившимися над землей, я вспоминал бои, проведенные на малых высотах, и анализировал тактику действий истребителей, чтобы применить нужные приемы в условиях новой обстановки и борьбы с «Юнкерсами». Я пришел к выводу, что разбить оборонительный круг можно внезапной атакой и надо сбить хотя бы один самолет — тогда образовывалась брешь. Проскакивая по прямой с небольшими отворотами, надо развернуться и стремительно атаковать с другого направления, атаки производить попарно. Опыт, уже приобретенный мной, позволял прийти к этому выводу».</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14 марта шестерка Ла-5 240-го ИАП вылетела к переправам на расстояние, предельное для этого типа</w:t>
      </w:r>
      <w:r>
        <w:rPr>
          <w:rFonts w:cs="Times New Roman" w:ascii="Times New Roman" w:hAnsi="Times New Roman"/>
        </w:rPr>
        <w:t xml:space="preserve"> </w:t>
      </w:r>
      <w:r>
        <w:rPr>
          <w:rFonts w:cs="Times New Roman" w:ascii="Times New Roman" w:hAnsi="Times New Roman"/>
          <w:color w:val="808080"/>
        </w:rPr>
        <w:t xml:space="preserve">[381] </w:t>
      </w:r>
      <w:r>
        <w:rPr>
          <w:rFonts w:cs="Times New Roman" w:ascii="Times New Roman" w:hAnsi="Times New Roman"/>
          <w:sz w:val="24"/>
        </w:rPr>
        <w:t>истребителей. С бреющего полета они атаковали над лесом девятку Ju.87 — в лобовой атаке снизу Кожедуб сразу сбил один бомбардировщик. Разогнав первую группу немецких машин, советские летчики напали на следующую девятку. Снова загорелся очередной «Юнкере» — остальные, поспешно сбросив бомбы, ушли назад. Был подбит и один из «Лавочкиных». Лейтенант П. Брызгалов направился к ближайшему, брошенному фашистами аэродрому. Однако при посадке его самолет скапотировал, перевернулся «на спину» и зажал пилота в кабине. В сложившихся обстоятельствах Кожедуб приказал садиться еще двум летчикам, и сам показал пример, приземлившись на «живот» в жидкую грязь. Общими усилиями сослуживцы освободили своего товарища из нелепого положени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мае 1944 года уже известному пилоту, одержавшему 38 воздушных побед, был вручен именной истребитель Ла-5ФН в дар от колхозника Василия Конева. В течение недели Кожедуб уничтожил на нем 7 вражеских самолетов, включая 4 FW.190. В конце июня советский ас, представленный к второй Золотой Звезде, был переведен заместителем командира в знаменитый 176-й ГИАП «свободных охотников». Освоив новый истребитель Ла-7, Кожедуб сбил еще 17 машин противника, в том числе реактивный самолет Ме262.</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19 февраля 1945 года, поднявшись в воздух в паре с Д. Титаренко, Кожедуб обнаружил на высоте 3500 м неизвестную машину, летящую на предельной для «Лавочкина» скорости. Двум Ла-7 удалось незаметно приблизиться к врагу сзади, и далее Кожедуб так описывает этот поединок:</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что такое? В него летят трассы: ясно — мой напарник все-таки поторопился! Про себя нещадно ругаю Старика; уверен, что план моих действий непоправимо нарушен. Но его трассы нежданно-негаданно мне помогли: немецкий самолет стал разворачиваться влево, в мою</w:t>
      </w:r>
      <w:r>
        <w:rPr>
          <w:rFonts w:cs="Times New Roman" w:ascii="Times New Roman" w:hAnsi="Times New Roman"/>
        </w:rPr>
        <w:t xml:space="preserve"> </w:t>
      </w:r>
      <w:r>
        <w:rPr>
          <w:rFonts w:cs="Times New Roman" w:ascii="Times New Roman" w:hAnsi="Times New Roman"/>
          <w:color w:val="808080"/>
        </w:rPr>
        <w:t xml:space="preserve">[382] </w:t>
      </w:r>
      <w:r>
        <w:rPr>
          <w:rFonts w:cs="Times New Roman" w:ascii="Times New Roman" w:hAnsi="Times New Roman"/>
          <w:sz w:val="22"/>
        </w:rPr>
        <w:t>сторону. Дистанция резко сократилась, и я сблизился с врагом. С невольным волнением открываю огонь. И реактивный самолет, разваливаясь на части, падает».</w:t>
      </w:r>
    </w:p>
    <w:p>
      <w:pPr>
        <w:pStyle w:val="Normal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Довелось прославленному советскому летчику принять участие и в еще одной войне. В 1951 году 326-я истребительная авиадивизия полковника Кожедуба отражала налеты на Северную Корею, на этот раз американских летчиков. Строгий приказ командования запретил комдиву вступать в бой лично, и никаких побед он в этот период больше не одержал.</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5:56:00Z</dcterms:created>
  <dc:creator>Hoaxer</dc:creator>
  <dc:description/>
  <dc:language>en-US</dc:language>
  <cp:lastModifiedBy>Hoaxer</cp:lastModifiedBy>
  <dcterms:modified xsi:type="dcterms:W3CDTF">2002-10-11T07:47:00Z</dcterms:modified>
  <cp:revision>13</cp:revision>
  <dc:subject/>
  <dc:title>Корнюхин Г</dc:title>
</cp:coreProperties>
</file>